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Ruská renesance výtahu z pražského tunelu Mrázovka</w:t>
      </w:r>
    </w:p>
    <w:p>
      <w:pPr>
        <w:pStyle w:val="Normal"/>
        <w:rPr/>
      </w:pPr>
      <w:r>
        <w:rPr>
          <w:rStyle w:val="Fontsize2"/>
        </w:rPr>
        <w:t xml:space="preserve">Společnost Stros, Sedlčanské strojírny, a.s. dodala letos pro významnou ruskou firmu, zabývající se ražbou podzemních tunelů v náročných podmínkách, již tři speciální výtahy BV 400. Tento typ výtahu byl poprvé použit v roce 2002 při stavbě tunelu Mrázovka v Praze. K jeho znovuobjevení došlo v souvislosti s rozsáhlým projektem podzemní výstavby v Petrohradě, který vyžaduje vyspělé technologické zázemí. Kontrakt v hodnotě více jak 100 tisíc eur byl podepsán v říjnu loňského roku. Výtahy objednala petrohradská firma STIS, která se zabývá ražbou podzemních tunelů a v tomto oboru patří mezi nejvýznamnější ruské firmy. Společnost disponuje moderním technologickým vybavením pro ražbu tunelů a práci na podzemních stavbách. Nově byl její strojový park rozšířen o 3 výtahy ze Sedlčan, které budou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1248410</wp:posOffset>
            </wp:positionV>
            <wp:extent cx="21145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využity při rozsáhlém státním projektu na výstavbu sítě kolektorů pod Petrohradem.(ilufot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58:00Z</dcterms:created>
  <dc:creator>Industry E.U., s.r.o.</dc:creator>
  <dc:description/>
  <cp:keywords/>
  <dc:language>en-US</dc:language>
  <cp:lastModifiedBy>Industry E.U., s.r.o.</cp:lastModifiedBy>
  <dcterms:modified xsi:type="dcterms:W3CDTF">2011-04-07T05:59:00Z</dcterms:modified>
  <cp:revision>1</cp:revision>
  <dc:subject/>
  <dc:title>Ruská renesance výtahu z pražského tunelu Mrázovka</dc:title>
</cp:coreProperties>
</file>