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K1 po třiceti letech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heegarten-Pactec, berlínská centrála společnosti Theegarten, nabízí zákazníkům službu retrofit. Jedná se o kontrolu a upgrade jejich vlastních strojů. V rámci služeb OEM je kompletně zkontrolován elektrický systém stroje, vyměněny mechanické součástky, a zároveň je stroj vylepšen tak, aby odpovídal současným požadavkům na bezpečnost. Služba už oslovila majitele strojů, které mají za sebou několik dekád výroby. Retrofitting zvyšuje objem výstupů, úspory balicího materiálu a často také snižuje spotřebu energie. Nedávným příkladem úspěšné renovace je modernizovaný EK1 určený k balení cukrovinek metodou double twist. Po 30 letech od své premiéry na interpacku 1981 bude na letošním veletrhu opět k vidění na stánku A05 v hale 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37:00Z</dcterms:created>
  <dc:creator>Industry E.U., s.r.o.</dc:creator>
  <dc:description/>
  <cp:keywords/>
  <dc:language>en-US</dc:language>
  <cp:lastModifiedBy>Industry E.U., s.r.o.</cp:lastModifiedBy>
  <dcterms:modified xsi:type="dcterms:W3CDTF">2011-04-07T06:38:00Z</dcterms:modified>
  <cp:revision>1</cp:revision>
  <dc:subject/>
  <dc:title>EK1 po třiceti letech</dc:title>
</cp:coreProperties>
</file>