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Jak pečovat o dřevěnou podlahu, aby dlouho vydržela </w:t>
      </w:r>
    </w:p>
    <w:p>
      <w:pPr>
        <w:pStyle w:val="Perex"/>
        <w:rPr/>
      </w:pPr>
      <w:r>
        <w:rPr/>
        <w:t>Dřevěná podlaha vynikne, když je vidět kresba dřeva. I proto by měla být bez plísní, škrábanců, šmouh a nezkroucená. Jak toho dosáhnout? Správnou péč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Čitelná struktura dřeva a těsné přilnutí jednotlivých prken jsou známkami dobře ošetřované dřevěné podlahy. </w:t>
      </w:r>
    </w:p>
    <w:p>
      <w:pPr>
        <w:pStyle w:val="Photoauthor"/>
        <w:rPr/>
      </w:pPr>
      <w:r>
        <w:rPr/>
        <w:t xml:space="preserve">FOTO: PODLAHY SMOLÁK </w:t>
      </w:r>
    </w:p>
    <w:p>
      <w:pPr>
        <w:pStyle w:val="Heading3"/>
        <w:rPr/>
      </w:pPr>
      <w:r>
        <w:rPr/>
        <w:t>Dřevěné podlahy</w:t>
      </w:r>
    </w:p>
    <w:p>
      <w:pPr>
        <w:pStyle w:val="Heading4"/>
        <w:rPr/>
      </w:pPr>
      <w:r>
        <w:rPr/>
        <w:t>Olej</w:t>
      </w:r>
    </w:p>
    <w:p>
      <w:pPr>
        <w:pStyle w:val="Normlnweb"/>
        <w:rPr/>
      </w:pPr>
      <w:r>
        <w:rPr>
          <w:rStyle w:val="StrongEmphasis"/>
        </w:rPr>
        <w:t>Výhody:</w:t>
      </w:r>
    </w:p>
    <w:p>
      <w:pPr>
        <w:pStyle w:val="Normlnweb"/>
        <w:rPr/>
      </w:pPr>
      <w:r>
        <w:rPr/>
        <w:t xml:space="preserve">hedvábně matný povrch </w:t>
      </w:r>
    </w:p>
    <w:p>
      <w:pPr>
        <w:pStyle w:val="Normlnweb"/>
        <w:rPr/>
      </w:pPr>
      <w:r>
        <w:rPr/>
        <w:t xml:space="preserve">tmavší (patinové) zabarvení dřeva </w:t>
      </w:r>
    </w:p>
    <w:p>
      <w:pPr>
        <w:pStyle w:val="Normlnweb"/>
        <w:rPr/>
      </w:pPr>
      <w:r>
        <w:rPr/>
        <w:t xml:space="preserve">možnost místní opravy </w:t>
      </w:r>
    </w:p>
    <w:p>
      <w:pPr>
        <w:pStyle w:val="Normlnweb"/>
        <w:rPr/>
      </w:pPr>
      <w:r>
        <w:rPr>
          <w:rStyle w:val="StrongEmphasis"/>
        </w:rPr>
        <w:t>Nevýhody: </w:t>
      </w:r>
      <w:r>
        <w:rPr/>
        <w:t xml:space="preserve"> </w:t>
      </w:r>
    </w:p>
    <w:p>
      <w:pPr>
        <w:pStyle w:val="Normlnweb"/>
        <w:rPr/>
      </w:pPr>
      <w:r>
        <w:rPr/>
        <w:t xml:space="preserve">četnější, dražší a časově náročnější údržba </w:t>
      </w:r>
    </w:p>
    <w:p>
      <w:pPr>
        <w:pStyle w:val="Normlnweb"/>
        <w:rPr/>
      </w:pPr>
      <w:r>
        <w:rPr/>
        <w:t xml:space="preserve">kapky vody vytvářejí skvrny 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 </w:t>
      </w:r>
    </w:p>
    <w:p>
      <w:pPr>
        <w:pStyle w:val="Heading4"/>
        <w:rPr/>
      </w:pPr>
      <w:r>
        <w:rPr/>
        <w:t>Lak</w:t>
      </w:r>
    </w:p>
    <w:p>
      <w:pPr>
        <w:pStyle w:val="Normlnweb"/>
        <w:rPr/>
      </w:pPr>
      <w:r>
        <w:rPr>
          <w:rStyle w:val="StrongEmphasis"/>
        </w:rPr>
        <w:t xml:space="preserve">Výhody: </w:t>
      </w:r>
    </w:p>
    <w:p>
      <w:pPr>
        <w:pStyle w:val="Normlnweb"/>
        <w:rPr/>
      </w:pPr>
      <w:r>
        <w:rPr/>
        <w:t xml:space="preserve">velmi snadná a rychlá údržba </w:t>
      </w:r>
    </w:p>
    <w:p>
      <w:pPr>
        <w:pStyle w:val="Normlnweb"/>
        <w:rPr/>
      </w:pPr>
      <w:r>
        <w:rPr/>
        <w:t xml:space="preserve">vyšší odolnost proti špíně, nečistotám a šmouhám po podpatcích </w:t>
      </w:r>
    </w:p>
    <w:p>
      <w:pPr>
        <w:pStyle w:val="Normlnweb"/>
        <w:rPr/>
      </w:pPr>
      <w:r>
        <w:rPr/>
        <w:t>snadná a časově nenáročná celková oprava (mezibroušení a přelakování) </w:t>
      </w:r>
    </w:p>
    <w:p>
      <w:pPr>
        <w:pStyle w:val="Normlnweb"/>
        <w:rPr/>
      </w:pPr>
      <w:r>
        <w:rPr/>
        <w:t xml:space="preserve">protiskluzové vlastnosti </w:t>
      </w:r>
    </w:p>
    <w:p>
      <w:pPr>
        <w:pStyle w:val="Normlnweb"/>
        <w:rPr/>
      </w:pPr>
      <w:r>
        <w:rPr>
          <w:rStyle w:val="StrongEmphasis"/>
        </w:rPr>
        <w:t xml:space="preserve">Nevýhody: </w:t>
      </w:r>
    </w:p>
    <w:p>
      <w:pPr>
        <w:pStyle w:val="Normlnweb"/>
        <w:rPr/>
      </w:pPr>
      <w:r>
        <w:rPr/>
        <w:t xml:space="preserve">není možná neviditelná lokální oprava, musí se zbrousit celá plocha </w:t>
      </w:r>
    </w:p>
    <w:p>
      <w:pPr>
        <w:pStyle w:val="Normlnweb"/>
        <w:rPr/>
      </w:pPr>
      <w:r>
        <w:rPr/>
        <w:t>Dřevěná podlaha vydrží velmi dlouho, ale vyžaduje speciální pozornost. Aby dřevo netrpělo, měla by se relativní vlhkost vzduchu v interiéru pohybovat mezi 50 až 60 %. Klesne-li pod 50 %, tvoří se mezi jednotlivými prkny spáry. Při vlhkosti nad 60 % podlaha zase bobtná.</w:t>
      </w:r>
    </w:p>
    <w:p>
      <w:pPr>
        <w:pStyle w:val="Normlnweb"/>
        <w:rPr/>
      </w:pPr>
      <w:r>
        <w:rPr/>
        <w:t>Máme-li doma extrémní vlhko, zvolíme raději dřevěnou podlahu ošetřenou olejem a voskem, nebo vodou ředitelným lakem. Na rozdíl od syntetických laků je totiž prodyšný. Syntetické laky sice nejsou náročné na údržbu, ale nesnesou rozpínání dřeva. Při výkyvech teploty a vlhkosti na takto ošetřené podlaze lak praská a odlupuje s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6038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038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ěžký nábytek dokáže lakovanou podlahu poničit. Proto jeho nohy ošetříme plstěnými podložkami.</w:t>
      </w:r>
    </w:p>
    <w:p>
      <w:pPr>
        <w:pStyle w:val="Acmauthor"/>
        <w:rPr/>
      </w:pPr>
      <w:r>
        <w:rPr/>
        <w:t>FOTO: T-WOOD</w:t>
      </w:r>
    </w:p>
    <w:p>
      <w:pPr>
        <w:pStyle w:val="Heading4"/>
        <w:rPr/>
      </w:pPr>
      <w:r>
        <w:rPr/>
        <w:t>Lak odolá oděru</w:t>
      </w:r>
    </w:p>
    <w:p>
      <w:pPr>
        <w:pStyle w:val="Normlnweb"/>
        <w:rPr/>
      </w:pPr>
      <w:r>
        <w:rPr/>
        <w:t>Dřevo v interiéru dýchá a tzv. pracuje i po zpracování a vysušení. Vyplatí se proto ošetřit jeho povrch tenkou vrstvou některého lazurovacího nebo disperzního laku. Údržbu dřeva či obnovu nátěru zvládne i laik.</w:t>
      </w:r>
    </w:p>
    <w:p>
      <w:pPr>
        <w:pStyle w:val="Normlnweb"/>
        <w:rPr/>
      </w:pPr>
      <w:r>
        <w:rPr/>
        <w:t>Lak je odolný proti oděru, má protiskluzové vlastnosti a není náročný na údržbu. Chrání podlahu před nečistotami a tekutinami, zejména je-li nanesen ve více vrstvách (obvykle ve třech). Můžeme si vybrat z několika stupňů lesku: mat, polomat a vysoký stupeň lesku.</w:t>
      </w:r>
    </w:p>
    <w:p>
      <w:pPr>
        <w:pStyle w:val="Normlnweb"/>
        <w:rPr/>
      </w:pPr>
      <w:r>
        <w:rPr/>
        <w:t>Na stará vybroušená prkna s vytmelenými spárami se hodí jednosložkový vrchní lak na vodní bázi, 100% polyuretan, kde je vytvrzující složkou vzdušný kyslík. Je vysoce odolný proti oděru a stopám po podrážkách bo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5" name="singlePic_26038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6038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řevo sice nemá rádo vlhkost, ale klidně ho použijeme i v koupelně. Teakovému nebo speciálně upravenému dřevu prostředí koupelny nevadí.</w:t>
      </w:r>
    </w:p>
    <w:p>
      <w:pPr>
        <w:pStyle w:val="Acmauthor"/>
        <w:rPr/>
      </w:pPr>
      <w:r>
        <w:rPr/>
        <w:t>FOTO: AB PARKET</w:t>
      </w:r>
    </w:p>
    <w:p>
      <w:pPr>
        <w:pStyle w:val="Heading4"/>
        <w:rPr/>
      </w:pPr>
      <w:r>
        <w:rPr/>
        <w:t>Co potřebuje lak</w:t>
      </w:r>
    </w:p>
    <w:p>
      <w:pPr>
        <w:pStyle w:val="Normlnweb"/>
        <w:rPr/>
      </w:pPr>
      <w:r>
        <w:rPr/>
        <w:t>K lakované dřevěné podlaze se musíme chovat šetrně, zejména zpočátku. Po nově nalakovaných dřevěných podlahách nechodíme dříve než další den. Čím více lakovanou podlahu v prvních dnech šetříme, tím delší bude životnost laku. Plné zatížení je vhodné po osmi až čtrnácti dnech.</w:t>
      </w:r>
    </w:p>
    <w:p>
      <w:pPr>
        <w:pStyle w:val="Normlnweb"/>
        <w:rPr/>
      </w:pPr>
      <w:r>
        <w:rPr/>
        <w:t>V prvním týdnu provádíme čištění jen nasucho – vysavačem. Nábytek a jiné těžké předměty vnášíme a pokládáme opatrně. Nohy těžkého nábytku vybavíme plstěnými podložkami.</w:t>
      </w:r>
    </w:p>
    <w:p>
      <w:pPr>
        <w:pStyle w:val="Normlnweb"/>
        <w:rPr/>
      </w:pPr>
      <w:r>
        <w:rPr/>
        <w:t>Na lak nepoužíváme ocelové drátěnky, agresivní rozpouštědla a silně alkalické přípravky, které by mohly lakový film poškodit.</w:t>
      </w:r>
    </w:p>
    <w:p>
      <w:pPr>
        <w:pStyle w:val="Normlnweb"/>
        <w:rPr/>
      </w:pPr>
      <w:r>
        <w:rPr/>
        <w:t>Kvůli dlouhé životnosti lakované podlahy dbáme, aby se na ni dostalo minimum prachu. Znamená to před vchodem do místnosti umístit rohožky. Je-li lakový film prochozený, je nutné podlahu přebrousit a znovu nalakovat.</w:t>
      </w:r>
    </w:p>
    <w:p>
      <w:pPr>
        <w:pStyle w:val="Heading4"/>
        <w:rPr/>
      </w:pPr>
      <w:r>
        <w:rPr/>
        <w:t>Na vlhkost platí olej</w:t>
      </w:r>
    </w:p>
    <w:p>
      <w:pPr>
        <w:pStyle w:val="Normlnweb"/>
        <w:rPr/>
      </w:pPr>
      <w:r>
        <w:rPr/>
        <w:t>Naolejované dřevo je tmavší, zvýrazní strukturu dřeviny. Výhodou olejovaných povrchů je možnost přibarvení oleje tak, aby vytvořil patinu, takže i nové podlahy vypadají historicky.</w:t>
      </w:r>
    </w:p>
    <w:p>
      <w:pPr>
        <w:pStyle w:val="Normlnweb"/>
        <w:rPr/>
      </w:pPr>
      <w:r>
        <w:rPr/>
        <w:t>Oleje působí preventivně proti vysychání a tvorbě prasklin. Přírodní olejové přípravky dřevo hloubkově impregnují, zachovávají mu pružnost.</w:t>
      </w:r>
    </w:p>
    <w:p>
      <w:pPr>
        <w:pStyle w:val="Normlnweb"/>
        <w:rPr/>
      </w:pPr>
      <w:r>
        <w:rPr/>
        <w:t>Obnovení povrchové úpravy nevyžaduje broušení, jako je tomu u lakovaných povrchů. Olejované dřevo potřebuje jednou za jeden až dva roky obnovit vrstvu oleje.</w:t>
      </w:r>
    </w:p>
    <w:p>
      <w:pPr>
        <w:pStyle w:val="Normlnweb"/>
        <w:rPr/>
      </w:pPr>
      <w:r>
        <w:rPr/>
        <w:t>Nevýhodou podlah ošetřených olejem je malá odolnost proti chemickým přípravkům a gumovým podrážkám, alespoň pokud nejsou ošetřeny voskem nebo speciálním mýdle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810000"/>
            <wp:effectExtent l="0" t="0" r="0" b="0"/>
            <wp:docPr id="7" name="singlePic_26039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6039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e-li lakovaná podlaha prochozená, musíme plochu vybrousit a znovu nalakovat. Je tak třeba učinit jednou za 8 až 10 let.</w:t>
      </w:r>
    </w:p>
    <w:p>
      <w:pPr>
        <w:pStyle w:val="Acmauthor"/>
        <w:rPr/>
      </w:pPr>
      <w:r>
        <w:rPr/>
        <w:t>FOTO: WWW.RENOVUJEME-PARKETY.COM</w:t>
      </w:r>
    </w:p>
    <w:p>
      <w:pPr>
        <w:pStyle w:val="Heading4"/>
        <w:rPr/>
      </w:pPr>
      <w:r>
        <w:rPr/>
        <w:t>Dřevěná podlaha u vany</w:t>
      </w:r>
    </w:p>
    <w:p>
      <w:pPr>
        <w:pStyle w:val="Normlnweb"/>
        <w:rPr/>
      </w:pPr>
      <w:r>
        <w:rPr/>
        <w:t>Voda a dřevo nejsou až tak velcí nepřátelé, pokud jde např. o teak. Z teakového dřeva se vyráběly lodě a poradilo si i s mořskou vodou. Koupelnová voda mu také nevadí. Teak obsahuje éterické oleje, které chrání před vlhkem, hnilobou i plísněmi.</w:t>
      </w:r>
    </w:p>
    <w:p>
      <w:pPr>
        <w:pStyle w:val="Normlnweb"/>
        <w:rPr/>
      </w:pPr>
      <w:r>
        <w:rPr/>
        <w:t>V koupelně místo keramické dlažby můžeme mít také dřevěnou podlahu, jejíž odolnost je zajištěna termickou a impregnační úpravou.</w:t>
      </w:r>
    </w:p>
    <w:p>
      <w:pPr>
        <w:pStyle w:val="Normlnweb"/>
        <w:rPr/>
      </w:pPr>
      <w:r>
        <w:rPr/>
        <w:t>Dřevo na podlahu do koupelny prochází třífázovým výrobním procesem. Nejprve se zahřeje, pak impregnuje a potom prudce ochladí. Takto ošetřené je imunní nejen vůči vodě, ale také k cigaretovému žáru, skvrnám a tvarové nestabilitě.</w:t>
      </w:r>
    </w:p>
    <w:p>
      <w:pPr>
        <w:pStyle w:val="Normlnweb"/>
        <w:rPr/>
      </w:pPr>
      <w:r>
        <w:rPr/>
        <w:t>Po položení se doporučuje podlahu v namáhaných prostorách, kam koupelny patří, ještě natřít jednou vrstvou přírodního oleje. Nátěr se opakuje zhruba po roce nebo i déle, podle toho, kolik lidí a jak často místnost využívá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ejčastější problémy dřevěných podlah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ýhy, díry, propálení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rábanců na naolejované podlaze se zbavíme vyleštěním za pomoci pastového vosku. Vosk uzavírá póry dřeva již naimpregnovaného olejem a chrání je před pronikáním nečistot a vlhkosti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dyž je poškození větší, podlahu místně obrousíme a opatříme novou povrchovou úpravou. Zde však musíme počítat s mírnou barevnou odchylkou v místě nového nátěru. Závisí to na stupni zoxidování zbylé podlahy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m, kde stála kamna, mohou být stará prkna propálená od oharků. Jestliže je toto poškození hluboké do 3 mm, odstraníme ho přebroušením. Je-li větší, musíme vyměnit prkenice. Při výměně skladujeme nové dřevo několik týdnů v místnosti, do níž bude použito. Přizpůsobí se tak vlhkosti vzduchu v prostoru a nebude se smršťovat nebo rozšiřovat, čímž by narušovalo souvislý povrch podlahy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 opravě děr po hřebíku, vyštípnutí apod. podlahu spravíme tmelem na dřevo. Prodává se v různých barevných odstínech. Jako tmel lze použít i prach z posledního broušení smíchaný s trochou laku. Do větších otvorů nanášíme tmel postupně v jednotlivých vrstvách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čky černé barvy na dřevě způsobují drobné kovové částice – železné piliny (např. přebroušené hřebíky a jiné), nebo uvolněná zrna brusného materiálu obsahujícího železo, které reagují s vodou v laku za vzniku oxidu železa. Proto je velmi důležité důkladné vysávání podlahy!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rzání a prohýbání podlahy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rzání dřevěné podlahy a prohýbání jednotlivých prken mají na svědomí buď příliš slabá prkna, nebo prkna nedostatečně přibitá k polštářům podlahy, na kterých spočívají. Když se při chůzi prohýbá celá podlaha, jde se o uvolněné polštáře. Prkna se o sebe třou, a proto vržou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rzání jednotlivých uvolněných prken odstraníme nahrazením uvolněných hřebíků stejně dlouhými, ale o něco silnějšími vruty se zapouštěcí hlavou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stliže tento zákrok nepomůže, musíme část prken odtrhat a uvolněné polštáře poddusat – zpevnit podklad. Přitom současně doplníme zásyp, případně izolaci. 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ostoucí spáry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 méně než 50% relativní vlhkosti vzduchu vznikají mezi parketami spáry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řevo trpí rozměrovými změnami, a to podél vláken, kolmo na letokruhy dřeva nebo ve směru letokruhů. 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znik spár lze omezit použitím zvlhčovačů vzduchu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vlhčovače vzduchu musí být dimenzovány tak, aby relativní vlhkost vzduchu neklesla pod 50 %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řevu nevadí stálá větší či menší vlhkost, největším zdrojem problémů jsou její výkyvy. Dřevo pak střídavě bobtná a smršťuje se. 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rsnost po zvednutí vláken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kud správně brousíme lakovanou dřevěnou podlahu a používáme pro konečné broušení jemnou zrnitost, nedochází k žádným problémům. 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 případě, že použijeme k broušení hrubší materiál, lak pronikne do pórů dřeva ve větším množství a tím způsobí zvednutí vláken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ává se také, že první vrstvu laku nenecháme dostatečně uschnout a nová vrstva přes ni pronikne do dřeva. Způsobí tak zvednutí vláken. Proto nanášíme další vrstvu laku až po skutečném nerychleném zaschnutí první vrstvy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řevo je na okraji tmavší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 aplikaci nátěrové hmoty (laku, oleje nebo oleje s voskem) se přirozená barva dřeva mění. Způsob, jakým se podlaha brousí, ovlivňuje konečný odstín barvy dřeva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rubší brusný materiál dělá povrch drsnějším. Nátěrové hmoty pak pronikají do dřeva hlouběji, než při použití jemného brusného materiálu, a barva dřeva tmavne. Proto je důležité používat tutéž zrnitost pro hlavní plochy podlahy jako i pro okraje a rohy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dlupování laku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 některých typů podlah lak nepřilne na lak původní bez ohledu na to, jak důkladně provedeme lehké přebroušení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 malé ploše zkontrolujeme, zda nový lak přilne. Když plochu po jeho nanesení poškrábeme mincí a lak se začne odlupovat, má špatnou přilnavost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žijeme přípravek pro zlepšení přilnavosti laku při přelakování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á vrstva laku nepřilne k podlaze, která byla navoskována, nebo se na ni použil prostředek s obsahem vosku. V takovém případě musíme všechno zbrousit až na holé dřevo.</w:t>
            </w:r>
          </w:p>
        </w:tc>
      </w:tr>
    </w:tbl>
    <w:p>
      <w:pPr>
        <w:pStyle w:val="Heading4"/>
        <w:rPr/>
      </w:pPr>
      <w:r>
        <w:rPr/>
        <w:t>Celková obnova</w:t>
      </w:r>
    </w:p>
    <w:p>
      <w:pPr>
        <w:pStyle w:val="Normlnweb"/>
        <w:rPr/>
      </w:pPr>
      <w:r>
        <w:rPr/>
        <w:t>Největší efekt v rekonstrukci celé prkenné podlahy má její vybroušení. V domácnostech je to obvykle nutné přibližně jednou za 8 až 10 let. Na tento úkon potřebujeme velkou brusku, kterou si můžeme půjčit v běžných půjčovnách nářadí.</w:t>
      </w:r>
    </w:p>
    <w:p>
      <w:pPr>
        <w:pStyle w:val="Normlnweb"/>
        <w:rPr/>
      </w:pPr>
      <w:r>
        <w:rPr/>
        <w:t>Pro použití velké brusky potřebujeme fyzickou sílu a určitou zručnost. Broušení musí být plynulé, abychom zachovali kontinuitu celé podlahy. Vyplatí se na tuto práci objednat odborník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810000"/>
            <wp:effectExtent l="0" t="0" r="0" b="0"/>
            <wp:docPr id="9" name="singlePic_26038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6038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vá vrstva laku nepřilne k podlaze třeba i proto, že byla navoskována.</w:t>
      </w:r>
    </w:p>
    <w:p>
      <w:pPr>
        <w:pStyle w:val="Acmauthor"/>
        <w:rPr/>
      </w:pPr>
      <w:r>
        <w:rPr/>
        <w:t>FOTO: WWW.RENOVUJEME-PARKETY.COM</w:t>
      </w:r>
    </w:p>
    <w:p>
      <w:pPr>
        <w:pStyle w:val="Heading4"/>
        <w:rPr/>
      </w:pPr>
      <w:r>
        <w:rPr/>
        <w:t>Čištění a ošetření dřevěných podlah</w:t>
      </w:r>
    </w:p>
    <w:p>
      <w:pPr>
        <w:pStyle w:val="Normlnweb"/>
        <w:rPr/>
      </w:pPr>
      <w:r>
        <w:rPr/>
        <w:t xml:space="preserve">Dřevo nesnáší nadměrnou vlhkost. Takže čistíme-li dřevěnou podlahu tzv. </w:t>
      </w:r>
      <w:r>
        <w:rPr>
          <w:rStyle w:val="StrongEmphasis"/>
        </w:rPr>
        <w:t>mokrou cestou</w:t>
      </w:r>
      <w:r>
        <w:rPr/>
        <w:t>, dbáme, aby do ní neproniklo velké množství vody. Jeden člověk tedy podlahu čistí a druhý musí ihned odsávat znečištěný roztok vysavačem na mokré sání. Odsává pomalými a důkladnými tahy. Podlaha musí být po čištění a odsátí nečistot téměř suchá.</w:t>
      </w:r>
    </w:p>
    <w:p>
      <w:pPr>
        <w:pStyle w:val="Normlnweb"/>
        <w:rPr/>
      </w:pPr>
      <w:r>
        <w:rPr/>
        <w:t xml:space="preserve">K vyčištění podlahy se používá obvykle </w:t>
      </w:r>
      <w:r>
        <w:rPr>
          <w:rStyle w:val="StrongEmphasis"/>
        </w:rPr>
        <w:t>jednokotoučový mycí stroj</w:t>
      </w:r>
      <w:r>
        <w:rPr/>
        <w:t xml:space="preserve"> (300–400 ot/min), který vyčistí a naleští povrch v jednom procesu. Celou vahou stojí na rotujícím kruhovém kartáči nebo unášecím disku s tzv. pady.</w:t>
      </w:r>
    </w:p>
    <w:p>
      <w:pPr>
        <w:pStyle w:val="Normlnweb"/>
        <w:rPr/>
      </w:pPr>
      <w:r>
        <w:rPr>
          <w:rStyle w:val="StrongEmphasis"/>
        </w:rPr>
        <w:t xml:space="preserve">Pady </w:t>
      </w:r>
      <w:r>
        <w:rPr/>
        <w:t>jsou kotouče vyráběné z polyesterového vlákna a přírodních abraziv. Používají se tam, kde nevystačí kartáč. Více přilnou k čištěnému povrchu, což zaručí lepší výsledek čištění. Vyrábějí se v několika stupních hrubosti (barevně rozlišených). Barevné rozlišení postupuje od bílé (pad určený k leštění) až k černé (strhávání hrubých nečistot, s částečným brousícím účinkem).</w:t>
      </w:r>
    </w:p>
    <w:p>
      <w:pPr>
        <w:pStyle w:val="Normlnweb"/>
        <w:rPr/>
      </w:pPr>
      <w:r>
        <w:rPr/>
        <w:t>U prodejce se zajímáme o případné dovybavení stroje v budoucnosti. Sami si stroj vyzkoušíme a sledujeme plynulost rozjezdu, vibrace, ergonomičnost rukojeti, hlučnost, snadnost ovládání, rozmístění ovládacích prvků.</w:t>
      </w:r>
    </w:p>
    <w:p>
      <w:pPr>
        <w:pStyle w:val="Normlnweb"/>
        <w:rPr/>
      </w:pPr>
      <w:r>
        <w:rPr>
          <w:rStyle w:val="StrongEmphasis"/>
        </w:rPr>
        <w:t>Vysavač pro mokré sání</w:t>
      </w:r>
      <w:r>
        <w:rPr/>
        <w:t xml:space="preserve"> by měl mít lamely na sací hubici v perfektním stavu, aby kopírovaly čištěný povrch. Nasátí kapaliny zabraňují sondy kontrolující hladinu ve vysavači nebo dva koše: filtrační pro suché sání a s vestavěným plovákem pro mokré sání. Vysavače se od sebe liší počtem vestavěných motorových turbín a využitelným objemem nádrže.</w:t>
      </w:r>
    </w:p>
    <w:p>
      <w:pPr>
        <w:pStyle w:val="Normlnweb"/>
        <w:rPr/>
      </w:pPr>
      <w:r>
        <w:rPr/>
        <w:t>Po vyčištění povrchu strojem a vysavačem v rychlosti podlahu přemyjeme čistou vodou a ihned odsáváme. Tento druhý krok slouží k důkladnému odstranění zbytků čisticího prostředku. Povrch necháme důkladně vyschnout, místnost dobře větráme. Během schnutí nevstupujeme na povrch minimálně 24 hodin ve znečištěné obuv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810000"/>
            <wp:effectExtent l="0" t="0" r="0" b="0"/>
            <wp:docPr id="11" name="singlePic_26038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6038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dlahová bruska k odstranění lakovaného povrchu vyžaduje zručnost a fyzickou sílu.</w:t>
      </w:r>
    </w:p>
    <w:p>
      <w:pPr>
        <w:pStyle w:val="Acmauthor"/>
        <w:rPr/>
      </w:pPr>
      <w:r>
        <w:rPr/>
        <w:t>FOTO: BAUHAUS</w:t>
      </w:r>
    </w:p>
    <w:p>
      <w:pPr>
        <w:pStyle w:val="Normlnweb"/>
        <w:rPr/>
      </w:pPr>
      <w:r>
        <w:rPr/>
        <w:t xml:space="preserve">K čištění dřeva </w:t>
      </w:r>
      <w:r>
        <w:rPr>
          <w:rStyle w:val="StrongEmphasis"/>
        </w:rPr>
        <w:t xml:space="preserve">suchou cestou </w:t>
      </w:r>
      <w:r>
        <w:rPr/>
        <w:t>použijeme jednokotoučový stroj s připevněnou sací jednotkou a sprejovacím zařízením. Na stroji je nasazen pad a ve sprejovacím zařízení je koncentrovaný čisticí prostředek v neředěném stavu.</w:t>
      </w:r>
    </w:p>
    <w:p>
      <w:pPr>
        <w:pStyle w:val="Normlnweb"/>
        <w:rPr/>
      </w:pPr>
      <w:r>
        <w:rPr/>
        <w:t>Povrch čistíme pomalými krouživými pohyby, na podlahu stříkáme jen malé množství koncentrovaného prostředku ze sprejovacího zařízení. Ten odbourává nečistoty lpící na povrchu a čisticí pad je i se znečištěným roztokem přisává.</w:t>
      </w:r>
    </w:p>
    <w:p>
      <w:pPr>
        <w:pStyle w:val="Normlnweb"/>
        <w:rPr/>
      </w:pPr>
      <w:r>
        <w:rPr/>
        <w:t>Čištění suchou cestou se nehodí na velmi silně znečištěnou podlahu – bylo by příliš pracné. Výhodou je velmi rychle suchý povrch připravený pro další ošetře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810000"/>
            <wp:effectExtent l="0" t="0" r="0" b="0"/>
            <wp:docPr id="13" name="singlePic_26038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nglePic_26038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ky se nanášejí válečkem na tyči rovnoměrně v pásech šíře 1–1,5 m, které se musí překrývat. Po seschnutí první vrstvy se nanáší druhá a poté třetí, obvykle je nutné mezibroušení.</w:t>
      </w:r>
    </w:p>
    <w:p>
      <w:pPr>
        <w:pStyle w:val="Acmauthor"/>
        <w:rPr/>
      </w:pPr>
      <w:r>
        <w:rPr/>
        <w:t>FOTO: BAUHAUS</w:t>
      </w:r>
    </w:p>
    <w:p>
      <w:pPr>
        <w:pStyle w:val="Normlnweb"/>
        <w:rPr/>
      </w:pPr>
      <w:r>
        <w:rPr>
          <w:rStyle w:val="StrongEmphasis"/>
        </w:rPr>
        <w:t xml:space="preserve">Mopy </w:t>
      </w:r>
      <w:r>
        <w:rPr/>
        <w:t>se používají s úklidovými vozíky, jednokbelíkovými nebo vícekbelíkovými, s čelisťovým nebo válcovým ždímačem. Ploché nebo třásňové mopy jsou rozděleny podle šíře záběru, hmotnosti a materiálu, ze kterého jsou vyrobeny. Vyrábějí se většinou z bavlny nebo mikrovlákna, mají vysokou přilnavost k povrchu a jsou schopny nabalovat na vlákno nečistoty.</w:t>
      </w:r>
    </w:p>
    <w:p>
      <w:pPr>
        <w:pStyle w:val="Normlnweb"/>
        <w:rPr/>
      </w:pPr>
      <w:r>
        <w:rPr/>
        <w:t>Mopem na podlaze opisujeme osmičky, čímž nečistoty neustále stahujeme směrem k sobě a při ústupu od konce chodby či místnosti za námi zůstává mírně vlhká čistá podlah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3730"/>
            <wp:effectExtent l="0" t="0" r="0" b="0"/>
            <wp:docPr id="15" name="singlePic_26038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inglePic_26038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 běžnému naleštění podlahy aplikujeme rozprašovačem speciální prostředek a stíráme jemným padem na mopu.</w:t>
      </w:r>
    </w:p>
    <w:p>
      <w:pPr>
        <w:pStyle w:val="Acmauthor"/>
        <w:rPr/>
      </w:pPr>
      <w:r>
        <w:rPr/>
        <w:t>FOTO: WWW.RENOVUJEME-PARKETY.COM</w:t>
      </w:r>
    </w:p>
    <w:p>
      <w:pPr>
        <w:pStyle w:val="Normlnweb"/>
        <w:rPr/>
      </w:pPr>
      <w:r>
        <w:rPr>
          <w:rStyle w:val="StrongEmphasis"/>
        </w:rPr>
        <w:t>K impregnaci</w:t>
      </w:r>
      <w:r>
        <w:rPr/>
        <w:t xml:space="preserve"> se používají prostředky na bázi lněného oleje. Výhodou je dlouhá životnost takto ošetřené plochy.</w:t>
      </w:r>
    </w:p>
    <w:p>
      <w:pPr>
        <w:pStyle w:val="Normlnweb"/>
        <w:rPr/>
      </w:pPr>
      <w:r>
        <w:rPr/>
        <w:t>Impregnace se aplikuje na hloubkově vyčištěné nebo zbroušené, opláchnuté a suché podlahy. Na podlahu naneseme malé množství prostředku, rozetřeme aplikátorem v pruzích o šíři 1–1,5 m tak, aby se jednotlivé pásy překrývaly ještě za vlhka, a necháme vyschnout. Podle potřeby aplikujeme stejně další vrstvy.</w:t>
      </w:r>
    </w:p>
    <w:p>
      <w:pPr>
        <w:pStyle w:val="Normlnweb"/>
        <w:rPr/>
      </w:pPr>
      <w:r>
        <w:rPr/>
        <w:t>Pakliže se impregnační roztok již nevsakuje do dřeva, odstraníme jeho přebytečné množství suchým čistým mopem a necháme povrch vyschnout. Během schnutí na podlahu nevstupujeme. Po úplném vyschnutí povrch přeleštíme jednokotoučovým strojem s bílým, nejjemnějším, padem.</w:t>
      </w:r>
    </w:p>
    <w:p>
      <w:pPr>
        <w:pStyle w:val="Normlnweb"/>
        <w:rPr/>
      </w:pPr>
      <w:r>
        <w:rPr>
          <w:rStyle w:val="StrongEmphasis"/>
        </w:rPr>
        <w:t>Vosky na bázi vody</w:t>
      </w:r>
      <w:r>
        <w:rPr/>
        <w:t xml:space="preserve"> chrání podlahu před předčasným opotřebením a dodávají povrchu hedvábný lesk. Vosky před použitím důkladně protřepeme, naplníme prostředek do zásobníku jednokotoučového stroje a poté aplikujeme na čisté a suché podlahy červeným padem (středně hrubým) nebo aplikátorem vosků. Povrch necháme asi hodinu zaschnout. V případě potřeby naneseme ještě jednu vrstvu, necháme zaschnout a přeleštíme bílým padem. Pracujeme při teplotách nad 5 °C.</w:t>
      </w:r>
    </w:p>
    <w:p>
      <w:pPr>
        <w:pStyle w:val="Normlnweb"/>
        <w:rPr/>
      </w:pPr>
      <w:r>
        <w:rPr>
          <w:rStyle w:val="StrongEmphasis"/>
        </w:rPr>
        <w:t>Nanášením vosků na bázi rozpouštědel</w:t>
      </w:r>
      <w:r>
        <w:rPr/>
        <w:t xml:space="preserve"> vytváříme na dřevěných podlahách tvrdý ochranný film, který se dá snadno leštit. Zároveň zabraňuje uklouznutí.</w:t>
      </w:r>
    </w:p>
    <w:p>
      <w:pPr>
        <w:pStyle w:val="Normlnweb"/>
        <w:rPr/>
      </w:pPr>
      <w:r>
        <w:rPr/>
        <w:t>Před použitím nádobu s voskem důkladně protřepeme a ohřejeme na pokojovou teplotu (nádobu ohříváme v teplé vodě). Aplikujeme na hloubkově vyčištěné nebo zbroušené, opláchnuté a suché podlahy. Naneseme na podlahu malé množství prostředku, rozetřeme aplikátorem v pruzích o šíři 1–1,5 m tak, aby se jednotlivé pásy překrývaly ještě za vlhka, a necháme vyschnout. Vosk přeleštíme jednokotoučovým strojem s bílým padem.</w:t>
      </w:r>
    </w:p>
    <w:p>
      <w:pPr>
        <w:pStyle w:val="Normlnweb"/>
        <w:rPr/>
      </w:pPr>
      <w:r>
        <w:rPr/>
        <w:t>Další možností je nastříkat vosk sprejovacím zařízením na podlahu. Rovnoměrně roztíráme jednokotoučovým strojem, vybaveným unášecím diskem a červeným pade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038/260382-original1-8f1p5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038/260383-original1-ylbp9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039/260390-original1-1hpc5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038/260384-original1-l3p09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038/260385-original1-3sdfi.jpg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8.jpeg"/><Relationship Id="rId20" Type="http://schemas.openxmlformats.org/officeDocument/2006/relationships/hyperlink" Target="http://media.novinky.cz/038/260386-original1-hike6.jpg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9.jpeg"/><Relationship Id="rId23" Type="http://schemas.openxmlformats.org/officeDocument/2006/relationships/hyperlink" Target="http://media.novinky.cz/038/260387-original1-2mnys.jpg" TargetMode="External"/><Relationship Id="rId24" Type="http://schemas.openxmlformats.org/officeDocument/2006/relationships/image" Target="media/image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13:00Z</dcterms:created>
  <dc:creator>Industry E.U., s.r.o.</dc:creator>
  <dc:description/>
  <cp:keywords/>
  <dc:language>en-US</dc:language>
  <cp:lastModifiedBy>Industry E.U., s.r.o.</cp:lastModifiedBy>
  <dcterms:modified xsi:type="dcterms:W3CDTF">2011-04-08T06:14:00Z</dcterms:modified>
  <cp:revision>1</cp:revision>
  <dc:subject/>
  <dc:title>Jak pečovat o dřevěnou podlahu, aby dlouho vydržela </dc:title>
</cp:coreProperties>
</file>