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Elektroerozivní řezačky FANUC nové řady iE 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V lednu 2011 prodala a nainstalovala společnost PENTA Trading, spol. s r.o., výhradní dovozce těchto elektroerozivních strojů, zákazníkům v ČR a SR prvních 10 drátových řezaček FANUC ROBOCUT nové řady ALPHA iE. Úspěšné instalace dále pokračují, zájem stoupá. Podle Ing. Pavla Matošky, ředitele společnosti, současný zájem o nové stroje navázal na velmi dobrý začátek roku. Nákup nových zařízení svědčí o značném přílivu zakázek pro tuzemské nástrojárny, o oživení průmyslové výroby v ČR, a také o stále stoupající oblibě japonských drátovek  FANUC ve vysoce přesném obrábění. </w:t>
      </w:r>
    </w:p>
    <w:p>
      <w:pPr>
        <w:pStyle w:val="Normlnweb"/>
        <w:rPr/>
      </w:pPr>
      <w:r>
        <w:rPr>
          <w:rStyle w:val="Fontsize2"/>
        </w:rPr>
        <w:t>I když množství strojů v desítkách kusů je náročné na instalace a na školení, technici firmy PENTA Trading si s tímto oříškem velmi dobře a ke spokojenosti zákazníků vědí rady. Podle P. Matošky  je v plánu tímto tempem pokračovat. Elektroerozivní drátové řezačky FANUC ROBOCUT iE si tak ukrajují stále větší kus tržního koláče v oboru.</w:t>
      </w:r>
    </w:p>
    <w:p>
      <w:pPr>
        <w:pStyle w:val="Normlnweb"/>
        <w:rPr/>
      </w:pPr>
      <w:r>
        <w:rPr>
          <w:rStyle w:val="Fontsize2"/>
        </w:rPr>
        <w:t xml:space="preserve">obr.: Drátová elektroerozivní řezačka FANUC ROBOCUT α0iE v technologickém centru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872490</wp:posOffset>
            </wp:positionV>
            <wp:extent cx="2114550" cy="139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firmy v Říčane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20:00Z</dcterms:created>
  <dc:creator>Industry E.U., s.r.o.</dc:creator>
  <dc:description/>
  <cp:keywords/>
  <dc:language>en-US</dc:language>
  <cp:lastModifiedBy>Industry E.U., s.r.o.</cp:lastModifiedBy>
  <dcterms:modified xsi:type="dcterms:W3CDTF">2011-04-08T06:21:00Z</dcterms:modified>
  <cp:revision>1</cp:revision>
  <dc:subject/>
  <dc:title>Elektroerozivní řezačky FANUC nové řady iE </dc:title>
</cp:coreProperties>
</file>