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Společnost GE Energy představila vyšší stožáry pro větrné turbíny</w:t>
      </w:r>
    </w:p>
    <w:p>
      <w:pPr>
        <w:pStyle w:val="Normal"/>
        <w:rPr/>
      </w:pPr>
      <w:r>
        <w:rPr>
          <w:rStyle w:val="Fontsize2"/>
        </w:rPr>
        <w:t xml:space="preserve">Společnost GE včera představila vyšší stožáry pro svou produktovou řadu pevninských větrných turbín. Nové stožáry umožňují dosáhnout většího množství vyrobené elektrické energie a otevírají nové možnosti umístění větrných elektráren. Stožáry budou zpočátku nabízeny pro 2,5 MW sérii společnosti GE včetně nové větrné turbíny 2,75-103. Nově dostupné stožáry umožňují umístit rotory do výšky přesahující 130 metrů. Robustní hybridní konstrukce stožáru je vyrobena z kombinace ocelového tubusu a prefabrikovaného betonu. Konstrukce se vyznačuje vysokou hodnotou pro zákazníka a pokročilými technologiemi, zároveň snižuje množství logistických obtíží. Nový stožár je obzvláště vhodný pro hustě zalesněné oblasti a svahy, kde se hojně vyskytují silné turbulence. Klíčovými trhy pro nové vyšší stožáry pro věrné turbíny společnosti GE budou zpočátku Německo, Skandinávie, Polsko, Rumunsko a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line">
              <wp:posOffset>-844550</wp:posOffset>
            </wp:positionV>
            <wp:extent cx="1047750" cy="163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Kanad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22:00Z</dcterms:created>
  <dc:creator>Industry E.U., s.r.o.</dc:creator>
  <dc:description/>
  <cp:keywords/>
  <dc:language>en-US</dc:language>
  <cp:lastModifiedBy>Industry E.U., s.r.o.</cp:lastModifiedBy>
  <dcterms:modified xsi:type="dcterms:W3CDTF">2011-04-08T06:22:00Z</dcterms:modified>
  <cp:revision>1</cp:revision>
  <dc:subject/>
  <dc:title>Společnost GE Energy představila vyšší stožáry pro větrné turbíny</dc:title>
</cp:coreProperties>
</file>