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lažba, která vás okouzlí</w:t>
      </w:r>
    </w:p>
    <w:p>
      <w:pPr>
        <w:pStyle w:val="Perex"/>
        <w:rPr/>
      </w:pPr>
      <w:r>
        <w:rPr/>
        <w:t>Zda romantická zahrada nebo puristická terasa – firma Semmelrock nabízí rozmanitá a vkusná řešení pro individuální tvorb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lažba, která Vás okouzlí. </w:t>
      </w:r>
    </w:p>
    <w:p>
      <w:pPr>
        <w:pStyle w:val="Normlnweb"/>
        <w:rPr/>
      </w:pPr>
      <w:r>
        <w:rPr/>
        <w:t xml:space="preserve">Díky moderním výrobním technikám jsou dlažby a prvky zahradní architektury v jejich rozměrech, povrchových úpravách a barvách přizpůsobeny vašim kreativním nápadům. </w:t>
      </w:r>
      <w:hyperlink r:id="rId5">
        <w:r>
          <w:rPr>
            <w:rStyle w:val="InternetLink"/>
          </w:rPr>
          <w:t>Od moderních dlažeb přes klasické, od rovných čistých tvarů přes antické otloukané, od světlých lesklých povrchů až po přírodní vzhled a barevné melíry.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6338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6338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TO: </w:t>
      </w:r>
      <w:hyperlink r:id="rId9">
        <w:r>
          <w:rPr>
            <w:rStyle w:val="InternetLink"/>
          </w:rPr>
          <w:t>SEMMELROCK STEIN+DESIGN Dlažby, a.s.</w:t>
        </w:r>
      </w:hyperlink>
    </w:p>
    <w:p>
      <w:pPr>
        <w:pStyle w:val="Normlnweb"/>
        <w:rPr/>
      </w:pPr>
      <w:r>
        <w:rPr/>
        <w:t>Individualita stojí při ztvárnění vašeho okolí ve středu více než kdy jindy.</w:t>
      </w:r>
    </w:p>
    <w:p>
      <w:pPr>
        <w:pStyle w:val="Normlnweb"/>
        <w:rPr/>
      </w:pPr>
      <w:r>
        <w:rPr/>
        <w:t>S láskou vytvořená zahrada slouží jako místo pro načerpání sil a relaxac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6338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6338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TO: </w:t>
      </w:r>
      <w:hyperlink r:id="rId13">
        <w:r>
          <w:rPr>
            <w:rStyle w:val="InternetLink"/>
          </w:rPr>
          <w:t>SEMMELROCK STEIN+DESIGN Dlažby, a.s.</w:t>
        </w:r>
      </w:hyperlink>
    </w:p>
    <w:p>
      <w:pPr>
        <w:pStyle w:val="Normlnweb"/>
        <w:rPr/>
      </w:pPr>
      <w:r>
        <w:rPr/>
        <w:t xml:space="preserve">Nová zahrada nebo terasa je dlouhodobá investice. O to důležitější je profesionální poradenství. Ještě lepší obraz vám nabízí Semmelrock pomocí plánování v programu CAD, který nabízí zdarma. Zde můžete posoudit správnost volby produktu a vzoru pokládky a získáte představu o tom, jak bude okolí vašeho domu vypadat, pokud použijete výrobky Semmelrock. </w:t>
      </w:r>
      <w:hyperlink r:id="rId14">
        <w:r>
          <w:rPr>
            <w:rStyle w:val="InternetLink"/>
          </w:rPr>
          <w:t>Případně navštivte vašeho nejbližšího prodejce.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7" name="singlePic_26338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6338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komercni-clanky/230051-dlazba-ktera-vas-okouzli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ad.seznam.cz/clickthru?spotId=1102753&amp;destination=http%3A//www.semmelrock.cz/pozadavek-na-informace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edia.novinky.cz/338/263380-original1-wbjz2.jpg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ad.seznam.cz/clickthru?spotId=1102753&amp;destination=www.semmelrock.cz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media.novinky.cz/338/263381-original1-7htyi.jpg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ad.seznam.cz/clickthru?spotId=1102753&amp;destination=www.semmelrock.cz" TargetMode="External"/><Relationship Id="rId14" Type="http://schemas.openxmlformats.org/officeDocument/2006/relationships/hyperlink" Target="http://ad.seznam.cz/clickthru?spotId=1102753&amp;destination=http%3A//www.semmelrock.cz/prodejni-sit.html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media.novinky.cz/338/263387-original1-q3xdg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0:00Z</dcterms:created>
  <dc:creator>Industry E.U., s.r.o.</dc:creator>
  <dc:description/>
  <cp:keywords/>
  <dc:language>en-US</dc:language>
  <cp:lastModifiedBy>Industry E.U., s.r.o.</cp:lastModifiedBy>
  <dcterms:modified xsi:type="dcterms:W3CDTF">2011-04-11T12:50:00Z</dcterms:modified>
  <cp:revision>1</cp:revision>
  <dc:subject/>
  <dc:title>Dlažba, která vás okouzlí</dc:title>
</cp:coreProperties>
</file>