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raha bude testovat zavedení elektromobilů do běžného provozu</w:t>
      </w:r>
    </w:p>
    <w:p>
      <w:pPr>
        <w:pStyle w:val="Perex"/>
        <w:rPr/>
      </w:pPr>
      <w:r>
        <w:rPr/>
        <w:t>Hlavní město Praha dnes odstartovalo pilotní projekt „Praha elektromobilní“, který bude testovat zavedení elektromobilů do běžného provozu pražského magistrátu a městských organizací. Magistrát bude v projektu spolupracovat se společnostmi PRE, EON a RWE.</w:t>
      </w:r>
    </w:p>
    <w:p>
      <w:pPr>
        <w:pStyle w:val="Normal"/>
        <w:rPr/>
      </w:pPr>
      <w:r>
        <w:rPr/>
        <w:drawing>
          <wp:inline distT="0" distB="0" distL="0" distR="0">
            <wp:extent cx="4772660" cy="267716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67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 „</w:t>
      </w:r>
      <w:r>
        <w:rPr/>
        <w:t>Zvyšování kvality života ve městě je naší prvořadou povinností. Škodlivé emise a hluk v městské dopravě velmi obtěžují a zatěžují občany nejen v Praze, ale i v dalších městech České Republiky,“ uvedl k zahájení „Prahy elektromobilní“ primátor metropole Bohuslav Svoboda.</w:t>
      </w:r>
    </w:p>
    <w:p>
      <w:pPr>
        <w:pStyle w:val="Normlnweb"/>
        <w:rPr/>
      </w:pPr>
      <w:r>
        <w:rPr/>
        <w:t>Cílem projektu je během roku 2011 posoudit možnosti nasazení elektromobilů v rámci běžné agendy hlavního města, městských částí, příspěvkových a městských organizací, umožnit jednotně vystupovat vůči dodavatelům vozidel a infrastruktury a vyhodnotit ekonomičnost a ekologičnost provozu elektromobilů.</w:t>
      </w:r>
    </w:p>
    <w:p>
      <w:pPr>
        <w:pStyle w:val="Normlnweb"/>
        <w:rPr/>
      </w:pPr>
      <w:r>
        <w:rPr/>
        <w:t>Mezi další úkoly projektu patří medializace tématu čisté bezemisní dopravy, získání partnerů pro budoucí rozvoj projektu a příprava podkladů pro rozhodnutí vedení města ohledně budoucí podpory čisté dopravy.</w:t>
      </w:r>
    </w:p>
    <w:p>
      <w:pPr>
        <w:pStyle w:val="Normlnweb"/>
        <w:rPr/>
      </w:pPr>
      <w:r>
        <w:rPr/>
        <w:t>Projekt „Praha elektromobilní“ má být významným krokem na cestě k čisté a udržitelné dopravě v metropoli. „V rámci běžné agendy úřadů budou během roku 2011 odzkoušeny hlavní typy elektromobilů a to jak osobní, užitkové a nákladní automobily, tak i elektroskůtry a elektrokola.</w:t>
      </w:r>
    </w:p>
    <w:p>
      <w:pPr>
        <w:pStyle w:val="Normlnweb"/>
        <w:rPr/>
      </w:pPr>
      <w:r>
        <w:rPr/>
        <w:t>Pokud vozidla prokáží svůj přínos pro životní prostředí, vidím v podpoře elektromobility cestu k naplnění vize Prahy jako města pro život, světové a zodpovědné metropole,“ uvedla Andrea Vlásenková, předsedkyně Výboru pro životního prostředí Zastupitelstva hl. m. Praha.</w:t>
      </w:r>
    </w:p>
    <w:p>
      <w:pPr>
        <w:pStyle w:val="Normlnweb"/>
        <w:rPr/>
      </w:pPr>
      <w:r>
        <w:rPr/>
        <w:t xml:space="preserve">Veškeré informace o projektu „Praha elektromobilní“ naleznete </w:t>
      </w:r>
      <w:hyperlink r:id="rId3" w:tgtFrame="_blank">
        <w:r>
          <w:rPr>
            <w:rStyle w:val="InternetLink"/>
          </w:rPr>
          <w:t>zde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aha-elektromobilni.c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3:00:00Z</dcterms:created>
  <dc:creator>Industry E.U., s.r.o.</dc:creator>
  <dc:description/>
  <cp:keywords/>
  <dc:language>en-US</dc:language>
  <cp:lastModifiedBy>Industry E.U., s.r.o.</cp:lastModifiedBy>
  <dcterms:modified xsi:type="dcterms:W3CDTF">2011-04-11T13:00:00Z</dcterms:modified>
  <cp:revision>1</cp:revision>
  <dc:subject/>
  <dc:title>Praha bude testovat zavedení elektromobilů do běžného provozu</dc:title>
</cp:coreProperties>
</file>