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FANUC pro bodové svařování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Modelovou řadu R robotů firmy FANUC rozšířil robot pro bodové svařování FANUC R-1000iA/100F s vyšší nosností (do 100 kg) a větším dosahem (2 230 mm). K podstatným vlastnostem řady R-1000iA patří rychlé a úzké rameno, které umožňuje zvyšovat výrobní produktivitu. O přibližně 50 % nižší hmotnost oproti konvenčním robotům snižuje spotřebu energie, kompaktní design přináší úspory podlahové plochy. R-1000iA je možné zavěsit i na strop a značně tak snížit náklady na výrobní plochu. Řada představuje nejrychlejší a nejsilnější řešení ve své třídě, nabízí nejlepší časy cyklů pro krátké přesuny u bodového sváření. Vysoká nosnost a dosah jsou ideální pro manipulační operace. Více informací o průmyslových robotech FANUC naleznete na </w:t>
      </w:r>
      <w:hyperlink r:id="rId4">
        <w:r>
          <w:rPr>
            <w:rStyle w:val="InternetLink"/>
          </w:rPr>
          <w:t>www.fanucrobotics.cz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anucrobotics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04:00Z</dcterms:created>
  <dc:creator>Industry E.U., s.r.o.</dc:creator>
  <dc:description/>
  <cp:keywords/>
  <dc:language>en-US</dc:language>
  <cp:lastModifiedBy>Industry E.U., s.r.o.</cp:lastModifiedBy>
  <dcterms:modified xsi:type="dcterms:W3CDTF">2011-04-11T13:04:00Z</dcterms:modified>
  <cp:revision>1</cp:revision>
  <dc:subject/>
  <dc:title>FANUC pro bodové svařování</dc:title>
</cp:coreProperties>
</file>