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Moderní obklady a dlažby stylově propojí celý interiér</w:t>
      </w:r>
    </w:p>
    <w:p>
      <w:pPr>
        <w:pStyle w:val="Perex"/>
        <w:rPr/>
      </w:pPr>
      <w:r>
        <w:rPr/>
        <w:t>Letošní trendy v dlažbách a obkladech se příliš od těch loňských neliší. Keramika v koupelně slouží jako propojovací a sjednocující prvek celého interiéru. Obklady a dekorace tvoří dohromady útulný celek, který je moderní i klasický, elegantní i komfortní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Velkoformátové retifikované obklady cherry (výrobce Ricchetti) o rozměru 32x75 cm v pastelových barvách. Mood je sérií hladkých obkladů a Kubik jsou obklady s jemným rastrem. K oběma řadám patří několik druhů dekorů. </w:t>
      </w:r>
    </w:p>
    <w:p>
      <w:pPr>
        <w:pStyle w:val="Photoauthor"/>
        <w:rPr/>
      </w:pPr>
      <w:r>
        <w:rPr/>
        <w:t xml:space="preserve">FOTO: DLAŽBY A OBKLADY VILÍMEK </w:t>
      </w:r>
    </w:p>
    <w:p>
      <w:pPr>
        <w:pStyle w:val="Heading3"/>
        <w:rPr/>
      </w:pPr>
      <w:r>
        <w:rPr/>
        <w:t>Minislovník</w:t>
      </w:r>
    </w:p>
    <w:p>
      <w:pPr>
        <w:pStyle w:val="Heading4"/>
        <w:rPr/>
      </w:pPr>
      <w:r>
        <w:rPr>
          <w:rStyle w:val="StrongEmphasis"/>
          <w:b w:val="false"/>
          <w:bCs w:val="false"/>
        </w:rPr>
        <w:t>Inzerto</w:t>
      </w:r>
      <w:r>
        <w:rPr/>
        <w:t xml:space="preserve"> </w:t>
      </w:r>
    </w:p>
    <w:p>
      <w:pPr>
        <w:pStyle w:val="Normlnweb"/>
        <w:rPr/>
      </w:pPr>
      <w:r>
        <w:rPr/>
        <w:t xml:space="preserve">... je keramický prvek stejného formátu jako základní obkládačka zdobený vzorem v části nebo po celém svém povrchu. Celoplošný dekor je součástí série obkládaček a dlaždic, která má ozdobnou funkci. Dekorativní motiv zpravidla odpovídá dekorativním páskům (listelám). </w:t>
      </w:r>
    </w:p>
    <w:p>
      <w:pPr>
        <w:pStyle w:val="Normlnweb"/>
        <w:rPr/>
      </w:pPr>
      <w:r>
        <w:rPr/>
        <w:t> </w:t>
      </w:r>
    </w:p>
    <w:p>
      <w:pPr>
        <w:pStyle w:val="Heading4"/>
        <w:rPr/>
      </w:pPr>
      <w:r>
        <w:rPr/>
        <w:t xml:space="preserve">Kalibrace </w:t>
      </w:r>
    </w:p>
    <w:p>
      <w:pPr>
        <w:pStyle w:val="Normlnweb"/>
        <w:rPr/>
      </w:pPr>
      <w:r>
        <w:rPr/>
        <w:t xml:space="preserve">... znamená zabroušení hran vypálené hotové dlaždice, které eliminuje přirozené kolísání rozměrů keramiky a snižuje rozměrové tolerance jednotlivých prvků na minimum. Kalibrované dlaždice lze efektně a velmi efektivně pokládat s minimální spárou a dosahovat tak vysoce homogenního vyznění podlahy. Pro dokonalé zapravení spárovací hmoty se doporučuje tloušťka minimální spáry alespoň v rozmezí 1,5–2 mm. </w:t>
      </w:r>
    </w:p>
    <w:p>
      <w:pPr>
        <w:pStyle w:val="Normlnweb"/>
        <w:rPr/>
      </w:pPr>
      <w:r>
        <w:rPr/>
        <w:t> </w:t>
      </w:r>
    </w:p>
    <w:p>
      <w:pPr>
        <w:pStyle w:val="Heading4"/>
        <w:rPr/>
      </w:pPr>
      <w:r>
        <w:rPr/>
        <w:t xml:space="preserve">Bombato </w:t>
      </w:r>
    </w:p>
    <w:p>
      <w:pPr>
        <w:pStyle w:val="Normlnweb"/>
        <w:rPr/>
      </w:pPr>
      <w:r>
        <w:rPr/>
        <w:t xml:space="preserve">... je dekorace páskového typu s profilem ve tvaru U nebo R. Používá se pro vyřešení napojení vodorovných a svislých ploch, k oddělení jednotlivých ploch v obkladu nebo k ukončení obkládané plochy formou keramické římsy. </w:t>
      </w:r>
    </w:p>
    <w:p>
      <w:pPr>
        <w:pStyle w:val="Normlnweb"/>
        <w:rPr/>
      </w:pPr>
      <w:r>
        <w:rPr/>
        <w:t> </w:t>
      </w:r>
    </w:p>
    <w:p>
      <w:pPr>
        <w:pStyle w:val="Heading4"/>
        <w:rPr/>
      </w:pPr>
      <w:r>
        <w:rPr/>
        <w:t xml:space="preserve">Gres Porcellanato </w:t>
      </w:r>
    </w:p>
    <w:p>
      <w:pPr>
        <w:pStyle w:val="Normlnweb"/>
        <w:rPr/>
      </w:pPr>
      <w:r>
        <w:rPr/>
        <w:t xml:space="preserve">... jsou vysoce slinuté dlaždice a obklady představující hodně kompaktní stejnorodý materiál. Mají velmi nízkou </w:t>
      </w:r>
      <w:r>
        <w:rPr>
          <w:rStyle w:val="StrongEmphasis"/>
        </w:rPr>
        <w:t xml:space="preserve">nasákavost </w:t>
      </w:r>
      <w:r>
        <w:rPr/>
        <w:t xml:space="preserve">(menší než 0,1 %), takže prakticky vůbec neabsorbují vodu ani jiné látky. </w:t>
      </w:r>
      <w:r>
        <w:rPr>
          <w:rStyle w:val="StrongEmphasis"/>
        </w:rPr>
        <w:t xml:space="preserve">Jsou dokonale mrazuvzdorné </w:t>
      </w:r>
      <w:r>
        <w:rPr/>
        <w:t xml:space="preserve">i v extrémních podmínkách častého střídání teplot pod a nad bodem mrazu. </w:t>
      </w:r>
    </w:p>
    <w:p>
      <w:pPr>
        <w:pStyle w:val="Normlnweb"/>
        <w:rPr/>
      </w:pPr>
      <w:r>
        <w:rPr/>
        <w:t xml:space="preserve">Mají také velmi dobrou </w:t>
      </w:r>
      <w:r>
        <w:rPr>
          <w:rStyle w:val="StrongEmphasis"/>
        </w:rPr>
        <w:t>odolnost proti vlivu chemikálií</w:t>
      </w:r>
      <w:r>
        <w:rPr/>
        <w:t xml:space="preserve">, takže odolávají všem prostředkům používaným při čištění a dezinfekci a nepůsobí na ně látky znečišťující ovzduší. Díky stejnorodé struktuře a probarvení celého střepu jsou vzhledově a tedy i </w:t>
      </w:r>
      <w:r>
        <w:rPr>
          <w:rStyle w:val="StrongEmphasis"/>
        </w:rPr>
        <w:t xml:space="preserve">barevně </w:t>
      </w:r>
      <w:r>
        <w:rPr/>
        <w:t xml:space="preserve">naprosto </w:t>
      </w:r>
      <w:r>
        <w:rPr>
          <w:rStyle w:val="StrongEmphasis"/>
        </w:rPr>
        <w:t>stálé</w:t>
      </w:r>
      <w:r>
        <w:rPr/>
        <w:t xml:space="preserve">. </w:t>
      </w:r>
      <w:r>
        <w:rPr>
          <w:rStyle w:val="StrongEmphasis"/>
        </w:rPr>
        <w:t>Tvrdost povrchu</w:t>
      </w:r>
      <w:r>
        <w:rPr/>
        <w:t xml:space="preserve"> odpovídá přibližně tvrdosti křemene (stupeň 7 podle Mohsovy stupnice), důležitější je však výborná </w:t>
      </w:r>
      <w:r>
        <w:rPr>
          <w:rStyle w:val="StrongEmphasis"/>
        </w:rPr>
        <w:t>odolnost proti abrazivnímu působení</w:t>
      </w:r>
      <w:r>
        <w:rPr/>
        <w:t xml:space="preserve">, která umožňuje jejich použití i na provozně exponovaných místech. </w:t>
      </w:r>
    </w:p>
    <w:p>
      <w:pPr>
        <w:pStyle w:val="Normlnweb"/>
        <w:rPr/>
      </w:pPr>
      <w:r>
        <w:rPr/>
        <w:t xml:space="preserve">Dlaždice se vyznačují vysokou </w:t>
      </w:r>
      <w:r>
        <w:rPr>
          <w:rStyle w:val="StrongEmphasis"/>
        </w:rPr>
        <w:t>pevností v ohybu</w:t>
      </w:r>
      <w:r>
        <w:rPr/>
        <w:t xml:space="preserve">, jejich design připomíná různé druhy kamene používaného ve stavebnictví (žula, diorit, porfyr, mramor), ale vyrábějí se i jednobarevné. Podobně jako přírodní kámen je lze zušlechťovat leštěním. </w:t>
      </w:r>
    </w:p>
    <w:p>
      <w:pPr>
        <w:pStyle w:val="Normlnweb"/>
        <w:rPr/>
      </w:pPr>
      <w:r>
        <w:rPr/>
        <w:t>Současné obklady mají ambice vytvářet uvolněný styl propojující celý interiér. Díky svým vlastnostem a designu se dostávají do místností, kam měly dříve „vstup zakázán“. Některé série nás doslova inspirují ke kompletnímu obložení interiéru s originálními detaily, jelikož jsou univerzální jak pro pokládku na stěny, tak na podlahy. Síla jednotlivých prvků je v jejich jednoduchost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6299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6299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érie Fashion je jednou z těch, které propojují celý interiér a inspirují nás ke kompletnímu obložení s originálními detaily. Slinutý kalibrovaný sokl 59,5x9,5 cm vyjde na 179 Kč/ks.</w:t>
      </w:r>
    </w:p>
    <w:p>
      <w:pPr>
        <w:pStyle w:val="Acmauthor"/>
        <w:rPr/>
      </w:pPr>
      <w:r>
        <w:rPr/>
        <w:t>FOTO: RAKO</w:t>
      </w:r>
    </w:p>
    <w:p>
      <w:pPr>
        <w:pStyle w:val="Heading4"/>
        <w:rPr/>
      </w:pPr>
      <w:r>
        <w:rPr/>
        <w:t>Jak se v nabídce zorientovat?</w:t>
      </w:r>
    </w:p>
    <w:p>
      <w:pPr>
        <w:pStyle w:val="Normlnweb"/>
        <w:rPr/>
      </w:pPr>
      <w:r>
        <w:rPr/>
        <w:t>Trendem je velkoformátová dlažba s délkou 60, 80, 90 a 120 cm ve standardní technologii. Lze ovšem zakoupit i větší rozměry, a to až do formátu 100x300 cm. Velké formáty dlaždic se lepí speciálními lepidly a práci by měl vždy provádět zkušený odborník.</w:t>
      </w:r>
    </w:p>
    <w:p>
      <w:pPr>
        <w:pStyle w:val="Normlnweb"/>
        <w:rPr/>
      </w:pPr>
      <w:r>
        <w:rPr/>
        <w:t>Vzdáme se menších rozměrů, dříve standardních 20x20 cm či 15x15 cm, a to i do větších místností. Ideální rozměr pro pokládku je délka 30, 45 a 60 c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57500"/>
            <wp:effectExtent l="0" t="0" r="0" b="0"/>
            <wp:docPr id="5" name="singlePic_26299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6299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érie Akropolis v barvě athens (výrobce Century) je velkoformátová dlažba o rozměru 60x60 cm s lesklým povrchem. Protože je retifikovaná (přesně zabroušená), lze ji pokládat s minimální spárou.</w:t>
      </w:r>
    </w:p>
    <w:p>
      <w:pPr>
        <w:pStyle w:val="Acmauthor"/>
        <w:rPr/>
      </w:pPr>
      <w:r>
        <w:rPr/>
        <w:t>FOTO: DLAŽBY A OBKLADY VILÍMEK</w:t>
      </w:r>
    </w:p>
    <w:p>
      <w:pPr>
        <w:pStyle w:val="Normlnweb"/>
        <w:rPr/>
      </w:pPr>
      <w:r>
        <w:rPr/>
        <w:t>Vyhledávané jsou neutrální odstíny – bílá, světle šedá, béžová a černá barva. Proč? Neokoukají se, jsou elegantní a dobře kombinovatelé. Navíc se neprosazují, naopak dovolí v prostoru vyniknout barevným dekoracím a doplňkům.</w:t>
      </w:r>
    </w:p>
    <w:p>
      <w:pPr>
        <w:pStyle w:val="Normlnweb"/>
        <w:rPr/>
      </w:pPr>
      <w:r>
        <w:rPr/>
        <w:t>Nekonfliktní barevný základ obkladu podporují např. barevné listely nebo originální dekorace s prořezovými drážkami, kde je základní formát odlehčen rozdělením na menší formát, který vynikne teprve po vyspárování ve větší ploše.</w:t>
      </w:r>
    </w:p>
    <w:p>
      <w:pPr>
        <w:pStyle w:val="Normlnweb"/>
        <w:rPr/>
      </w:pPr>
      <w:r>
        <w:rPr/>
        <w:t>Některé série doplňuje řezaná jednobarevná mozaika. Barevně se doplňuje se základními dlaždicemi, které odpovídají modernímu stylu dekorování. I malé množství mozaiky použité jako dekorace může náš koupelnový či kuchyňský prostor posunout k úplné dokonalost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7" name="singlePic_26299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6299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eramická slinutá dlažba Attico nero o rozměru 80x80 cm za 1041 Kč/m2 a obklad Attico mozaika o rozměru 7,5x3 cm za 1694 Kč/m2.</w:t>
      </w:r>
    </w:p>
    <w:p>
      <w:pPr>
        <w:pStyle w:val="Acmauthor"/>
        <w:rPr/>
      </w:pPr>
      <w:r>
        <w:rPr/>
        <w:t>FOTO: BIGTILE</w:t>
      </w:r>
    </w:p>
    <w:p>
      <w:pPr>
        <w:pStyle w:val="Normlnweb"/>
        <w:rPr/>
      </w:pPr>
      <w:r>
        <w:rPr/>
        <w:t>Jedinečnou tvář koupelně dodají i obkládačky o rozměru 20x40 cm v působivé barevné škále. Menší velikost nahradí jemné pastelové barvy v teplých a studených odstínech, které vytvoří svěží atmosféru. Barevnou hravost podpoří i profilové nebo ploché listely. Decentní plastickou strukturu na povrchu mohou vytvořit např. technologie reliéfního a plochého tisku tón v tónu nebo kontrast lesklého povrchu s matným základem.</w:t>
      </w:r>
    </w:p>
    <w:p>
      <w:pPr>
        <w:pStyle w:val="Normlnweb"/>
        <w:rPr/>
      </w:pPr>
      <w:r>
        <w:rPr/>
        <w:t>Volba obkladů do koupelny zpravidla vychází z celkového pojetí bydlení. Svůj styl si vybíráme sami, ať už dáváme přednost útulnosti a klasice s čitelným designem dřeva, nebo trendovým koupelnám s květinovou celoplošnou dekorací s nadčasovou řezanou mozaikou vhodnou pro oba typy interiérů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9" name="singlePic_26299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6299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 unikátními obklady Bond (výrobce Kale) vytvoříme originální prostory. V nabídce jsou jak vyduté, vypouklé i rovné kusy. Balení o 16 kusech vyjde na 3199 Kč.</w:t>
      </w:r>
    </w:p>
    <w:p>
      <w:pPr>
        <w:pStyle w:val="Acmauthor"/>
        <w:rPr/>
      </w:pPr>
      <w:r>
        <w:rPr/>
        <w:t>FOTO: SIKO KOUPELNY</w:t>
      </w:r>
    </w:p>
    <w:p>
      <w:pPr>
        <w:pStyle w:val="Normlnweb"/>
        <w:rPr/>
      </w:pPr>
      <w:r>
        <w:rPr/>
        <w:t>Dnes si vyberou i milovníci luxusních kontrastů, saténové glazury, jemného stěrkovaného reliéfu připomínajícího betonovou podlahu v kombinaci s bílou nebo černou podlahou. Tak lze charakterizovat minimalistické pojetí dlažeb a obkladů, k němuž patří velkoformátové dlaždice podpořené např. progresivními listelami a borduram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1" name="singlePic_26299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nglePic_26299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érie Snake (výrobce Kale) vytváří dojem hadí kůže. Obklady o rozměru 16x20 cm v 15 základních barvách stojí od 2699 Kč/ balení o 22 kusech.</w:t>
      </w:r>
    </w:p>
    <w:p>
      <w:pPr>
        <w:pStyle w:val="Acmauthor"/>
        <w:rPr/>
      </w:pPr>
      <w:r>
        <w:rPr/>
        <w:t>FOTO: SIKO KOUPELNY</w:t>
      </w:r>
    </w:p>
    <w:p>
      <w:pPr>
        <w:pStyle w:val="Normlnweb"/>
        <w:rPr/>
      </w:pPr>
      <w:r>
        <w:rPr/>
        <w:t>Dřevo je zhmotněním aktuálních stylů, které vracejí do interiérů tradiční materiály s nadčasovým designem. Také dokonale spojují vzhled dřeva s odolností keramické dlažby pro univerzální použití v interiéru i exteriéru a nebrání se kombinaci s kovem, sklem, leštěným betonem či kamenem. Při pokládce vyniknou různé skladby a vzájemné kombinace. Tam, kde chceme zachovat vzhled dřevěné podlahy, je ideálním materiálem pro podlahové topen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5715000"/>
            <wp:effectExtent l="0" t="0" r="0" b="0"/>
            <wp:docPr id="13" name="singlePic_263001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inglePic_263001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Španělská dlažba Petrified Forest (výrobce Venus) se vzorem dřeva v pěti barevných odstínech. Cena 999 Kč/m2.</w:t>
      </w:r>
    </w:p>
    <w:p>
      <w:pPr>
        <w:pStyle w:val="Acmauthor"/>
        <w:rPr/>
      </w:pPr>
      <w:r>
        <w:rPr/>
        <w:t>FOTO: SIKO KOUPELNY</w:t>
      </w:r>
    </w:p>
    <w:p>
      <w:pPr>
        <w:pStyle w:val="Normlnweb"/>
        <w:rPr/>
      </w:pPr>
      <w:r>
        <w:rPr/>
        <w:t>Chceme-li pojednat interiér i exteriér nadčasově a zároveň klasicky, nabízí se terakotová dlažba, která patří do rustikálních a stylových prostor. Spojuje v sobě romantiku starých opotřebených podlah s barevností pálených cihel typických pro venkovská sídl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5715000"/>
            <wp:effectExtent l="0" t="0" r="0" b="0"/>
            <wp:docPr id="15" name="singlePic_26299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inglePic_26299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érie Terracotta je určena do kompletních interiérů, přecházejících i na venkovní terasy a balkony – efektně spojí interiér s exteriérem. Reliéfní slinutá dlaždice 30x30 cm, 349 Kč/m2.</w:t>
      </w:r>
    </w:p>
    <w:p>
      <w:pPr>
        <w:pStyle w:val="Acmauthor"/>
        <w:rPr/>
      </w:pPr>
      <w:r>
        <w:rPr/>
        <w:t>FOTO: RAKO</w:t>
      </w:r>
    </w:p>
    <w:p>
      <w:pPr>
        <w:pStyle w:val="Normlnweb"/>
        <w:rPr/>
      </w:pPr>
      <w:r>
        <w:rPr/>
        <w:t>Architekti si oblíbili moderní jednoduché vzory podobné betonu, kůži, případně jednobarevným odstínům doplněným třpytkami. V poslední době se zajímají také o dlaždice s vysokým leskem.</w:t>
      </w:r>
    </w:p>
    <w:p>
      <w:pPr>
        <w:pStyle w:val="Normlnweb"/>
        <w:rPr/>
      </w:pPr>
      <w:r>
        <w:rPr/>
        <w:t>Oblíbené jsou imitace přírodních kamenů např. travertinu, břidlice, opuky, mramoru či pískovce. Jsou napodobovány s dokonalou přesností, i když s mnohem vyšší kvalitou, zejména nulovou nasákavostí, snadným čištěním, i mrazuvzdornost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5713730"/>
            <wp:effectExtent l="0" t="0" r="0" b="0"/>
            <wp:docPr id="17" name="singlePic_26300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inglePic_26300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érie Ashanti (výrobce Ricchetti) obsahuje obklady o rozměru 20x50 cm, které jsou vhodné k pokládce na výšku i na šířku, a jim barevně odpovídající dlažby 33,3x33,3 cm. Ve všech barvách kromě bílé mají dva typy potisku.</w:t>
      </w:r>
    </w:p>
    <w:p>
      <w:pPr>
        <w:pStyle w:val="Acmauthor"/>
        <w:rPr/>
      </w:pPr>
      <w:r>
        <w:rPr/>
        <w:t>FOTO: DLAŽBY A OBKLADY VILÍMEK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5713730"/>
            <wp:effectExtent l="0" t="0" r="0" b="0"/>
            <wp:docPr id="19" name="singlePic_26299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nglePic_26299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eramická slinutá dlažba Attico beige v kombinaci rozměrů 60x30 cm za 865 Kč/m2, 60x15 cm za 143 Kč/ks a 60x7,5 cm za 982 Kč/m2. Obklad Attico bianco 60x30 cm za 865 Kč/m2, Attico beige 60x7,5 cm za 982 Kč/m2 a Attico mozaika 7,5x3 cm za 1694 Kč/m2.</w:t>
      </w:r>
    </w:p>
    <w:p>
      <w:pPr>
        <w:pStyle w:val="Acmauthor"/>
        <w:rPr/>
      </w:pPr>
      <w:r>
        <w:rPr/>
        <w:t>FOTO: BIGTILE</w:t>
      </w:r>
    </w:p>
    <w:p>
      <w:pPr>
        <w:pStyle w:val="Normlnweb"/>
        <w:rPr/>
      </w:pPr>
      <w:r>
        <w:rPr/>
        <w:t>V duchu moderní architektury se nesou glazované slinuté dlaždice s probarveným střepem různých rozměrů s optikou přírodního kamene. Dlaždice s homogenní kresbou imitující kamenný povrch jsou v oblíbených přírodních matných barvách jako je bílá, béžová, šedá, šedo-hnědá, černá. Řezané dekorace se dají použít i na obklad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media.novinky.cz/299/262992-original1-lnxsj.jp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hyperlink" Target="http://media.novinky.cz/299/262993-original1-iseyk.jpg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hyperlink" Target="http://media.novinky.cz/299/262994-original1-2qm0d.jpg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6.jpeg"/><Relationship Id="rId14" Type="http://schemas.openxmlformats.org/officeDocument/2006/relationships/hyperlink" Target="http://media.novinky.cz/299/262996-original1-jx79u.jpg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7.jpeg"/><Relationship Id="rId17" Type="http://schemas.openxmlformats.org/officeDocument/2006/relationships/hyperlink" Target="http://media.novinky.cz/299/262995-original1-agw6k.jpg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8.jpeg"/><Relationship Id="rId20" Type="http://schemas.openxmlformats.org/officeDocument/2006/relationships/hyperlink" Target="http://media.novinky.cz/300/263001-original1-jnx58.jpg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9.jpeg"/><Relationship Id="rId23" Type="http://schemas.openxmlformats.org/officeDocument/2006/relationships/hyperlink" Target="http://media.novinky.cz/299/262998-original1-g1ul2.jpg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10.jpeg"/><Relationship Id="rId26" Type="http://schemas.openxmlformats.org/officeDocument/2006/relationships/hyperlink" Target="http://media.novinky.cz/300/263002-original1-x0otu.jpg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11.jpeg"/><Relationship Id="rId29" Type="http://schemas.openxmlformats.org/officeDocument/2006/relationships/hyperlink" Target="http://media.novinky.cz/299/262999-original1-okivg.jpg" TargetMode="External"/><Relationship Id="rId30" Type="http://schemas.openxmlformats.org/officeDocument/2006/relationships/image" Target="media/image2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12:00Z</dcterms:created>
  <dc:creator>Industry E.U., s.r.o.</dc:creator>
  <dc:description/>
  <cp:keywords/>
  <dc:language>en-US</dc:language>
  <cp:lastModifiedBy>Industry E.U., s.r.o.</cp:lastModifiedBy>
  <dcterms:modified xsi:type="dcterms:W3CDTF">2011-04-12T05:13:00Z</dcterms:modified>
  <cp:revision>1</cp:revision>
  <dc:subject/>
  <dc:title>Moderní obklady a dlažby stylově propojí celý interiér</dc:title>
</cp:coreProperties>
</file>