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ena Hermes Award 2011 pro stříkání parou</w:t>
      </w:r>
    </w:p>
    <w:p>
      <w:pPr>
        <w:pStyle w:val="Normal"/>
        <w:spacing w:before="0" w:after="240"/>
        <w:rPr/>
      </w:pPr>
      <w:r>
        <w:rPr>
          <w:rStyle w:val="Fontsize2"/>
        </w:rPr>
        <w:t>Nejvyššího technologického ocenění letošního hannoverského veletrhu cenu  Hermes Award 2011 získal dlouholetý výrobce techniky povrchových úprav firma Krautzberger GmbH za stříkání parou.   Technologie stříkání laků, nátěrů, lepidel a glasur, kde je tlakový vzduch nahrazen suchou parou, poskytuje jemnější a homogennější povrch a snižuje přestřik. Tlakový vzduch se používá jen k dopravě materiálu do pistole. S úsporou 20 – 25 % materiálu má vyšší využití a šetří až 50 % energie při vyšší jakosti povrchu a nižší hlučnosti max. 20 dB (A). Díky nižší vlhkosti nastříkaného povrchu se zkracuje doba sušení s úsporou energie, s vyšším využitím strojního zařízení a zkrácením výrobního cyklu.</w:t>
      </w:r>
    </w:p>
    <w:p>
      <w:pPr>
        <w:pStyle w:val="Normlnweb"/>
        <w:rPr/>
      </w:pPr>
      <w:r>
        <w:rPr>
          <w:rStyle w:val="Fontsize2"/>
        </w:rPr>
        <w:t xml:space="preserve">Užití páry přispívá nižší zátěží obsluhy lakoven ke zlepšení hygieny pracovního prostředí, vytváří méně těkavých organických látek, šetří zdroje a životní prostředí. </w:t>
      </w:r>
    </w:p>
    <w:p>
      <w:pPr>
        <w:pStyle w:val="Normlnweb"/>
        <w:rPr/>
      </w:pPr>
      <w:r>
        <w:rPr>
          <w:rStyle w:val="Fontsize2"/>
        </w:rPr>
        <w:t xml:space="preserve">Letošní průlomová novinka technologie je založena na jednoduché myšlence, realizované v rodinné firmě Krautzberger GmbH, z Eltville v Hessensku, založené roku 1902 ve Slezsku. Zde byla v roce 1903 vynalezena stříkací pistole na stlačený vzduch, používaná dodnes bez větších změn.(obr. Stříkací pistole Krautzberger SteamSpray Gun pro stříkání parou používá tlakový vzduch jen k čerpání materiálu do trysky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1083310</wp:posOffset>
            </wp:positionV>
            <wp:extent cx="1905000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18:00Z</dcterms:created>
  <dc:creator>Industry E.U., s.r.o.</dc:creator>
  <dc:description/>
  <cp:keywords/>
  <dc:language>en-US</dc:language>
  <cp:lastModifiedBy>Industry E.U., s.r.o.</cp:lastModifiedBy>
  <dcterms:modified xsi:type="dcterms:W3CDTF">2011-04-12T05:19:00Z</dcterms:modified>
  <cp:revision>1</cp:revision>
  <dc:subject/>
  <dc:title>Cena Hermes Award 2011 pro stříkání parou</dc:title>
</cp:coreProperties>
</file>