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třeba příměsí bionafty loni stoupla na rekordních 184.000 tun</w:t>
      </w:r>
    </w:p>
    <w:p>
      <w:pPr>
        <w:pStyle w:val="Normlnweb"/>
        <w:rPr/>
      </w:pPr>
      <w:r>
        <w:rPr/>
        <w:t xml:space="preserve">Tuzemská spotřeba takzvaných methylesterů mastných kyselin (FAME), které se využívají jako součást bionafty, v loňském roce vzrostla meziročně o 27 procent na rekordních 184.188 tun. Domácí výroba se zvýšila o 22 procent na 197.988 tun, což je rovněž dosud nejvíce. ČTK to dnes zjistila ze statistik ministerstva průmyslu a obchodu (MPO). </w:t>
        <w:br/>
        <w:br/>
        <w:t xml:space="preserve">    Zvýšená výroba a spotřeba FAME souvisí především s loňským navýšením povinného přimíchávání biosložek u motorové nafty ze 4,5 procenta na rovných šest procent. Přimíchávání má například pomoci snížit </w:t>
      </w:r>
      <w:hyperlink r:id="rId2">
        <w:r>
          <w:rPr>
            <w:rStyle w:val="InternetLink"/>
          </w:rPr>
          <w:t>emise</w:t>
        </w:r>
      </w:hyperlink>
      <w:r>
        <w:rPr/>
        <w:t xml:space="preserve"> skleníkových plynů, podpořit domácí zemědělskou produkci a snížit závislost na dovozech paliv. Biosložka se podle evropské směrnice povinně přimíchává do nafty od září 2007 a do benzinu od začátku roku 2008. </w:t>
        <w:br/>
        <w:br/>
        <w:t xml:space="preserve">    Do benzinu se přidává </w:t>
      </w:r>
      <w:hyperlink r:id="rId3">
        <w:r>
          <w:rPr>
            <w:rStyle w:val="InternetLink"/>
          </w:rPr>
          <w:t>bioethanol</w:t>
        </w:r>
      </w:hyperlink>
      <w:r>
        <w:rPr/>
        <w:t xml:space="preserve">, jeho povinně přimíchávaný podíl v Česku loni vzrostl z 3,5 procenta na 4,1 procenta. Bioethanolu se loni v ČR vyrobilo 94.523 tun. Spotřeba činila přes 69.000 tun, více než 36.000 tun šlo na vývoz a přes 10.000 tun bioethanolu bylo dovezeno. </w:t>
        <w:br/>
        <w:br/>
        <w:t xml:space="preserve">    Zatímco v roce 2008 nestačila tuzemská výroba FAME na pokrytí domácí spotřeby, v loňském roce výroba přesahovala spotřebu o téměř 14.000 tun. FAME se loni vyvezlo přes 35.000 tun, což je meziroční růst o více než 5000 tun. Téměř 22.000 tun mířilo do Polska, bezmála 9000 do Rakouska a více než 3400 tun FAME prodaly firmy z ČR do Německa. </w:t>
        <w:br/>
        <w:br/>
        <w:t xml:space="preserve">    Přijetí novely zákona, která navyšuje podíl biosložek u benzinu a nafty, provázely loni spory mezi výrobci biopaliv a jejich odpůrci. Zemědělci novelu přivítali, neboť mohli výrazně zvětšit plochy polí osetých plodinami určenými ke zpracování na biopaliva. </w:t>
        <w:br/>
        <w:br/>
        <w:t xml:space="preserve">    Naopak odpůrci nových pravidel tvrdí, že biopaliva jsou příliš drahá a škodí motorům. Patří mezi ně hlavně zástupci motoristického průmyslu a také například prezident Václav Klaus, který novelu se zvýšením podílu biosložek loni vetoval; sněmovna jej ale následně přehlasovala. Prezident argumentuje mimo jiné tím, že pozitivní či negativní dopady přimíchávání biosložek do pohonných hmot nebyly ve svém souhrnu seriózně zhodnoceny. </w:t>
        <w:br/>
        <w:br/>
        <w:t xml:space="preserve">    Sněmovna nyní projednává vládní novelu, podle které se budou muset prodejci pohonných hmot, distributoři biopaliv i pěstitelé prokazovat certifikátem, že při výrobě a dopravě biosložky byla splněna kritéria udržitelnosti. Ta spočívají v tom, že při použití prodávaného paliva vzniklo méně emisí oxidu uhličitého než spalováním nafty a benzinu, i když se započítají emise uvolněné do ovzduší při jeho výrobě a distribuci. </w:t>
        <w:br/>
        <w:br/>
        <w:t>    Tuzemská spotřeba, výroba, dovoz a vývoz FAME (v tunách):</w:t>
      </w:r>
    </w:p>
    <w:tbl>
      <w:tblPr>
        <w:tblW w:w="5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840"/>
        <w:gridCol w:w="840"/>
        <w:gridCol w:w="720"/>
        <w:gridCol w:w="720"/>
        <w:gridCol w:w="840"/>
        <w:gridCol w:w="855"/>
      </w:tblGrid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kc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.8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.1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.8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.67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.9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.988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voz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1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9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.65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86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707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ývoz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.53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.9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.5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.35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9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.232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otřeba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6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.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.12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.57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.1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hyperlink" Target="http://www.enviweb.cz/eslovnik/3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24:00Z</dcterms:created>
  <dc:creator>Industry E.U., s.r.o.</dc:creator>
  <dc:description/>
  <cp:keywords/>
  <dc:language>en-US</dc:language>
  <cp:lastModifiedBy>Industry E.U., s.r.o.</cp:lastModifiedBy>
  <dcterms:modified xsi:type="dcterms:W3CDTF">2011-04-12T05:24:00Z</dcterms:modified>
  <cp:revision>1</cp:revision>
  <dc:subject/>
  <dc:title>Spotřeba příměsí bionafty loni stoupla na rekordních 184</dc:title>
</cp:coreProperties>
</file>