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ovinná výměna lékárniček stála řidiče zbytečně víc než miliardu</w:t>
      </w:r>
    </w:p>
    <w:p>
      <w:pPr>
        <w:pStyle w:val="Perex"/>
        <w:rPr/>
      </w:pPr>
      <w:r>
        <w:rPr/>
        <w:t>Ministerstva dopravy a zdravotnictví se v dubnu dohodla, že ještě letos upraví vyhlášku a z povinné výbavy autolékárniček zmizí leták o první pomoci a resuscitační maska. Pokud se tak stane, tak nové lékárničky budou téměř stejné, jako byly ty před povinnou výměnou. Navíc v nich zůstane jen termofólie a jiný typ nůžek. Obě věci lze přitom pořídit dohromady za sto korun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eschopnost úřadů problém neustále nových lékárniček vyřešit tak připravil motoristy o nemalé peníze. Nové lékárničky, které si řidiči museli k 1. lednu letošního roku pořídit, stály od 250 korun výš.</w:t>
      </w:r>
    </w:p>
    <w:p>
      <w:pPr>
        <w:pStyle w:val="Normlnweb"/>
        <w:rPr/>
      </w:pPr>
      <w:r>
        <w:rPr/>
        <w:t>„</w:t>
      </w:r>
      <w:r>
        <w:rPr/>
        <w:t>Ano, je to pravda, po této novele vyhlášky bude novinkou v lékárničkách jen termofólie a lepší nůžky,“ řekl serveru Novinky.cz ředitel středočeské záchranné služby Martin Houdek.</w:t>
      </w:r>
    </w:p>
    <w:p>
      <w:pPr>
        <w:pStyle w:val="Normlnweb"/>
        <w:rPr/>
      </w:pPr>
      <w:r>
        <w:rPr/>
        <w:t>Řidiči zaplatili za nové lékárničky zhruba dvě miliardy, ale kdyby si k dříve platným lékárničkám jen přikoupili nové nůžky a termofólii, byl by celý proces o více než miliardu levnější. A to bez ohledu na další drobné změny, třeba v provedení obvazů.</w:t>
      </w:r>
    </w:p>
    <w:p>
      <w:pPr>
        <w:pStyle w:val="Normal"/>
        <w:rPr/>
      </w:pPr>
      <w:r>
        <w:rPr>
          <w:rStyle w:val="Dummyclass"/>
        </w:rPr>
        <w:t>Po této novele vyhlášky bude novinkou v lékárničkách jen termofólie a lepší nůžky.</w:t>
      </w:r>
      <w:r>
        <w:rPr>
          <w:rStyle w:val="Emphasis"/>
        </w:rPr>
        <w:t>Martin Houdek, ředitel středočeských záchranářů</w:t>
      </w:r>
    </w:p>
    <w:p>
      <w:pPr>
        <w:pStyle w:val="Normlnweb"/>
        <w:rPr/>
      </w:pPr>
      <w:r>
        <w:rPr/>
        <w:t>Například na internetu se dá fólie pořídit od 60 korun, vhodné nůžky do lékárničky stojí třicet korun. Pokud by si tak sedm miliónů řidičů k dříve platným lékárničkám přikoupilo za cca 100 korun nůžky a fólii, zaplatili by navíc celkem 700 miliónů korun, tedy výrazně méně než dvě miliardy, které provedená výměna lékárniček stála.</w:t>
      </w:r>
    </w:p>
    <w:p>
      <w:pPr>
        <w:pStyle w:val="Normlnweb"/>
        <w:rPr/>
      </w:pPr>
      <w:r>
        <w:rPr/>
        <w:t>Nyní mají řidiči ve svých lékárničkách povinně resuscitační masky, se kterými ale většina stejně neumí zacházet a jsou tak při neštěstí spíše na obtíž.</w:t>
      </w:r>
    </w:p>
    <w:p>
      <w:pPr>
        <w:pStyle w:val="Normlnweb"/>
        <w:rPr/>
      </w:pPr>
      <w:r>
        <w:rPr/>
        <w:t>Pokud se řidič s resuscitační maskou poprvé setká až po vybalení u nehody, zpravidla ji není schopen vůbec účelně použít. To ukázaly i testy středočeské záchranné služby. Kromě toho nejnovější doporučení pro resuscitaci umožňují i provádění samostatné srdeční masáže postiženého bez umělého dýchání, ke kterému je maska určená. I spousta záchranářů přitom tvrdí, že k záchraně života stačí často jen holé ruce.</w:t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>Masky prosadila část záchranářů</w:t>
      </w:r>
    </w:p>
    <w:p>
      <w:pPr>
        <w:pStyle w:val="Normlnweb"/>
        <w:rPr/>
      </w:pPr>
      <w:r>
        <w:rPr/>
        <w:t>Připravovanou změnu ministerstvu dopravy oficiálně doporučil náměstek ministra zdravotnictví pro zdravotní péči Vítězslav Vavroušek a ministerstvo jeho požadavek bude respektovat. [</w:t>
      </w:r>
      <w:hyperlink r:id="rId3">
        <w:r>
          <w:rPr>
            <w:rStyle w:val="InternetLink"/>
          </w:rPr>
          <w:t>celá zpráva</w:t>
        </w:r>
      </w:hyperlink>
      <w:r>
        <w:rPr/>
        <w:t>]</w:t>
      </w:r>
    </w:p>
    <w:p>
      <w:pPr>
        <w:pStyle w:val="Normlnweb"/>
        <w:rPr/>
      </w:pPr>
      <w:r>
        <w:rPr/>
        <w:t>Resuscitační masku přímo prosadila prostřednictvím svých zástupců na ministerstvu dopravy část záchranářů,“ uvedl mluvčí ministerstva zdravotnictví Vlastimil Sršeň.</w:t>
      </w:r>
    </w:p>
    <w:p>
      <w:pPr>
        <w:pStyle w:val="Normlnweb"/>
        <w:rPr/>
      </w:pPr>
      <w:r>
        <w:rPr/>
        <w:t>„</w:t>
      </w:r>
      <w:r>
        <w:rPr/>
        <w:t>Ministerstvo zdravotnictví  v minulém týdnu zaslalo stanovisko České resuscitační rady ministerstvu dopravy. Toto stanovisko doporučuje, aby z obsahu autolékárničky byly vypuštěny resuscitační maska a leták první pomoci,“ dodal Sršeň.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ummyclass">
    <w:name w:val="dummyclas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nky.cz/clanek/230488-.htm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4:57:00Z</dcterms:created>
  <dc:creator>Industry E.U., s.r.o.</dc:creator>
  <dc:description/>
  <cp:keywords/>
  <dc:language>en-US</dc:language>
  <cp:lastModifiedBy>Industry E.U., s.r.o.</cp:lastModifiedBy>
  <dcterms:modified xsi:type="dcterms:W3CDTF">2011-04-13T04:57:00Z</dcterms:modified>
  <cp:revision>1</cp:revision>
  <dc:subject/>
  <dc:title>Povinná výměna lékárniček stála řidiče zbytečně víc než miliardu</dc:title>
</cp:coreProperties>
</file>