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zemek bez inženýrských sítí je někdy jen pro hodně bohaté</w:t>
      </w:r>
    </w:p>
    <w:p>
      <w:pPr>
        <w:pStyle w:val="Normal"/>
        <w:rPr/>
      </w:pPr>
      <w:r>
        <w:rPr/>
        <w:t xml:space="preserve">Inženýrské sítě lze přirovnat k tepnám, které přivádějí do domu životodárné energie. Při výběru parcely je proto nutné prověřit, jak to vlastně v dané lokalitě se zasíťováním vypadá. Můžete si tak ušetřit mnohá zklamání a někdy až závratné navýšení výdajů.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color w:val="0000FF"/>
              </w:rPr>
            </w:pPr>
            <w:r>
              <w:rPr>
                <w:color w:val="0000FF"/>
              </w:rPr>
              <w:drawing>
                <wp:inline distT="0" distB="0" distL="0" distR="0">
                  <wp:extent cx="6000750" cy="3562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6000750" cy="3562350"/>
                          </a:xfrm>
                          <a:prstGeom prst="rect">
                            <a:avLst/>
                          </a:prstGeom>
                        </pic:spPr>
                      </pic:pic>
                    </a:graphicData>
                  </a:graphic>
                </wp:inline>
              </w:drawing>
            </w:r>
          </w:p>
        </w:tc>
      </w:tr>
      <w:tr>
        <w:trPr/>
        <w:tc>
          <w:tcPr>
            <w:tcW w:w="9162" w:type="dxa"/>
            <w:tcBorders/>
            <w:vAlign w:val="center"/>
          </w:tcPr>
          <w:p>
            <w:pPr>
              <w:pStyle w:val="Normal"/>
              <w:rPr/>
            </w:pPr>
            <w:r>
              <w:rPr/>
              <w:t xml:space="preserve">Za vzdálenost od sousedů je nutné zaplatit: protažení inženýrských sítí se může prodražit. Ilustrační foto. </w:t>
            </w:r>
            <w:r>
              <w:rPr>
                <w:rStyle w:val="Autor"/>
              </w:rPr>
              <w:t xml:space="preserve">| foto: Bruno Helbling </w:t>
            </w:r>
          </w:p>
        </w:tc>
      </w:tr>
    </w:tbl>
    <w:p>
      <w:pPr>
        <w:pStyle w:val="Normlnweb"/>
        <w:rPr/>
      </w:pPr>
      <w:r>
        <w:rPr/>
        <w:t xml:space="preserve">Příprava a provedení takzvaného zasíťování pozemku infrastrukturou, jako </w:t>
      </w:r>
      <w:hyperlink r:id="rId4" w:tgtFrame="_blank">
        <w:r>
          <w:rPr>
            <w:rStyle w:val="InternetLink"/>
          </w:rPr>
          <w:t>jsou</w:t>
        </w:r>
      </w:hyperlink>
      <w:r>
        <w:rPr/>
        <w:t xml:space="preserve"> voda, elektřina, kanalizace, plyn a telefon, výrazně ovlivňuje cenu pozemku. Velká vzdálenost přípojného bodu totiž neúměrně prodraží stavbu. </w:t>
      </w:r>
    </w:p>
    <w:p>
      <w:pPr>
        <w:pStyle w:val="Normlnweb"/>
        <w:rPr/>
      </w:pPr>
      <w:r>
        <w:rPr/>
        <w:t xml:space="preserve">Již při výběru vhodného místa pro </w:t>
      </w:r>
      <w:hyperlink r:id="rId5" w:tgtFrame="_blank">
        <w:r>
          <w:rPr>
            <w:rStyle w:val="InternetLink"/>
          </w:rPr>
          <w:t>dům</w:t>
        </w:r>
      </w:hyperlink>
      <w:r>
        <w:rPr/>
        <w:t xml:space="preserve"> je třeba s předstihem řešit otázky, jakou energii využijete k vytápění, zda bude ve vašich silách a finančních možnostech zajistit v daném místě zdroj elektrické energie a pitné vody nebo kam odvedete odpadní vodu. </w:t>
      </w:r>
    </w:p>
    <w:p>
      <w:pPr>
        <w:pStyle w:val="Normlnweb"/>
        <w:rPr/>
      </w:pPr>
      <w:r>
        <w:rPr/>
        <w:t xml:space="preserve">O přípojce na plynovodní řad i o montáži hlavního uzávěru odběrného zařízení rozhoduje dodavatel plynu po dohodě s majitelem připojovaného objektu, tedy s vámi. U </w:t>
      </w:r>
      <w:hyperlink r:id="rId6" w:tgtFrame="_blank">
        <w:r>
          <w:rPr>
            <w:rStyle w:val="InternetLink"/>
          </w:rPr>
          <w:t>rodinných domů</w:t>
        </w:r>
      </w:hyperlink>
      <w:r>
        <w:rPr/>
        <w:t xml:space="preserve"> se v současné době provádí připojení na elektrickou síť zemním kabelem, což může být poměrně nákladná záležitost. </w:t>
      </w:r>
    </w:p>
    <w:p>
      <w:pPr>
        <w:pStyle w:val="Normlnweb"/>
        <w:rPr/>
      </w:pPr>
      <w:r>
        <w:rPr/>
        <w:t>Kabel musí být položen v nezámrzné hloubce (80 až 120 cm podle lokality). Cena pokládky je přímo úměrná vzdálenosti od nejbližšího elektrického "uzlu" k hranicím pozemku. Dalším problémem může být pitná voda. Je na vás, zda vybudujete vlastní studnu, nebo se napojíte na veřejný vodovodní řad. Tato otázka se řeší s vlastníkem sítě. A do třetice, pokud je to technicky možné, musí být každá stavba napojena na veřejnou kanalizaci. Jinak nezbude nic jiného, než na vlastní náklady zřídit čistírnu odpadních vod, případně žumpu.</w:t>
      </w:r>
    </w:p>
    <w:p>
      <w:pPr>
        <w:pStyle w:val="Normal"/>
        <w:rPr>
          <w:color w:val="0000FF"/>
        </w:rPr>
      </w:pPr>
      <w:r>
        <w:rPr>
          <w:color w:val="0000FF"/>
        </w:rPr>
        <w:drawing>
          <wp:inline distT="0" distB="0" distL="0" distR="0">
            <wp:extent cx="5334000" cy="355282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10" r="-7" b="-10"/>
                    <a:stretch>
                      <a:fillRect/>
                    </a:stretch>
                  </pic:blipFill>
                  <pic:spPr bwMode="auto">
                    <a:xfrm>
                      <a:off x="0" y="0"/>
                      <a:ext cx="5334000" cy="3552825"/>
                    </a:xfrm>
                    <a:prstGeom prst="rect">
                      <a:avLst/>
                    </a:prstGeom>
                  </pic:spPr>
                </pic:pic>
              </a:graphicData>
            </a:graphic>
          </wp:inline>
        </w:drawing>
      </w:r>
    </w:p>
    <w:p>
      <w:pPr>
        <w:pStyle w:val="Normlnweb"/>
        <w:rPr/>
      </w:pPr>
      <w:r>
        <w:rPr/>
        <w:t>Vedle hloubení základů bývá nutná těžká technika i pro přípravu pokládky inženýrských sítí.</w:t>
      </w:r>
    </w:p>
    <w:p>
      <w:pPr>
        <w:pStyle w:val="Heading3"/>
        <w:rPr/>
      </w:pPr>
      <w:r>
        <w:rPr/>
        <w:t>Návštěva úřadu nutná</w:t>
      </w:r>
    </w:p>
    <w:p>
      <w:pPr>
        <w:pStyle w:val="Normlnweb"/>
        <w:rPr/>
      </w:pPr>
      <w:r>
        <w:rPr/>
        <w:t xml:space="preserve">Ať už bude </w:t>
      </w:r>
      <w:hyperlink r:id="rId9" w:tgtFrame="_blank">
        <w:r>
          <w:rPr>
            <w:rStyle w:val="InternetLink"/>
          </w:rPr>
          <w:t>mít</w:t>
        </w:r>
      </w:hyperlink>
      <w:r>
        <w:rPr/>
        <w:t xml:space="preserve"> vaše stavba jakýkoliv charakter, v každém případě se vyplatí navštívit příslušný stavební úřad. Zde můžete například zjistit, zda zákonem stanovená pravidla pro využití parcely nejsou upravena či omezena místními vyhláškami.</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Co je přípojka</w:t>
            </w:r>
          </w:p>
          <w:p>
            <w:pPr>
              <w:pStyle w:val="Normlnweb"/>
              <w:rPr/>
            </w:pPr>
            <w:r>
              <w:rPr/>
              <w:t xml:space="preserve">Vodovodní přípojka je podle zákona samostatnou stavbou tvořenou úsekem potrubí od odbočení z vodovodního řadu k vodoměru. Není-li vodoměr, pak k vnitřnímu uzávěru připojeného pozemku nebo stavby. </w:t>
            </w:r>
          </w:p>
          <w:p>
            <w:pPr>
              <w:pStyle w:val="Normlnweb"/>
              <w:spacing w:before="280" w:after="0"/>
              <w:rPr/>
            </w:pPr>
            <w:r>
              <w:rPr/>
              <w:t xml:space="preserve">Kanalizační přípojka je také samostatnou stavbou, sestávající z úseku potrubí od vyústění vnitřní kanalizace stavby nebo odvodnění pozemku k zaústění do stokové sítě. </w:t>
            </w:r>
          </w:p>
        </w:tc>
      </w:tr>
    </w:tbl>
    <w:p>
      <w:pPr>
        <w:pStyle w:val="Normlnweb"/>
        <w:rPr/>
      </w:pPr>
      <w:r>
        <w:rPr/>
        <w:t xml:space="preserve">Zákon (kapitola Ochrana stávajících podzemních inženýrských sítí IS) uvádí, že zhotovitel je po převzetí staveniště povinen seznámit se s rozmístěním a trasou stávajících inženýrských sítí na staveništi a přilehlých pozemcích, dotčených prováděním díla, a tyto vhodným způsobem chránit tak, aby v průběhu provádění díla nedošlo k jejich poškození. </w:t>
      </w:r>
    </w:p>
    <w:p>
      <w:pPr>
        <w:pStyle w:val="Normlnweb"/>
        <w:rPr/>
      </w:pPr>
      <w:r>
        <w:rPr/>
        <w:t xml:space="preserve">Dojde-li k poškození stávajících IS, které nebyly řádně vytyčeny a předány, je zhotovitel povinen bezodkladně uvést poškozené sítě do původního stavu a veškeré náklady na jejich uvedení do původního stavu včetně případných </w:t>
      </w:r>
      <w:hyperlink r:id="rId10" w:tgtFrame="_blank">
        <w:r>
          <w:rPr>
            <w:rStyle w:val="InternetLink"/>
          </w:rPr>
          <w:t>škod</w:t>
        </w:r>
      </w:hyperlink>
      <w:r>
        <w:rPr/>
        <w:t xml:space="preserve"> a pokut hradí objednatel.</w:t>
      </w:r>
    </w:p>
    <w:p>
      <w:pPr>
        <w:pStyle w:val="Heading3"/>
        <w:rPr/>
      </w:pPr>
      <w:r>
        <w:rPr/>
        <w:t>Práva a povinnosti</w:t>
      </w:r>
    </w:p>
    <w:p>
      <w:pPr>
        <w:pStyle w:val="Normlnweb"/>
        <w:rPr/>
      </w:pPr>
      <w:r>
        <w:rPr/>
        <w:t xml:space="preserve">Vlastníkem vodovodní nebo kanalizační přípojky, popřípadě jejich částí, je majitel pozemku nebo stavby připojené na vodovod či kanalizaci. Odběratel musí také dodržovat podmínky umístění vodoměru stanovené vlastníkem, popřípadě provozovatelem vodovodu. </w:t>
      </w:r>
    </w:p>
    <w:p>
      <w:pPr>
        <w:pStyle w:val="Normlnweb"/>
        <w:rPr/>
      </w:pPr>
      <w:r>
        <w:rPr/>
        <w:t>Pokud vnitřní vodovod nevyhovuje požadavkům pro montáž vodoměru, je odběratel povinen na písemné vyzvání provozovatele provést v přiměřené lhůtě potřebné úpravy na připojované stavbě nebo pozemku.</w:t>
      </w:r>
    </w:p>
    <w:p>
      <w:pPr>
        <w:pStyle w:val="Normal"/>
        <w:rPr>
          <w:color w:val="0000FF"/>
        </w:rPr>
      </w:pPr>
      <w:r>
        <w:rPr>
          <w:color w:val="0000FF"/>
        </w:rPr>
        <w:drawing>
          <wp:inline distT="0" distB="0" distL="0" distR="0">
            <wp:extent cx="5334000" cy="2714625"/>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7" t="-13" r="-7" b="-13"/>
                    <a:stretch>
                      <a:fillRect/>
                    </a:stretch>
                  </pic:blipFill>
                  <pic:spPr bwMode="auto">
                    <a:xfrm>
                      <a:off x="0" y="0"/>
                      <a:ext cx="5334000" cy="2714625"/>
                    </a:xfrm>
                    <a:prstGeom prst="rect">
                      <a:avLst/>
                    </a:prstGeom>
                  </pic:spPr>
                </pic:pic>
              </a:graphicData>
            </a:graphic>
          </wp:inline>
        </w:drawing>
      </w:r>
    </w:p>
    <w:p>
      <w:pPr>
        <w:pStyle w:val="Normlnweb"/>
        <w:rPr/>
      </w:pPr>
      <w:r>
        <w:rPr/>
        <w:t>Zasíťování zlevní větší počet zájemců.</w:t>
      </w:r>
    </w:p>
    <w:p>
      <w:pPr>
        <w:pStyle w:val="Heading3"/>
        <w:rPr/>
      </w:pPr>
      <w:r>
        <w:rPr/>
        <w:t>Připojení elektřiny</w:t>
      </w:r>
    </w:p>
    <w:p>
      <w:pPr>
        <w:pStyle w:val="Normlnweb"/>
        <w:rPr/>
      </w:pPr>
      <w:r>
        <w:rPr/>
        <w:t xml:space="preserve">Zařízení určené k připojení odběrných elektrických zařízení se nazývá elektrická přípojka. Vás jako budoucího stavebníka rodinného domu zajímá především elektrická přípojka nízkého napětí (nn). Začíná odbočením od rozvodného zařízení provozovatele distribuční soustavy směrem k odběrateli. </w:t>
      </w:r>
    </w:p>
    <w:p>
      <w:pPr>
        <w:pStyle w:val="Normlnweb"/>
        <w:rPr/>
      </w:pPr>
      <w:r>
        <w:rPr/>
        <w:t xml:space="preserve">Přípojky nn (do 1 000 V fázového napětí) končí v přípojkových </w:t>
      </w:r>
      <w:hyperlink r:id="rId13" w:tgtFrame="_blank">
        <w:r>
          <w:rPr>
            <w:rStyle w:val="InternetLink"/>
          </w:rPr>
          <w:t>skříních</w:t>
        </w:r>
      </w:hyperlink>
      <w:r>
        <w:rPr/>
        <w:t xml:space="preserve">, které se dělí na hlavní domovní pojistkovou skříň (u venkovního vedení) a na hlavní domovní kabelovou skříň (u kabelového vedení). Přípojka nn většinou slouží k připojení jedné nemovitosti. Součástí přípojky je přípojková skříň, lidově nazývaná kaplička či antoníček. Umisťuje se na oplocení, na obvodové zdivo či na jiné vhodné místo domu. Spodní okraj skříně má být 0,6 metru nad terénem s konečnou úpravou. </w:t>
      </w:r>
    </w:p>
    <w:p>
      <w:pPr>
        <w:pStyle w:val="Normlnweb"/>
        <w:rPr/>
      </w:pPr>
      <w:r>
        <w:rPr/>
        <w:t xml:space="preserve">Náklady na zřízení přípojky hradí ten, v jehož prospěch byla zřízena, vlastníkem je pak osoba (fyzická či právnická), která uhradila náklady na zřízení. Ta je povinna zabezpečit nejen její provoz, </w:t>
      </w:r>
      <w:hyperlink r:id="rId14" w:tgtFrame="_blank">
        <w:r>
          <w:rPr>
            <w:rStyle w:val="InternetLink"/>
          </w:rPr>
          <w:t>ale</w:t>
        </w:r>
      </w:hyperlink>
      <w:r>
        <w:rPr/>
        <w:t xml:space="preserve"> i </w:t>
      </w:r>
      <w:hyperlink r:id="rId15" w:tgtFrame="_blank">
        <w:r>
          <w:rPr>
            <w:rStyle w:val="InternetLink"/>
          </w:rPr>
          <w:t>údržbu</w:t>
        </w:r>
      </w:hyperlink>
      <w:r>
        <w:rPr/>
        <w:t xml:space="preserve"> a opravy tak, aby se nestala příčinou ohrožení života a zdraví osob či poškození majetku.</w:t>
      </w:r>
    </w:p>
    <w:p>
      <w:pPr>
        <w:pStyle w:val="Normal"/>
        <w:rPr>
          <w:color w:val="0000FF"/>
        </w:rPr>
      </w:pPr>
      <w:r>
        <w:rPr>
          <w:color w:val="0000FF"/>
        </w:rPr>
        <w:drawing>
          <wp:inline distT="0" distB="0" distL="0" distR="0">
            <wp:extent cx="5334000" cy="3676650"/>
            <wp:effectExtent l="0" t="0" r="0" b="0"/>
            <wp:docPr id="4"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
                    </pic:cNvPr>
                    <pic:cNvPicPr>
                      <a:picLocks noChangeAspect="1" noChangeArrowheads="1"/>
                    </pic:cNvPicPr>
                  </pic:nvPicPr>
                  <pic:blipFill>
                    <a:blip r:embed="rId16"/>
                    <a:srcRect l="-7" t="-10" r="-7" b="-10"/>
                    <a:stretch>
                      <a:fillRect/>
                    </a:stretch>
                  </pic:blipFill>
                  <pic:spPr bwMode="auto">
                    <a:xfrm>
                      <a:off x="0" y="0"/>
                      <a:ext cx="5334000" cy="3676650"/>
                    </a:xfrm>
                    <a:prstGeom prst="rect">
                      <a:avLst/>
                    </a:prstGeom>
                  </pic:spPr>
                </pic:pic>
              </a:graphicData>
            </a:graphic>
          </wp:inline>
        </w:drawing>
      </w:r>
    </w:p>
    <w:p>
      <w:pPr>
        <w:pStyle w:val="Normlnweb"/>
        <w:rPr/>
      </w:pPr>
      <w:r>
        <w:rPr/>
        <w:t>Přípojková skříň musí být alespoň 0,6 m nad terénem.</w:t>
      </w:r>
    </w:p>
    <w:p>
      <w:pPr>
        <w:pStyle w:val="Heading3"/>
        <w:rPr/>
      </w:pPr>
      <w:r>
        <w:rPr/>
        <w:t>Připojení plynu</w:t>
      </w:r>
    </w:p>
    <w:p>
      <w:pPr>
        <w:pStyle w:val="Normlnweb"/>
        <w:rPr/>
      </w:pPr>
      <w:r>
        <w:rPr/>
        <w:t xml:space="preserve">Plynová přípojka vytváří trvalé propojení mezi distribuční sítí a odběrným místem. Jejím počátkem je napojení na hlavní distribuční potrubí a koncem hlavní uzávěr plynu. Odběr plynu není možný, pokud není nejprve sepsána Žádost o připojení k distribuční soustavě (musíte k </w:t>
      </w:r>
      <w:hyperlink r:id="rId18" w:tgtFrame="_blank">
        <w:r>
          <w:rPr>
            <w:rStyle w:val="InternetLink"/>
          </w:rPr>
          <w:t>ní</w:t>
        </w:r>
      </w:hyperlink>
      <w:r>
        <w:rPr/>
        <w:t xml:space="preserve"> doložit jednoduchou situaci s přibližným zakreslením napojení). </w:t>
      </w:r>
    </w:p>
    <w:p>
      <w:pPr>
        <w:pStyle w:val="Normlnweb"/>
        <w:rPr/>
      </w:pPr>
      <w:r>
        <w:rPr/>
        <w:t>Na základě žádosti obdržíte smlouvu o připojení, která je součástí dokumentace vnitřního rozvodu plynu a následného stavebního povolení. Projektovou dokumentaci si nechte vypracovat pouze u kvalifikovaného pracovníka nebo u distribuční organizace. Samotnému projektantovi je zapotřebí k vypracování dodat smlouvu o připojení distribuční soustavy a plán objektu, na jehož základě lze vyhotovit zejména připojení stavby na síť a také vnitřní rozvody.</w:t>
      </w:r>
    </w:p>
    <w:p>
      <w:pPr>
        <w:pStyle w:val="Normlnweb"/>
        <w:rPr/>
      </w:pPr>
      <w:r>
        <w:rPr/>
        <w:t>Spolu s vypracovaným projektem a smlouvou o připojení distribuční soustavy je nutné podat žádost o stavební povolení na příslušném stavebním úřadě, který se k tomu v zákonné lhůtě 30 dní vyjádří. Po udělení povolení je možné zahájit vnitřní realizaci vedení plynu (pouze kvalifikovanou firmou) až po schválenou typovou skříň hlavního uzávěru plynu (HUP). Po dokončení všech prací se provede revize a tlaková zkouška, o jejichž průběhu vám kvalifikovaný technik vyhotoví zprávu ke kolaudaci domu (popřípadě závěrečné kontrole).</w:t>
      </w:r>
    </w:p>
    <w:tbl>
      <w:tblPr>
        <w:tblW w:w="5355" w:type="dxa"/>
        <w:jc w:val="left"/>
        <w:tblInd w:w="-45" w:type="dxa"/>
        <w:tblLayout w:type="fixed"/>
        <w:tblCellMar>
          <w:top w:w="15" w:type="dxa"/>
          <w:left w:w="15" w:type="dxa"/>
          <w:bottom w:w="15" w:type="dxa"/>
          <w:right w:w="15" w:type="dxa"/>
        </w:tblCellMar>
      </w:tblPr>
      <w:tblGrid>
        <w:gridCol w:w="5355"/>
      </w:tblGrid>
      <w:tr>
        <w:trPr/>
        <w:tc>
          <w:tcPr>
            <w:tcW w:w="5355" w:type="dxa"/>
            <w:tcBorders/>
            <w:vAlign w:val="center"/>
          </w:tcPr>
          <w:p>
            <w:pPr>
              <w:pStyle w:val="Heading3"/>
              <w:spacing w:before="0" w:after="280"/>
              <w:rPr/>
            </w:pPr>
            <w:r>
              <w:rPr/>
              <w:t>Může se hodit</w:t>
            </w:r>
          </w:p>
          <w:p>
            <w:pPr>
              <w:pStyle w:val="Normlnweb"/>
              <w:spacing w:before="280" w:after="0"/>
              <w:rPr/>
            </w:pPr>
            <w:r>
              <w:rPr/>
              <w:t xml:space="preserve">Pestrá nabídka stavebních parcel na </w:t>
            </w:r>
            <w:hyperlink r:id="rId19">
              <w:r>
                <w:rPr>
                  <w:rStyle w:val="InternetLink"/>
                </w:rPr>
                <w:t>Reality.iDNES.cz</w:t>
              </w:r>
            </w:hyperlink>
            <w:r>
              <w:rPr/>
              <w:t>.</w:t>
            </w:r>
          </w:p>
        </w:tc>
      </w:tr>
    </w:tbl>
    <w:p>
      <w:pPr>
        <w:pStyle w:val="Normlnweb"/>
        <w:rPr/>
      </w:pPr>
      <w:r>
        <w:rPr/>
        <w:t xml:space="preserve">Samotné zhotovení přípojky se provádí buď před zhotovením vnitřních rozvodů, nebo až po jejich dokončení. V obou případech je nutné si domluvit termín provedení přípojky distribuční firmou. Ta většinou vyžaduje provedení zemních prací svépomocí, dle předem známých plánů a zajištění kulového kohoutu, dle předepsané dimenze včetně zaslepovací zátky. </w:t>
      </w:r>
    </w:p>
    <w:p>
      <w:pPr>
        <w:pStyle w:val="Normlnweb"/>
        <w:rPr/>
      </w:pPr>
      <w:r>
        <w:rPr/>
        <w:t>Po ukončení vnitřních rozvodů, výstavby přípojky a uzavření smlouvy o dodávce plynu je na řadě montáž plynoměru. Provede ji pověřený pracovník po doložení dokladu o revizi a tlakové zkoušce. Plynoměr zůstává majetkem distribuční společnosti.</w:t>
      </w:r>
    </w:p>
    <w:p>
      <w:pPr>
        <w:pStyle w:val="Normlnweb"/>
        <w:rPr/>
      </w:pPr>
      <w:r>
        <w:rPr/>
        <w:t xml:space="preserve">Plynové potrubí se podle předpisů ukládá minimálně 0,5 metru (nízkotlaková soustava) pod vrstvu zeminy a klade se do pískového lože, které má ochránit potrubí. Je třeba dodržet minimální vzdálenosti od ostatních vedení, například 0,15 m od vodovodu, 0,2 m od elektřiny. Vnější distribuční síť je ukončena ve skříni HUP, která je umístěna na hranici pozemku nebo na fasádě domu. </w:t>
      </w:r>
    </w:p>
    <w:p>
      <w:pPr>
        <w:pStyle w:val="Heading3"/>
        <w:rPr/>
      </w:pPr>
      <w:r>
        <w:rPr/>
        <w:t>Potrubí bez výkopů</w:t>
      </w:r>
    </w:p>
    <w:p>
      <w:pPr>
        <w:pStyle w:val="Normlnweb"/>
        <w:rPr/>
      </w:pPr>
      <w:r>
        <w:rPr/>
        <w:t xml:space="preserve">Standardní postupy pokládky inženýrských sítí jsou někdy nahrazovány bezvýkopovými technologiemi (BT). Ty se používají při výstavbě nového vedení v nové trase, nebo pokud stávající vedení nemá dostatečnou dimenzi (horizontální vrtání, zemní protlaky, ražené štoly). Dají se použít také při renovaci potrubí. </w:t>
      </w:r>
    </w:p>
    <w:p>
      <w:pPr>
        <w:pStyle w:val="Normlnweb"/>
        <w:rPr/>
      </w:pPr>
      <w:r>
        <w:rPr/>
        <w:t xml:space="preserve">Při takzvané nedestruktivní metodě se zachová trasa i původní dimenze s možností zmenšení (vtažení vložky, která přilne ke stěně stávajícího potrubí, nebo vtažení nového potrubí menší dimenze do stávajícího vedení). Při renovaci potrubí destruktivní metodou lze dimenzi naopak o jeden stupeň zvětšit (roztržení nebo vytažení stávajícího potrubí a vtažení nového). </w:t>
      </w:r>
    </w:p>
    <w:p>
      <w:pPr>
        <w:pStyle w:val="Normlnweb"/>
        <w:rPr/>
      </w:pPr>
      <w:r>
        <w:rPr/>
        <w:t>V případě, že potřebujete vést kabel pod komunikací, je prorážení terénu (takzvaný protlak) velmi vhodnou, leč dosti nákladnou metodou, která se neobejde bez projektu.</w:t>
      </w:r>
    </w:p>
    <w:p>
      <w:pPr>
        <w:pStyle w:val="Normal"/>
        <w:rPr>
          <w:color w:val="0000FF"/>
        </w:rPr>
      </w:pPr>
      <w:r>
        <w:rPr>
          <w:color w:val="0000FF"/>
        </w:rPr>
        <w:drawing>
          <wp:inline distT="0" distB="0" distL="0" distR="0">
            <wp:extent cx="5332730" cy="3047365"/>
            <wp:effectExtent l="0" t="0" r="0" b="0"/>
            <wp:docPr id="5" name="Image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
                    </pic:cNvPr>
                    <pic:cNvPicPr>
                      <a:picLocks noChangeAspect="1" noChangeArrowheads="1"/>
                    </pic:cNvPicPr>
                  </pic:nvPicPr>
                  <pic:blipFill>
                    <a:blip r:embed="rId20"/>
                    <a:srcRect l="-7" t="-12" r="-7" b="-12"/>
                    <a:stretch>
                      <a:fillRect/>
                    </a:stretch>
                  </pic:blipFill>
                  <pic:spPr bwMode="auto">
                    <a:xfrm>
                      <a:off x="0" y="0"/>
                      <a:ext cx="5332730" cy="3047365"/>
                    </a:xfrm>
                    <a:prstGeom prst="rect">
                      <a:avLst/>
                    </a:prstGeom>
                  </pic:spPr>
                </pic:pic>
              </a:graphicData>
            </a:graphic>
          </wp:inline>
        </w:drawing>
      </w:r>
    </w:p>
    <w:p>
      <w:pPr>
        <w:pStyle w:val="Normlnweb"/>
        <w:rPr/>
      </w:pPr>
      <w:r>
        <w:rPr/>
        <w:t>Atraktivní pozemek, ale bez inženýrských sítí, se může kvůli připojení prodražit o statisíce.</w:t>
      </w:r>
    </w:p>
    <w:p>
      <w:pPr>
        <w:pStyle w:val="Heading3"/>
        <w:rPr/>
      </w:pPr>
      <w:r>
        <w:rPr/>
        <w:t>Nepodceňujte přípojky</w:t>
      </w:r>
    </w:p>
    <w:p>
      <w:pPr>
        <w:pStyle w:val="Normlnweb"/>
        <w:rPr/>
      </w:pPr>
      <w:r>
        <w:rPr/>
        <w:t xml:space="preserve">V minulosti nad zasíťováním pozemku každý mávl rukou, ale </w:t>
      </w:r>
      <w:hyperlink r:id="rId22" w:tgtFrame="_blank">
        <w:r>
          <w:rPr>
            <w:rStyle w:val="InternetLink"/>
          </w:rPr>
          <w:t>dnes</w:t>
        </w:r>
      </w:hyperlink>
      <w:r>
        <w:rPr/>
        <w:t xml:space="preserve"> ceny za přívod energií tvoří značnou část rozpočtu celé stavby. Za připojení vody zaplatíte od 15 do 25 000 Kč, připojení elektřiny 15 až 30 000 Kč, plynu 20 až 30 000 Kč a kanalizace 15 až 100 000 Kč (podle typu kanalizace – vakuová je dražší). </w:t>
      </w:r>
    </w:p>
    <w:p>
      <w:pPr>
        <w:pStyle w:val="Normlnweb"/>
        <w:rPr/>
      </w:pPr>
      <w:r>
        <w:rPr/>
        <w:t>Výše uvedená cenová rozmezí se týkají případů, kdy je energie přivedena na hranici pozemku. Pokud tomu tak není, může se jednat o stotisícové sumy. Proto si před koupí pozemku důkladně zjistěte, kolik by vás zasíťování stálo. Je-li koncový uzel rozvodu vody, plynu, elektřiny či kanalizace ve větší vzdálenosti od pozemku, je možné domluvit se s majiteli sousedních parcel a přivedení energií zainvestovat společně. Závisí ovšem na tom, jestli úřad nebude vyžadovat individuální přípojku od uzlového bodu pro každý dům zvlášť. Nejste-li extrémně movití, pak se v takovém případě raději poohlédněte po jiné parcel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pozemek-bez-inzenyrskych-siti-je-nekdy-jen-pro-hodne-bohate-p46-/Foto.aspx?r=stavba&amp;foto1=REZ394caa_a_Karlsruhe_D_11.jpg" TargetMode="External"/><Relationship Id="rId4" Type="http://schemas.openxmlformats.org/officeDocument/2006/relationships/hyperlink" Target="http://produkty.topkontakt.cz/p/kupte-ji-jeste-dnes-kousek-nezne-elegance/6287453?rtype=V&amp;rmain=7809808&amp;ritem=6287453&amp;rclanek=10722869&amp;rslovo=458454&amp;showdirect=1" TargetMode="External"/><Relationship Id="rId5" Type="http://schemas.openxmlformats.org/officeDocument/2006/relationships/hyperlink" Target="http://produkty.topkontakt.cz/p/dokoncene-rd-zdiby-u-prahy-lokalita-slunecna-stran/10834930?rtype=V&amp;rmain=7813591&amp;ritem=10834930&amp;rclanek=10722869&amp;rslovo=419147&amp;showdirect=1" TargetMode="External"/><Relationship Id="rId6" Type="http://schemas.openxmlformats.org/officeDocument/2006/relationships/hyperlink" Target="http://produkty.topkontakt.cz/p/rodinne-domy-levne/22090?rtype=V&amp;rmain=7802981&amp;ritem=22090&amp;rclanek=10722869&amp;rslovo=478042&amp;showdirect=1" TargetMode="External"/><Relationship Id="rId7" Type="http://schemas.openxmlformats.org/officeDocument/2006/relationships/image" Target="media/image2.jpeg"/><Relationship Id="rId8" Type="http://schemas.openxmlformats.org/officeDocument/2006/relationships/hyperlink" Target="http://bydleni.idnes.cz/pozemek-bez-inzenyrskych-siti-je-nekdy-jen-pro-hodne-bohate-p46-/foto.asp?r=stavba&amp;c=A110408_122102_stavba_rez&amp;foto=SKR12c854_bagr.jpg" TargetMode="External"/><Relationship Id="rId9" Type="http://schemas.openxmlformats.org/officeDocument/2006/relationships/hyperlink" Target="http://produkty.topkontakt.cz/p/zahalte-se-do-luxusu-s-davidoff-silver-shadow-altitude/2891655?rtype=V&amp;rmain=7809809&amp;ritem=2891655&amp;rclanek=10722869&amp;rslovo=466748&amp;showdirect=1" TargetMode="External"/><Relationship Id="rId10" Type="http://schemas.openxmlformats.org/officeDocument/2006/relationships/hyperlink" Target="http://produkty.topkontakt.cz/p/skoda-octavia-rs-prerost-a-svorc-auto/1949479?rtype=V&amp;rmain=7799148&amp;ritem=1949479&amp;rclanek=10722869&amp;rslovo=420875&amp;showdirect=1" TargetMode="External"/><Relationship Id="rId11" Type="http://schemas.openxmlformats.org/officeDocument/2006/relationships/image" Target="media/image3.jpeg"/><Relationship Id="rId12" Type="http://schemas.openxmlformats.org/officeDocument/2006/relationships/hyperlink" Target="http://bydleni.idnes.cz/pozemek-bez-inzenyrskych-siti-je-nekdy-jen-pro-hodne-bohate-p46-/foto.asp?r=stavba&amp;c=A110408_122102_stavba_rez&amp;foto=JB3a5440_cejka_rom.jpg" TargetMode="External"/><Relationship Id="rId13" Type="http://schemas.openxmlformats.org/officeDocument/2006/relationships/hyperlink" Target="http://produkty.topkontakt.cz/p/doprejte-komfort-vestavene-skrini-s-tlumenym-doviranim-posuv-dveri/9650030?rtype=V&amp;rmain=6947175&amp;ritem=9650030&amp;rclanek=10722869&amp;rslovo=421575&amp;showdirect=1" TargetMode="External"/><Relationship Id="rId14" Type="http://schemas.openxmlformats.org/officeDocument/2006/relationships/hyperlink" Target="http://produkty.topkontakt.cz/p/biolit-l-sensitive-10834832/10834832?rtype=V&amp;rmain=7809714&amp;ritem=10834832&amp;rclanek=10722869&amp;rslovo=474868&amp;showdirect=1" TargetMode="External"/><Relationship Id="rId15" Type="http://schemas.openxmlformats.org/officeDocument/2006/relationships/hyperlink" Target="http://produkty.topkontakt.cz/p/silkot-nova-dimenze-v-opravach-asfaltovych-vozovek-kontaktujte-nas/10804991?rtype=V&amp;rmain=7808896&amp;ritem=10804991&amp;rclanek=10722869&amp;rslovo=419755&amp;showdirect=1" TargetMode="External"/><Relationship Id="rId16" Type="http://schemas.openxmlformats.org/officeDocument/2006/relationships/image" Target="media/image4.jpeg"/><Relationship Id="rId17" Type="http://schemas.openxmlformats.org/officeDocument/2006/relationships/hyperlink" Target="http://bydleni.idnes.cz/pozemek-bez-inzenyrskych-siti-je-nekdy-jen-pro-hodne-bohate-p46-/foto.asp?r=stavba&amp;c=A110408_122102_stavba_rez&amp;foto=REZ3a542c_a_DSC02870.jpg" TargetMode="External"/><Relationship Id="rId18" Type="http://schemas.openxmlformats.org/officeDocument/2006/relationships/hyperlink" Target="http://produkty.topkontakt.cz/p/hugo-boss-panska-vune-7198310/7198310?rtype=V&amp;rmain=7809807&amp;ritem=7198310&amp;rclanek=10722869&amp;rslovo=467338&amp;showdirect=1" TargetMode="External"/><Relationship Id="rId19" Type="http://schemas.openxmlformats.org/officeDocument/2006/relationships/hyperlink" Target="http://reality.idnes.cz/?l=search-isa4-1" TargetMode="External"/><Relationship Id="rId20" Type="http://schemas.openxmlformats.org/officeDocument/2006/relationships/image" Target="media/image5.jpeg"/><Relationship Id="rId21" Type="http://schemas.openxmlformats.org/officeDocument/2006/relationships/hyperlink" Target="http://bydleni.idnes.cz/pozemek-bez-inzenyrskych-siti-je-nekdy-jen-pro-hodne-bohate-p46-/foto.asp?r=stavba&amp;c=A110408_122102_stavba_rez&amp;foto=JB3a5441_cejka_rr.jpg" TargetMode="External"/><Relationship Id="rId22" Type="http://schemas.openxmlformats.org/officeDocument/2006/relationships/hyperlink" Target="http://produkty.topkontakt.cz/p/jak-delat-uspesne-internetovy-marketing-10835446/10835446?rtype=V&amp;rmain=7814697&amp;ritem=10835446&amp;rclanek=10722869&amp;rslovo=429461&amp;showdirect=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36:00Z</dcterms:created>
  <dc:creator>Industry E.U., s.r.o.</dc:creator>
  <dc:description/>
  <cp:keywords/>
  <dc:language>en-US</dc:language>
  <cp:lastModifiedBy>Industry E.U., s.r.o.</cp:lastModifiedBy>
  <dcterms:modified xsi:type="dcterms:W3CDTF">2011-04-13T05:36:00Z</dcterms:modified>
  <cp:revision>1</cp:revision>
  <dc:subject/>
  <dc:title>Pozemek bez inženýrských sítí je někdy jen pro hodně bohaté</dc:title>
</cp:coreProperties>
</file>