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Výzkum strojírenské výrobní techniky na ČVUT Praha v roce 2010</w:t>
      </w:r>
      <w:r>
        <w:rPr/>
        <w:br/>
        <w:br/>
        <w:t xml:space="preserve">  Ve Výzkumném centru pro strojírenskou výrobní techniku a technologii se na fakultě strojní ČVUT v Praze v roce 2010 pokračovalo v řešení projektu „Výzkum strojírenské výrobní techniky a technologie”- 1M0507, jehož řešení MŠMT prodloužilo o dva roky, tedy do konce roku 2011. K prodloužení projektu došlo v souvislosti s prodloužením celého programu „Výzkumná centra 1M“ po kladném vyřízení naší žádosti na MŠMT, jejíž součástí byl i navazující výzkumný program Centra na roky 2010 a 2011. Tento program byl vytvořen jako pokračování programu předchozího v letech 2005 – 2009 s doplněním některých témat, která vyplynula ze strategie oboru do roku 2015.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line">
              <wp:posOffset>-419100</wp:posOffset>
            </wp:positionV>
            <wp:extent cx="127635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íce v TT č.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50:00Z</dcterms:created>
  <dc:creator>Industry E.U., s.r.o.</dc:creator>
  <dc:description/>
  <cp:keywords/>
  <dc:language>en-US</dc:language>
  <cp:lastModifiedBy>Industry E.U., s.r.o.</cp:lastModifiedBy>
  <dcterms:modified xsi:type="dcterms:W3CDTF">2011-04-13T05:50:00Z</dcterms:modified>
  <cp:revision>1</cp:revision>
  <dc:subject/>
  <dc:title>Výzkum strojírenské výrobní techniky na ČVUT Praha v roce 2010</dc:title>
</cp:coreProperties>
</file>