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Ročenka o PET obalech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115820" cy="2378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rFonts w:cs="Arial" w:ascii="Arial" w:hAnsi="Arial"/>
          <w:color w:val="000000"/>
        </w:rPr>
        <w:t>Třetí vydání PET ročenky „Connecting Competence 2010“ informuje na 180 stranách o vývoji PET obalů, strojů na zpracování PET, recyklaci PET, uzávěrech a o trhu s PET v roce 2010. Vydavatelem je firma Petnology Tecpet GmbH Regensburg (D), která spravuje on-line portál surovin a pořádá kongres Petnology. Součástí ročenky je ohlédnutí za 13. Petnology-Europe kongresem, veletrhem K a Brau Beviale 2010 Další informace jsou na</w:t>
      </w:r>
      <w:r>
        <w:rPr>
          <w:rFonts w:cs="Arial" w:ascii="Arial" w:hAnsi="Arial"/>
          <w:color w:val="000080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iCs/>
          </w:rPr>
          <w:t>www.petnology.com</w:t>
        </w:r>
      </w:hyperlink>
      <w:r>
        <w:rPr>
          <w:rFonts w:cs="Arial" w:ascii="Arial" w:hAnsi="Arial"/>
          <w:color w:val="000080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tnolog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53:00Z</dcterms:created>
  <dc:creator>Industry E.U., s.r.o.</dc:creator>
  <dc:description/>
  <cp:keywords/>
  <dc:language>en-US</dc:language>
  <cp:lastModifiedBy>Industry E.U., s.r.o.</cp:lastModifiedBy>
  <dcterms:modified xsi:type="dcterms:W3CDTF">2011-04-13T05:53:00Z</dcterms:modified>
  <cp:revision>1</cp:revision>
  <dc:subject/>
  <dc:title>Ročenka o PET obalech </dc:title>
</cp:coreProperties>
</file>