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CTRON 2011 v plném proudu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9525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ražský veletržní areál Letňany patří 12. - 15. dubna 2011 veletrhu elektrotechniky, elektroniky a energetiky ELECTRON.</w:t>
      </w:r>
    </w:p>
    <w:p>
      <w:pPr>
        <w:pStyle w:val="Normlnweb"/>
        <w:rPr/>
      </w:pPr>
      <w:r>
        <w:rPr/>
        <w:t>Ve třech výstavních halách, na ploše 7 510 m2 představí své novinky 297</w:t>
        <w:br/>
        <w:t>vystavovatelů z České republiky, Slovenska, Maďarska, Německa, Rakouska, Nizozemí, Velké</w:t>
        <w:br/>
        <w:t>Británie, Španělska, Švýcarska, Polska a Estonska.</w:t>
        <w:br/>
        <w:br/>
        <w:t>"Velice si vážíme aktivní účasti a podpory jednotlivých vystavovatelů, kteří mají velký podíl na tom, že</w:t>
        <w:br/>
        <w:t>první ročník veletrhu ELECTRON je tak kvalitní a umožňuje nás již dnes připravovat koncepci druhého</w:t>
        <w:br/>
        <w:t xml:space="preserve">ročníku, který se bude konat 13. - 16. března 2012 a přinese dva samostatné projekty FOR </w:t>
      </w:r>
      <w:hyperlink r:id="rId3">
        <w:r>
          <w:rPr>
            <w:rStyle w:val="InternetLink"/>
          </w:rPr>
          <w:t>ENERGO</w:t>
        </w:r>
        <w:r>
          <w:rPr>
            <w:rStyle w:val="InternetLink"/>
            <w:color w:val="0000FF"/>
            <w:u w:val="single"/>
          </w:rPr>
          <w:br/>
        </w:r>
      </w:hyperlink>
      <w:r>
        <w:rPr/>
        <w:t>/&gt; a FOR AUTOMATION." říká Vanda Yousifová, manažerka veletrhu.</w:t>
        <w:br/>
        <w:br/>
        <w:t>Mezi nespočet novinek, které mohou návštěvníci na veletrhu vidět, patří například inteligentní</w:t>
        <w:br/>
        <w:t>systém elektroinstalace FOXTROT společnosti Teco, s.r.o., který monitoruje a ovládá dům přes</w:t>
        <w:br/>
        <w:t>mobilní telefon či internet, dále výkonové jističe s vypínací schopností a jednoduchou instalací firmy</w:t>
        <w:br/>
        <w:t>Hager Electro s.r.o. To, že mají čeští odborníci stále světu inovací co nabídnout, dokazuje mobilní</w:t>
        <w:br/>
        <w:t>rentgen SCIOX 2.0 vyvinutý studenty Fakulty elektrotechniky a komunikačních technologií VUT</w:t>
        <w:br/>
        <w:t>v Brně. Další novinkou jsou praktické elektroinstalační krabice do sadrokartonu od Kopos Kolín. Mezi</w:t>
        <w:br/>
        <w:t>tradiční představitele nových produktů patří společnost ABB, s.r.o. - tentokrát je to formou</w:t>
        <w:br/>
        <w:t xml:space="preserve">porcelánových spínačů a zásuvek s jednoduchým designem Decento(R). Zájemci o </w:t>
      </w:r>
      <w:hyperlink r:id="rId4">
        <w:r>
          <w:rPr>
            <w:rStyle w:val="InternetLink"/>
          </w:rPr>
          <w:t>elektromobilitu,</w:t>
        </w:r>
        <w:r>
          <w:rPr>
            <w:rStyle w:val="InternetLink"/>
            <w:color w:val="0000FF"/>
            <w:u w:val="single"/>
          </w:rPr>
          <w:br/>
        </w:r>
      </w:hyperlink>
      <w:r>
        <w:rPr/>
        <w:t>/&gt; která je v současné době strmě rostoucím trendem energetiky, je připravena testovací dráha</w:t>
        <w:br/>
        <w:t xml:space="preserve">a přehlídka všech e-produktů v sekci e-mobility - elektromobil CITROËN C-ZERO s nulovými </w:t>
      </w:r>
      <w:hyperlink r:id="rId5">
        <w:r>
          <w:rPr>
            <w:rStyle w:val="InternetLink"/>
          </w:rPr>
          <w:t>emisemi</w:t>
        </w:r>
        <w:r>
          <w:rPr>
            <w:rStyle w:val="InternetLink"/>
            <w:color w:val="0000FF"/>
            <w:u w:val="single"/>
          </w:rPr>
          <w:br/>
        </w:r>
      </w:hyperlink>
      <w:r>
        <w:rPr/>
        <w:t xml:space="preserve">/&gt; CO2 (PRE), smart ed společnosti </w:t>
      </w:r>
      <w:hyperlink r:id="rId6">
        <w:r>
          <w:rPr>
            <w:rStyle w:val="InternetLink"/>
          </w:rPr>
          <w:t>E.ON</w:t>
        </w:r>
      </w:hyperlink>
      <w:r>
        <w:rPr/>
        <w:t xml:space="preserve"> využívaný Pražskou záchrannou službou nebo ZOO a další</w:t>
        <w:br/>
        <w:t>výrobky včetně dobíjecích stanic. Společnost Lapp Kabel zve naopak všechny pamětníky, aby oslavili</w:t>
        <w:br/>
        <w:t>padesáté narozeniny ovládacího kabelu ÖLFLEX(R).</w:t>
        <w:br/>
        <w:br/>
        <w:t>Prezentaci novinek vystavovatelů doplní odborný doprovodný program, který návštěvníkům pomůže</w:t>
        <w:br/>
        <w:t>přiblížit například problematiku obnovitelných zdrojů energie, legislativy, Smart Meteringu,</w:t>
        <w:br/>
        <w:t>nanotechnologií a dalších aktuálních témat, která jsou v současné době pro elektrotechniku stěžejní.</w:t>
        <w:br/>
        <w:t>Ani v případě veletrhu ELECTRON nebudou chybět soutěže GRAND PRIX - soutěž o nejvíce inovativní</w:t>
        <w:br/>
        <w:t>výrobek a TOP EXPO - soutěž o nejzdařilejší expozici, které patří již tradičně k výstavám pořádaným</w:t>
        <w:br/>
        <w:t>společností ABF, a.s., jež je v současné době jediným provozovatelem Pražského veletržního areálu</w:t>
        <w:br/>
        <w:t>Letňany. Vyhlášení vítězů proběhne na slavnostním galavečeru pořádaném k veletrhu ELECTRON.</w:t>
        <w:br/>
        <w:t>O soutěže nejsou samozřejmě ochuzeni ani návštěvníci, kteří mohou se společností PRE a OSRAM</w:t>
        <w:br/>
        <w:t>otestovat svou zručnost při soutěži "Zašroubuj si své LED světelné zdroje" nebo mohou zkusit štěstí</w:t>
        <w:br/>
        <w:t>u společnosti SMA Česká republika při soutěži o FV střídač SUNNY BOY.</w:t>
        <w:br/>
        <w:br/>
        <w:t>Vstupné: 150,- Kč vč. DPH</w:t>
        <w:br/>
        <w:t>Zlevněné vstupné (hromadná pro studenty): 50,- Kč vč. DPH</w:t>
        <w:br/>
        <w:t>Parkovné: 150,- Kč vč. DPH/den</w:t>
        <w:br/>
        <w:br/>
        <w:t xml:space="preserve">Více informací a tiskové zprávy vystavovatelů naleznete na </w:t>
      </w:r>
      <w:hyperlink r:id="rId7">
        <w:r>
          <w:rPr>
            <w:rStyle w:val="InternetLink"/>
          </w:rPr>
          <w:t>www.electroncz.cz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535" TargetMode="External"/><Relationship Id="rId5" Type="http://schemas.openxmlformats.org/officeDocument/2006/relationships/hyperlink" Target="http://www.enviweb.cz/eslovnik/58" TargetMode="External"/><Relationship Id="rId6" Type="http://schemas.openxmlformats.org/officeDocument/2006/relationships/hyperlink" Target="http://E.ON/" TargetMode="External"/><Relationship Id="rId7" Type="http://schemas.openxmlformats.org/officeDocument/2006/relationships/hyperlink" Target="http://www.electroncz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02:00Z</dcterms:created>
  <dc:creator>Industry E.U., s.r.o.</dc:creator>
  <dc:description/>
  <cp:keywords/>
  <dc:language>en-US</dc:language>
  <cp:lastModifiedBy>Industry E.U., s.r.o.</cp:lastModifiedBy>
  <dcterms:modified xsi:type="dcterms:W3CDTF">2011-04-13T06:02:00Z</dcterms:modified>
  <cp:revision>1</cp:revision>
  <dc:subject/>
  <dc:title>ELECTRON 2011 v plném proudu</dc:title>
</cp:coreProperties>
</file>