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oupelna není nafukovací, přesto mají v malé koupelně velkou vanu</w:t>
      </w:r>
    </w:p>
    <w:p>
      <w:pPr>
        <w:pStyle w:val="Perex"/>
        <w:rPr/>
      </w:pPr>
      <w:r>
        <w:rPr/>
        <w:t>Pokud bydlíte v bytě, určitě vás také napadlo, kéž by měla vaše koupelna o pár m2 víc. Pak by se do ní vešla pohodlnější vana, umyvadlo, nábytek a případně i pračka. Problém s koupelnou řešili i Tomáš s Veronikou, kteří koupili starší byt v paneláku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Tomáš s Veronikou bydleli po dobu studií u rodičů. Po skončení školy si hledali vlastní bydlení a padl jim do oka starší panelákový byt. Nelíbila se jim ale koupelna, kde byla klasická plechová vana, která byla na dotyk studená a i nenávratně poškozená. Navíc Tomáš se do ní se svou vyšší postavou sotva vešel. Ani dispoziční řešení nebylo ideální, v koupelně chyběl například nábytek.</w:t>
      </w:r>
    </w:p>
    <w:p>
      <w:pPr>
        <w:pStyle w:val="Normlnweb"/>
        <w:rPr/>
      </w:pPr>
      <w:r>
        <w:rPr/>
        <w:t>Hledali proto řešení, jak do koupelny dostat vše, co potřebují. Architekt jim doporučil některý z </w:t>
      </w:r>
      <w:hyperlink r:id="rId3" w:tgtFrame="_blank">
        <w:r>
          <w:rPr>
            <w:rStyle w:val="InternetLink"/>
          </w:rPr>
          <w:t>konceptů RAVAK</w:t>
        </w:r>
      </w:hyperlink>
      <w:r>
        <w:rPr/>
        <w:t xml:space="preserve">. Jejich výhoda spočítá v tom, že nabízejí kompletní řešení prostoru v koupelně. Od vany, přes umyvadla a nábytek až po další příslušenství, které zvyšuje komfort při každodenní hygieně. Mladému páru se hned zalíbil nový </w:t>
      </w:r>
      <w:hyperlink r:id="rId4" w:tgtFrame="_blank">
        <w:r>
          <w:rPr>
            <w:rStyle w:val="InternetLink"/>
          </w:rPr>
          <w:t>koncept Rosa 95</w:t>
        </w:r>
      </w:hyperlink>
      <w:r>
        <w:rPr/>
        <w:t>. Zaujala je hlavně vana, která je široká jen 95 cm, takže se vejde i do jejich malé koupelny. Nabízí přitom velký vnitřní prostor pro pohodlné koupání, a pokud si dokoupí</w:t>
      </w:r>
      <w:hyperlink r:id="rId5" w:tgtFrame="_blank">
        <w:r>
          <w:rPr>
            <w:rStyle w:val="InternetLink"/>
          </w:rPr>
          <w:t xml:space="preserve"> </w:t>
        </w:r>
      </w:hyperlink>
      <w:hyperlink r:id="rId6" w:tgtFrame="_blank">
        <w:r>
          <w:rPr>
            <w:rStyle w:val="InternetLink"/>
          </w:rPr>
          <w:t>vanovou zástěnu</w:t>
        </w:r>
      </w:hyperlink>
      <w:r>
        <w:rPr/>
        <w:t>, tak i při sprchování. Vana, umyvadlo i nábytek jsou navíc designově sladěné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.seznam.cz/clickthru?spotId=1104097&amp;destination=http%3A//gdecz.hit.gemius.pl/hitredir/id%3DnSdKrzroc_wJ816oDsPAwLe_HbFkCaNplxSvA8bOE4v.I7/fastid%3D2377900603271624712/stparam%3Dvggrgqprtf/url%3Dhttp%3A//www.ravak.cz/cz/koncepty-ravak" TargetMode="External"/><Relationship Id="rId4" Type="http://schemas.openxmlformats.org/officeDocument/2006/relationships/hyperlink" Target="http://ad.seznam.cz/clickthru?spotId=1104097&amp;destination= http%3A//gdecz.hit.gemius.pl/hitredir/id%3DnSdKrzroc_wJ816oDsPAwLe_HbFkCaNplxSvA8bOE4v.I7/fastid%3D2377900603271624712/stparam%3Dvggrgqprtf/url%3Dhttp%3A//www.ravak.cz/cz/vana-rosa-95" TargetMode="External"/><Relationship Id="rId5" Type="http://schemas.openxmlformats.org/officeDocument/2006/relationships/hyperlink" Target="http://ad.seznam.cz/clickthru?spotId=1104097&amp;destination=http%3A//gdecz.hit.gemius.pl/hitredir/id%3DnSdKrzroc_wJ816oDsPAwLe_HbFkCaNplxSvA8bOE4v.I7/fastid%3D2377900603271624712/stparam%3Dvggrgqprtf/url%3Dhttp%3A//www.ravak.cz" TargetMode="External"/><Relationship Id="rId6" Type="http://schemas.openxmlformats.org/officeDocument/2006/relationships/hyperlink" Target="http://ad.seznam.cz/clickthru?spotId=1104097&amp;destination=http%3A//gdecz.hit.gemius.pl/hitredir/id%3DnSdKrzroc_wJ816oDsPAwLe_HbFkCaNplxSvA8bOE4v.I7/fastid%3D2377900603271624712/stparam%3Dvggrgqprtf/url%3Dhttp%3A//www.ravak.cz/cz/vanove-steny-evsk1-ros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58:00Z</dcterms:created>
  <dc:creator>Industry E.U., s.r.o.</dc:creator>
  <dc:description/>
  <cp:keywords/>
  <dc:language>en-US</dc:language>
  <cp:lastModifiedBy>Industry E.U., s.r.o.</cp:lastModifiedBy>
  <dcterms:modified xsi:type="dcterms:W3CDTF">2011-04-14T04:58:00Z</dcterms:modified>
  <cp:revision>1</cp:revision>
  <dc:subject/>
  <dc:title>Koupelna není nafukovací, přesto mají v malé koupelně velkou vanu</dc:title>
</cp:coreProperties>
</file>