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Naklápěcí rotátory – skvělí pomocníci stavbařů</w:t>
      </w:r>
      <w:r>
        <w:rPr/>
        <w:br/>
        <w:br/>
        <w:t xml:space="preserve">  Doslova revoluci v oboru zemních prací vyvolávají tzv. naklápěcí rotátory, umožňující nejen naklápění, ale i neomezenou rotaci lopaty, či jiného systémového nástroje. K rýpadlu je lze upevnit přímo na čepy nebo pomocí rychloupínače. Pokud se stroj využívá jednoúčelově (např. jen ke svahování nebo terénním úpravám), je výhodnější přímé upnutí rotátoru na čepy na násadě rýpadla, protože se sníží konstrukční výška a zbytečně se nesníží rýpací síla lopaty. </w:t>
      </w:r>
    </w:p>
    <w:p>
      <w:pPr>
        <w:pStyle w:val="Normal"/>
        <w:rPr/>
      </w:pPr>
      <w:r>
        <w:rPr/>
        <w:t>více v TT č.7</w:t>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1943100</wp:posOffset>
            </wp:positionH>
            <wp:positionV relativeFrom="line">
              <wp:posOffset>-655320</wp:posOffset>
            </wp:positionV>
            <wp:extent cx="15240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524000" cy="114300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5:05:00Z</dcterms:created>
  <dc:creator>Industry E.U., s.r.o.</dc:creator>
  <dc:description/>
  <cp:keywords/>
  <dc:language>en-US</dc:language>
  <cp:lastModifiedBy>Industry E.U., s.r.o.</cp:lastModifiedBy>
  <dcterms:modified xsi:type="dcterms:W3CDTF">2011-04-14T05:05:00Z</dcterms:modified>
  <cp:revision>1</cp:revision>
  <dc:subject/>
  <dc:title>Naklápěcí rotátory – skvělí pomocníci stavbařů</dc:title>
</cp:coreProperties>
</file>