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XIII. konference OCELOVÉ KONSTRUKCE 2011 se blíží</w:t>
      </w:r>
    </w:p>
    <w:p>
      <w:pPr>
        <w:pStyle w:val="Normlnweb"/>
        <w:rPr/>
      </w:pPr>
      <w:r>
        <w:rPr/>
        <w:t>Společnost SEKURKON ve spolupráci se Strojní fakultou VŠB-TU Ostrava pořádá od středy 27. dubna do pátku 29. dubna 2011 již 13. Ročník konference OCELOVÉ KONSTRUKCE . Jak se v posledních letech stalo tradicí, přednášející i posluchače bude opět hostit hlavní lázeňská budova Libuše státních léčebných lázní Karlova Studánka.</w:t>
      </w:r>
    </w:p>
    <w:p>
      <w:pPr>
        <w:pStyle w:val="Normlnweb"/>
        <w:jc w:val="both"/>
        <w:rPr/>
      </w:pPr>
      <w:r>
        <w:rPr/>
        <w:t>Koordinátorem odborného programu a odborným garantem v jedné osobě je Ing. Miloslava Pošvářová, Ph.D. ze společnosti MOTT MACDONALD Praha spol. s r. o., což samo o sobě slibuje zajímavé, neotřelé a fundované témata z oblasti protikorozní ochrany, povrchových úprav, testování, výzkumu a údržbu. Právě na tato témata bude letošní konference zaměřena.</w:t>
        <w:br/>
        <w:br/>
      </w:r>
      <w:r>
        <w:rPr>
          <w:rStyle w:val="StrongEmphasis"/>
          <w:u w:val="single"/>
        </w:rPr>
        <w:t>Program konference</w:t>
      </w:r>
      <w:r>
        <w:rPr>
          <w:b/>
          <w:bCs/>
          <w:u w:val="single"/>
        </w:rPr>
        <w:br/>
      </w:r>
      <w:r>
        <w:rPr>
          <w:rStyle w:val="StrongEmphasis"/>
        </w:rPr>
        <w:t>Okruh 1 – Materiály ocelových konstrukcí</w:t>
      </w:r>
      <w:r>
        <w:rPr>
          <w:b/>
          <w:bCs/>
        </w:rPr>
        <w:br/>
      </w:r>
      <w:r>
        <w:rPr>
          <w:rStyle w:val="StrongEmphasis"/>
        </w:rPr>
        <w:t>Garant: doc. Ing. Karel Matocha, CSc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Únavové charakteristiky a svařitelnost normalizačně válcované patinující oceli (Ing. Miroslav Liška, CSc., Ing. Ladislav Kander, Ph.D., Ing. Ondřej Žáček, Ph.D. – MATERIÁLOVÝ A METALURGICKÝ VÝZKUM, s. r. o., Ostrava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odnocení odolnosti plechů vůči HIC a SSC (Ing. Ladislav Kander, Ph.D., doc. Ing. Karel Matocha, CSc. – MATERIÁLOVÝ A METALURGICKÝ VÝZKUM, s. r. o., Ostrava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Možnosti hodnocení pevnostních, křehkolomových a únavových charakteristik kontrolních desek svarových spojů tlustých plechů (doc. Ing. Karel Matocha, CSc., Ing. Ladislav Kander, Ph.D. – MATERIÁLOVÝ A METALURGICKÝ VÝZKUM, s. r. o., Ostrava</w:t>
      </w:r>
    </w:p>
    <w:p>
      <w:pPr>
        <w:pStyle w:val="Normlnweb"/>
        <w:jc w:val="both"/>
        <w:rPr/>
      </w:pPr>
      <w:r>
        <w:rPr>
          <w:rStyle w:val="StrongEmphasis"/>
        </w:rPr>
        <w:t>Okruh 2 – Progresivní technologie výroby a montáže ocelových konstrukcí, správa a údržba</w:t>
      </w:r>
      <w:r>
        <w:rPr>
          <w:b/>
          <w:bCs/>
        </w:rPr>
        <w:br/>
      </w:r>
      <w:r>
        <w:rPr>
          <w:rStyle w:val="StrongEmphasis"/>
        </w:rPr>
        <w:t>Garant: Ing. Miloslava Pošvářová, Ph.D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riánský most v Ústí nad Labem, stav po 12 letech, Žďákovský most, stav po 43 letech provozu. Porovnání poruch systémů PKO s metodikou hodnocení průkazních zkoušek podle TKP 19B (součástí konference je výstava vzorků po provedení zkoušek) (Ing. Miloslava Pošvářová, Ph.D. – Mott MacDonald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působilost výrobců a certifikace výrobků v oboru ocelových konstrukcí – aplikace norem ČSN EN 1090-1, ČSN EN 1090-2 do praxe (Ing. Petr Port, IWE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kušenosti s prováděním a provozem PKO ocelových konstrukcí pozemních komunikací z pohledu investora a majetkového správce (Ing. Jan Hromádko – ŘSD ČR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odnocení kvality výroby a montáže ocelových konstrukcí železničních mostů v ČR z pohledu objednatele stavby (Ing. Milan Kučera, IWE – SŽDZ, Ing. Václav Podlipný – SŽDC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Zkušenosti ze zemí EU, význam nároků na kvalitu při výrobě a při přejímkách ocelových konstrukcí (Ing. Marián Bartoš, IWE – SAG ELV Slovensko)</w:t>
      </w:r>
    </w:p>
    <w:p>
      <w:pPr>
        <w:pStyle w:val="Normlnweb"/>
        <w:rPr/>
      </w:pPr>
      <w:r>
        <w:rPr>
          <w:rStyle w:val="StrongEmphasis"/>
        </w:rPr>
        <w:t>Okruh 3 – Protikorozní ochrana a povrchové úpravy ocelových konstrukcí</w:t>
      </w:r>
      <w:r>
        <w:rPr>
          <w:b/>
          <w:bCs/>
        </w:rPr>
        <w:br/>
      </w:r>
      <w:r>
        <w:rPr>
          <w:rStyle w:val="StrongEmphasis"/>
        </w:rPr>
        <w:t>Garant: Ing. Jaroslav Sigmund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tikorozní ochrana – ekonomika a nebo ekologie (Ing. Jaroslav Sigmund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kušenosti s aplikací a odolností speciálního abraziodolného nátěru ve vnitřních prostorech skladovacích sil (Ing. Dalibor Fiala – HEMPEL (Czech Republic) s. r. o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set let poté (k obnově nátěrů dálničního mostu Vysočina) (RNDr. Petr Nevěčný – NEKOR, spol. s r. o. Brno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timalizace technologie tryskání (doc. Ing. Viktor Kreibich, CSc. – České vysoké učení technické, Fakulta strojní Praha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nalýza výsledků průkazních zkoušek systémů protikorozní ochrany zkoušených podle zvláštních předpisů (Ing. František Herrmann, CSc. – SYNPO, a. s. Pardubice)</w:t>
      </w:r>
    </w:p>
    <w:p>
      <w:pPr>
        <w:pStyle w:val="Normlnweb"/>
        <w:jc w:val="both"/>
        <w:rPr/>
      </w:pPr>
      <w:r>
        <w:rPr>
          <w:rStyle w:val="StrongEmphasis"/>
        </w:rPr>
        <w:t>Okruh 4 – Architektura, projektování a nové realizace ocelových konstrukcí</w:t>
      </w:r>
      <w:r>
        <w:rPr>
          <w:b/>
          <w:bCs/>
        </w:rPr>
        <w:br/>
      </w:r>
      <w:r>
        <w:rPr>
          <w:rStyle w:val="StrongEmphasis"/>
        </w:rPr>
        <w:t>Garant: Ing. Jiří Skyv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ýroba a montáž konstrukcí – rypadla KK1300, konstrukce hal pro rychlokovací stroj ve Vítkovicích (Ing. Jaroslav Kozák – Vítkovice Power Engineering, a. s., Ostrav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Železniční most přes řeku Olši v Č . Těšíně (Ing. Antonín Pechal, CSc. – PIS Brno) • Předpjaté konstrukce zastřešení velkých rozpětí. Projekty a realizace (Ing. Vladimír Janata – Excon, a. s., Prah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ost větve křižovatky nad R1 v km 0,789“ – Nitra (Ing. Zdeněk Horníček – FEVIA s. r. o., Brno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ellnes centrum Holiday Brno – konstrukce ve tvaru koule o průměru 30 m (Ing. Jiří Skyva – I. K. SKYVA spol. s r. o., Brno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entrum (hangár) pro lakování letadel – letiště Mošnov (Ing. Petr Sodomka – Takenaka Europe, a. s., Praha, Ing. Jiří Macháček – I. K. SKYVA, spol. s r. o., Brno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Ocelové konstrukce Galerie Harfa Praha (Ing. Aleš Pražák – HELIKA a. s.,Praha)</w:t>
      </w:r>
    </w:p>
    <w:p>
      <w:pPr>
        <w:pStyle w:val="Normlnweb"/>
        <w:jc w:val="both"/>
        <w:rPr/>
      </w:pPr>
      <w:r>
        <w:rPr>
          <w:rStyle w:val="StrongEmphasis"/>
        </w:rPr>
        <w:t>Okruh 5 – Technologické ocelové konstrukce</w:t>
      </w:r>
      <w:r>
        <w:rPr>
          <w:b/>
          <w:bCs/>
        </w:rPr>
        <w:br/>
      </w:r>
      <w:r>
        <w:rPr>
          <w:rStyle w:val="StrongEmphasis"/>
        </w:rPr>
        <w:t>Garant: prof. Ing. Petr Horyl, CSc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ontrola explozní odolnosti zásobníku na vnitřní výbuch (prof. Ing. Petr Horyl, CSc. – VŠB – Technická univerzita Ostrava, Fakulta strojní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Výpočty napětí v kolejnici a svornících ozubnicové dráhy v dolech (doc. Ing. Karel Frydrýšek, Ph.D., doc. Ing. Jiří Fries, Ph.D. – VŠB – Technická univerzita Ostrava, Fakulta strojní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Dynamické síly v základech masivního padostroje při drop-in testech velkých těles (doc. Ing. Karel Frydrýšek, Ph.D. – VŠB – Technická univerzita Ostrava, Fakulta strojní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Tlaky ve styku mobilní důlní výztuže s počvou (doc. Ing. Karel Frydrýšek, Ph.D. – VŠB – Technická univerzita Ostrava, Fakulta strojní</w:t>
      </w:r>
    </w:p>
    <w:p>
      <w:pPr>
        <w:pStyle w:val="Normlnweb"/>
        <w:jc w:val="both"/>
        <w:rPr/>
      </w:pPr>
      <w:r>
        <w:rPr>
          <w:rStyle w:val="StrongEmphasis"/>
        </w:rPr>
        <w:t>Koordinátor odborného programu – odborný garant:</w:t>
      </w:r>
      <w:r>
        <w:rPr>
          <w:b/>
          <w:bCs/>
        </w:rPr>
        <w:br/>
      </w:r>
      <w:r>
        <w:rPr/>
        <w:t xml:space="preserve">Ing. Miloslava Pošvářová, Ph.D., MOTT MACDONALD Praha spol. s r. o., e-mail: </w:t>
      </w:r>
      <w:hyperlink r:id="rId2">
        <w:r>
          <w:rPr>
            <w:rStyle w:val="InternetLink"/>
          </w:rPr>
          <w:t>miloslava.posvarova@mottmac.com</w:t>
        </w:r>
      </w:hyperlink>
      <w:r>
        <w:rPr/>
        <w:t xml:space="preserve">; časový harmonogram a přihlášky naleznete na adrese </w:t>
      </w:r>
      <w:hyperlink r:id="rId3" w:tgtFrame="_blank">
        <w:r>
          <w:rPr>
            <w:rStyle w:val="InternetLink"/>
          </w:rPr>
          <w:t>www.sekurkon.cz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lava.posvarova@mottmac.com" TargetMode="External"/><Relationship Id="rId3" Type="http://schemas.openxmlformats.org/officeDocument/2006/relationships/hyperlink" Target="http://www.sekurkon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06:00Z</dcterms:created>
  <dc:creator>Industry E.U., s.r.o.</dc:creator>
  <dc:description/>
  <cp:keywords/>
  <dc:language>en-US</dc:language>
  <cp:lastModifiedBy>Industry E.U., s.r.o.</cp:lastModifiedBy>
  <dcterms:modified xsi:type="dcterms:W3CDTF">2011-04-14T05:07:00Z</dcterms:modified>
  <cp:revision>1</cp:revision>
  <dc:subject/>
  <dc:title>XIII</dc:title>
</cp:coreProperties>
</file>