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Ultra tenké smršťovací folie</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2381250"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2381250" cy="1781175"/>
                    </a:xfrm>
                    <a:prstGeom prst="rect">
                      <a:avLst/>
                    </a:prstGeom>
                  </pic:spPr>
                </pic:pic>
              </a:graphicData>
            </a:graphic>
          </wp:inline>
        </w:drawing>
      </w:r>
    </w:p>
    <w:p>
      <w:pPr>
        <w:pStyle w:val="Normlnweb"/>
        <w:rPr/>
      </w:pPr>
      <w:r>
        <w:rPr>
          <w:color w:val="000000"/>
        </w:rPr>
        <w:t>Firma Sealed Air, Elmwood Park/USA při veletrhu Emballage v listopadu 2010 představila výrobkovou skupinu ultra tenkých smršťovacích PE a PP fólií. Fólie série Cryovac CT se svou tloušťkou 7 mikronů jsou o polovinu slabší než tradiční fólie, ale jsou stejně výkonné. Při výrobě těchto fólií používá firma k patentování přihlášené technologie, která umožňuje vyrobit 7 mikronovou fólii z 25 až 50 mikro vrstev. Tradiční fólie mají tloušťku od 13 do 15 mikronů a skládají se většinou maximálně z 5 vrstev. Větší počet rozličných mikro vrstev umožňuje při výrobě nových Cryovac fólií nastavit precizně jejich vlastnosti. Tak je možno vyrobit fólie přesně pro dané použití. Vývojové práce na nové technologii trvaly asi 2 roky a přinášejí uživatelům výrazné ekonomické a ekologické přednosti. Na standardním kotouči fólie se nachází nyní více o 2,6 km materiálu než než na kotouči fólie tloušťky 15 mikronů. To je zdrojem úspor na mnoha místech. Při výrobě fólií se spotřebuje méně surovin. Úspory vznikají též při přepravě a skladování. Uživatelé mají menší počet výměn kotoučů, zkrátí se prostoje balicích strojů a zvýší se jejich efektivita. Také zákazníci mají možnost dalších úspor, neboť nové Cryovac fólie jsou o 10 % levnější než tradiční smršťovací fólie. Výrobková skupina Cryovac fólií zahrnuje fólie Cryovac CT-301, Cryovac CT-501 Finesse a Cryovac CT-701 Hight-Speed. Folie Cryovac CT-301 má 29 vrstev a jedná se o fólii pro všeobecné použití, která se vyznačuje vysokou jasností, pevností a svařitelností. 7 mikronová fólie CT-501 Finesse je velmi poddajná při smršťování, smršťuje při nižších teplotách v tunelu, a proto je vhodná pro balení výrobků citlivých na teplo nebo tlak jako jsou potraviny nebo farmaceutické výrobky. Také je vhodná pro balení zboží nepravidelného tvaru, protože je poddajná při smršťování a nevznikají záhyby nebo „oslí uši“. Cryovac CT-701 Hight-Speed je fólie vhodná pro vysoké rychlosti zpracování pro plně automatizované systémy. Má vysokou tuhost, což zlepšuje průchod strojem. Zajišťuje spolehlivé svaření při krátké době zdržení v tunelu,vyznačuje se jasností a leskem. Je vhodná pro balení hluboko zmraženého zboží a pro pizzu. Firma Sealed Air pracuje na vývoji dalších druhů fólií především s bariérovými vlastnostmi.</w:t>
        <w:br/>
        <w:t>Firma Sealed Air je dodavatelem obalových materiálů pro různá použití. Má více než 100 závodů v 52 zemích, zaměstnává více než16 000 lidí. V roce 2009 měla obrat 4,2 mld. USD, z toho 43 % v sektoru potravinářských obalů. Asi 2 % obratu investuje do výzkumu a vývoje. Nejdůležitějšími oblastmi odbytu výrobků je domácí trh severní Ameriky s 50 %, pak následuje Evropa, blízký Východ a Afrika s 28 %, pacifická oblast s 13 % a s 9 % Latinská Ameri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08:00Z</dcterms:created>
  <dc:creator>Industry E.U., s.r.o.</dc:creator>
  <dc:description/>
  <cp:keywords/>
  <dc:language>en-US</dc:language>
  <cp:lastModifiedBy>Industry E.U., s.r.o.</cp:lastModifiedBy>
  <dcterms:modified xsi:type="dcterms:W3CDTF">2011-04-14T05:09:00Z</dcterms:modified>
  <cp:revision>1</cp:revision>
  <dc:subject/>
  <dc:title>Ultra tenké smršťovací folie</dc:title>
</cp:coreProperties>
</file>