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Mezinárodní konference a veletrh o klimatickém vlivu, hydraulickém inženýrství a ochraně před povodněmi </w:t>
      </w:r>
    </w:p>
    <w:p>
      <w:pPr>
        <w:pStyle w:val="Normlnweb"/>
        <w:rPr/>
      </w:pPr>
      <w:r>
        <w:rPr/>
        <w:t xml:space="preserve">V polovině října bude kongresové centrum v Hamburku hostit mezinárodní konferenci s veletrhem acqua alta, věnovanou klimatickým změnám a jejich vlivu na ochranu před povodněmi, ochranu pobřeží a reakce na katastrofy. acqua alta je jedinou mezinárodní konferencí, která letos svede k jednomu stolu experty z veřejného i soukromého sektoru, průmyslu, akademické půdy i vlády. Unikátní mezioborová výměna zkušeností na nejvyšší úrovni rozšíří účastníkům obzory o nových strategiích a koncepčním řešení záplav způsobených klimatickými změnami. Klíčovým tématem letos bude výstavba u </w:t>
      </w:r>
      <w:hyperlink r:id="rId2">
        <w:r>
          <w:rPr>
            <w:rStyle w:val="InternetLink"/>
          </w:rPr>
          <w:t>vody</w:t>
        </w:r>
      </w:hyperlink>
      <w:r>
        <w:rPr/>
        <w:t>.</w:t>
        <w:br/>
        <w:br/>
        <w:t>Nový koncept acqua alta kombinuje výstavu, konferenci, vystavovatelské fórum a tematické prohlídky s průvodcem. Optimální propojení obou akcí bude zajištěno bezprostřední blízkostí konferenčních a výstavních prostor a přímou návazností stěžejních témat veletrhu na konferenční program.</w:t>
        <w:br/>
        <w:br/>
        <w:t xml:space="preserve">Tematické oblasti: </w:t>
        <w:br/>
        <w:t>1. Ochrana před povodněmi a ochrana pobřeží</w:t>
        <w:br/>
        <w:t>2. Řízení rizik a katastrof</w:t>
        <w:br/>
        <w:t xml:space="preserve">3. Vodní </w:t>
      </w:r>
      <w:hyperlink r:id="rId3">
        <w:r>
          <w:rPr>
            <w:rStyle w:val="InternetLink"/>
          </w:rPr>
          <w:t>energie,</w:t>
        </w:r>
      </w:hyperlink>
      <w:r>
        <w:rPr/>
        <w:t xml:space="preserve"> přehrady a hráze</w:t>
        <w:br/>
        <w:t>4. Důsledky klimatu, ochrana životního prostředí a vodohospodářství</w:t>
        <w:br/>
        <w:t>5. Výzkum, vývoj a služby</w:t>
        <w:br/>
        <w:br/>
        <w:t>Minulého ročníku acqua alta v roce 2009 se zúčastnilo na 800 delegátů a návštěvníků, z nichž 20% přicestovalo ze zahraničí. Výstava se setkala s velkým ohlasem.</w:t>
        <w:br/>
        <w:br/>
        <w:t>Delegáti acqua alta jsou prvotřídními experty na nejvyšších postech - zástupci ministerstev a samosprávy rozhodující o investicích do protipovodňových opatření, reprezentanti relevantních asociací a mezinárodní říční komise, inženýři plánující protipovodňová a hydroelektrická zařízení, architekti, krajinní a urbanističtí plánovači, zástupci krizových a záchranných štábů, hydrologové, geologové, meteorologové, reprezentanti vědy a výzkumu, stejně jako zástupci oborů zemědělství, lesnictví či pojišťovnictví.</w:t>
        <w:br/>
        <w:br/>
        <w:t xml:space="preserve">Bližší informace Vám poskytne firma Naveletrh s.r.o. - </w:t>
      </w:r>
      <w:hyperlink r:id="rId4">
        <w:r>
          <w:rPr>
            <w:rStyle w:val="InternetLink"/>
          </w:rPr>
          <w:t>info@naveletrh.cz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1232" TargetMode="External"/><Relationship Id="rId3" Type="http://schemas.openxmlformats.org/officeDocument/2006/relationships/hyperlink" Target="http://www.enviweb.cz/eslovnik/543" TargetMode="External"/><Relationship Id="rId4" Type="http://schemas.openxmlformats.org/officeDocument/2006/relationships/hyperlink" Target="mailto:info@naveletrh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12:00Z</dcterms:created>
  <dc:creator>Industry E.U., s.r.o.</dc:creator>
  <dc:description/>
  <cp:keywords/>
  <dc:language>en-US</dc:language>
  <cp:lastModifiedBy>Industry E.U., s.r.o.</cp:lastModifiedBy>
  <dcterms:modified xsi:type="dcterms:W3CDTF">2011-04-14T05:12:00Z</dcterms:modified>
  <cp:revision>1</cp:revision>
  <dc:subject/>
  <dc:title>Mezinárodní konference a veletrh o klimatickém vlivu, hydraulickém inženýrství a ochraně před povodněmi </dc:title>
</cp:coreProperties>
</file>