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ejlepší benzinka v Evropě je na české D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ské pumpy na dálnicích dopadly v namátkovém testu evropských autoklubů nejlépe v Evropské unii. Inspektoři navštívili v evropských zemích sedmdesát sedm čerpadel. Žádné z nich nedostalo známku "výtečně", avšak v kategorii "velmi dobře" se na první příčce umístila pumpa Kozlov-Černá studánka na české dálnici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4495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 vítězné pumpě firmy Unicorn na 122. kilometru dálnice D1 ve směru z Prahy do Brna inspektoři ocenili téměř vše </w:t>
            </w:r>
            <w:r>
              <w:rPr>
                <w:rStyle w:val="Autor"/>
              </w:rPr>
              <w:t xml:space="preserve">| foto: ADAC </w:t>
            </w:r>
          </w:p>
        </w:tc>
      </w:tr>
    </w:tbl>
    <w:p>
      <w:pPr>
        <w:pStyle w:val="Normlnweb"/>
        <w:rPr/>
      </w:pPr>
      <w:r>
        <w:rPr/>
        <w:t xml:space="preserve">Také další dvě testovaná dálniční čerpadla v Česku skončila v první desítce. Nejhorší pumpy našli hodnotitelé v Rakousku a Itálii, po dvou zástupcích na seznamu nejhorších čerpadel </w:t>
      </w:r>
      <w:hyperlink r:id="rId4" w:tgtFrame="_blank">
        <w:r>
          <w:rPr>
            <w:rStyle w:val="InternetLink"/>
          </w:rPr>
          <w:t>mají</w:t>
        </w:r>
      </w:hyperlink>
      <w:r>
        <w:rPr/>
        <w:t xml:space="preserve"> Německo a Holandsko. Nejdražší zboží nabízejí obchody na pumpách ve Švýcarsku a v Německu. Naopak nejlevněji je v Česku.</w:t>
      </w:r>
    </w:p>
    <w:tbl>
      <w:tblPr>
        <w:tblW w:w="74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8"/>
      </w:tblGrid>
      <w:tr>
        <w:trPr/>
        <w:tc>
          <w:tcPr>
            <w:tcW w:w="7428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Mohlo by vás zajímat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Chcete si pořídit auto? Z široké nabídky na </w:t>
            </w:r>
            <w:hyperlink r:id="rId5">
              <w:r>
                <w:rPr>
                  <w:rStyle w:val="InternetLink"/>
                </w:rPr>
                <w:t>Automodul.cz</w:t>
              </w:r>
            </w:hyperlink>
            <w:r>
              <w:rPr/>
              <w:t xml:space="preserve"> si určitě vyberete.</w:t>
            </w:r>
          </w:p>
        </w:tc>
      </w:tr>
    </w:tbl>
    <w:p>
      <w:pPr>
        <w:pStyle w:val="Normlnweb"/>
        <w:rPr/>
      </w:pPr>
      <w:r>
        <w:rPr/>
        <w:t>Hodnocení dominují čerpadla ve východní Evropě. Na prvních pěti místech jsou dvě pumpy v Česku, dvě ve Slovinsku a jednu v Chorvatsku.</w:t>
      </w:r>
    </w:p>
    <w:p>
      <w:pPr>
        <w:pStyle w:val="Normlnweb"/>
        <w:rPr/>
      </w:pPr>
      <w:r>
        <w:rPr/>
        <w:t xml:space="preserve">Na vítězné pumpě firmy Unicorn na 122. kilometru dálnice D1 ve směru z Prahy do Brna inspektoři ocenili téměř vše, počínaje včas umístěným poutačem se značkou pumpy a </w:t>
      </w:r>
      <w:hyperlink r:id="rId6" w:tgtFrame="_blank">
        <w:r>
          <w:rPr>
            <w:rStyle w:val="InternetLink"/>
          </w:rPr>
          <w:t>cenou</w:t>
        </w:r>
      </w:hyperlink>
      <w:r>
        <w:rPr/>
        <w:t xml:space="preserve"> paliv přes perfektní stav všech zařízení až po vyblýskané toalety. Obchod čerpadla má bohatou nabídku zboží za "velmi výhodné ceny", k tomu plně bezbariérový přístup. "S takovými hodnotami nedokázala ostatní testovaná čerpadla udržet krok," uvádí zpráva komisařů. Vítězné pumpě vytýká jen "průměrnou čistotu" sedátek na záchodových mísách a chybějící ceduli informující o vzdálenosti k další pumpě.</w:t>
      </w:r>
    </w:p>
    <w:p>
      <w:pPr>
        <w:pStyle w:val="Normlnweb"/>
        <w:rPr/>
      </w:pPr>
      <w:r>
        <w:rPr/>
        <w:t xml:space="preserve">V Česku hodnotil </w:t>
      </w:r>
      <w:hyperlink r:id="rId7" w:tgtFrame="_blank">
        <w:r>
          <w:rPr>
            <w:rStyle w:val="InternetLink"/>
          </w:rPr>
          <w:t>test</w:t>
        </w:r>
      </w:hyperlink>
      <w:r>
        <w:rPr/>
        <w:t> čtyři pumpy, kromě kozlovské ještě Kladruby jih na D5, Brno-Starý Lískovec na D1 a Nupaky jih na D1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est dálničních čerpaček – benzinka na belgické dálnici A10 (Wetteren)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14600" cy="188595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est dálničních čerpaček – benzinka na rakouské dálnici A13 (Schönberg)</w:t>
      </w:r>
    </w:p>
    <w:p>
      <w:pPr>
        <w:pStyle w:val="Normlnweb"/>
        <w:rPr/>
      </w:pPr>
      <w:r>
        <w:rPr/>
        <w:t xml:space="preserve">Nejhorší, přímo odpudivou pumpu našli v Nizozemsku u De Buunderkampu na dálnici A12 mezi Utrechtem a Arnhemem. Čerpací stojany pro osobní auta a kamiony nejsou odděleny, nabídka zboží v obchodě je nedostatečná, úplně chybí toaleta pro vozíčkáře. Celkově sanitární zařízení vypadá dezolátně, jeho hygiena spíše ohrožuje zdraví. "Dobrovolně zastavit u takové pumpy musí být pro každého motoristu zlým snem," napsali </w:t>
      </w:r>
      <w:hyperlink r:id="rId12" w:tgtFrame="_blank">
        <w:r>
          <w:rPr>
            <w:rStyle w:val="InternetLink"/>
          </w:rPr>
          <w:t>autoři</w:t>
        </w:r>
      </w:hyperlink>
      <w:r>
        <w:rPr/>
        <w:t xml:space="preserve"> testu.</w:t>
      </w:r>
    </w:p>
    <w:tbl>
      <w:tblPr>
        <w:tblW w:w="68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5"/>
      </w:tblGrid>
      <w:tr>
        <w:trPr/>
        <w:tc>
          <w:tcPr>
            <w:tcW w:w="6835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Nejlevnější a nejdražší</w:t>
            </w:r>
          </w:p>
          <w:p>
            <w:pPr>
              <w:pStyle w:val="Normlnweb"/>
              <w:rPr/>
            </w:pPr>
            <w:r>
              <w:rPr/>
              <w:t>0,5 litru neperlivé vody: 1,72 eura v Německu vs. 0,77 eura ve Francii</w:t>
            </w:r>
          </w:p>
          <w:p>
            <w:pPr>
              <w:pStyle w:val="Normlnweb"/>
              <w:rPr/>
            </w:pPr>
            <w:r>
              <w:rPr/>
              <w:t>0,5 litru coly: 2,29 eura v Itálii vs. 1,01 eura ve Slovinsku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cappuccino: 2,28 eura v Německu vs. 0,65 eura v Česku</w:t>
            </w:r>
          </w:p>
        </w:tc>
      </w:tr>
    </w:tbl>
    <w:p>
      <w:pPr>
        <w:pStyle w:val="Normlnweb"/>
        <w:rPr/>
      </w:pPr>
      <w:r>
        <w:rPr/>
        <w:t>Rakouské čerpací stanice se umístily v lepším středu se třemi "velmi dobře", třemi "dostatečně" a jednou "nedostatečně". Nejhůře z nich dopadlo čerpadlo Schöneberg West na Brennerské dálnici A13 vedoucí do Itálie. Nejlépe naproti tomu čerpadlo Ansfelden Süd na Západní dálnici A1 u Lince. Vjezdy a výjezdy z rakouských čerpadel však vykazují řadu nedostatků.</w:t>
      </w:r>
    </w:p>
    <w:p>
      <w:pPr>
        <w:pStyle w:val="Normlnweb"/>
        <w:rPr/>
      </w:pPr>
      <w:r>
        <w:rPr/>
        <w:t>V ostatní Evropě převládá podle testu průměr, bez negativních výstřelků, ale i bez kladných překvapení. Test kritizuje poplatek 50 eurocentů za použití kompresoru na dohušťování pneumatik, placení za záchody, předražený benzin, neuklizené toalety či neupravený personál.</w:t>
      </w:r>
    </w:p>
    <w:p>
      <w:pPr>
        <w:pStyle w:val="Normlnweb"/>
        <w:rPr/>
      </w:pPr>
      <w:r>
        <w:rPr/>
        <w:t xml:space="preserve">Za největší problém označil test hygienické poměry na toaletách. U každé čtvrté odhalila laboratoř z odebraných vzorků možnou přítomnost zdraví škodlivých choroboplodných zárodků. Ve 12 případech nebylo o zdravotních rizicích pochyb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99923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Test se uskutečnil v 11 zemích za spolupráce 18 místních partnerských organizací, mimo jiné německého ADACu, rakouského ÖAMTC nebo organizace EuroTest. Při testech celkem 77 namátkou vybraných čerpaček najeli inspektoři celkem 34 tisíc kilometrů. V Německu bylo testováno 12 čerpadel, ve Švýcarsku a Itálii po devíti, ve Francii a </w:t>
      </w:r>
      <w:hyperlink r:id="rId15" w:tgtFrame="_blank">
        <w:r>
          <w:rPr>
            <w:rStyle w:val="InternetLink"/>
          </w:rPr>
          <w:t>Španělsku</w:t>
        </w:r>
      </w:hyperlink>
      <w:r>
        <w:rPr/>
        <w:t xml:space="preserve"> po osmi. V "malých" zemích jako Belgie, Česko, Slovinsko a Chorvatsko po čtyřech.</w:t>
      </w:r>
    </w:p>
    <w:p>
      <w:pPr>
        <w:pStyle w:val="Normlnweb"/>
        <w:spacing w:before="280" w:after="280"/>
        <w:rPr/>
      </w:pPr>
      <w:r>
        <w:rPr/>
        <w:t>Každý inspektor postupoval podle jednotného hodnotícího systému s 80 body v osmi oblastech jako bezpečnost a přehlednost příjezdu a odjezdu, vlastní čerpání, obchod, sanitární zařízení, hygiena a ceny. K porovnání cen byl sestaven jednotný nákupní koš. Inspektoři vystupovali v utajení jako běžní zákazníci letos v dub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nejlepsi-benzinka-v-evrope-je-na-ceske-d1-f01-/Foto.aspx?r=automoto&amp;foto1=FDV3a7484_st_2011_Autobahntestsieger_Kozlov_15.jpg" TargetMode="External"/><Relationship Id="rId4" Type="http://schemas.openxmlformats.org/officeDocument/2006/relationships/hyperlink" Target="http://produkty.topkontakt.idnes.cz/p/zahalte-se-do-luxusu-s-davidoff-silver-shadow-altitude/2891655?rtype=V&amp;rmain=7809809&amp;ritem=2891655&amp;rclanek=10760192&amp;rslovo=466748&amp;showdirect=1" TargetMode="External"/><Relationship Id="rId5" Type="http://schemas.openxmlformats.org/officeDocument/2006/relationships/hyperlink" Target="http://automodul.idnes.cz/" TargetMode="External"/><Relationship Id="rId6" Type="http://schemas.openxmlformats.org/officeDocument/2006/relationships/hyperlink" Target="http://produkty.topkontakt.idnes.cz/p/zatocte-s-akne-antibakterialni-sos-gel-okamzity-ucinek/8805709?rtype=V&amp;rmain=7802185&amp;ritem=8805709&amp;rclanek=10760192&amp;rslovo=420490&amp;showdirect=1" TargetMode="External"/><Relationship Id="rId7" Type="http://schemas.openxmlformats.org/officeDocument/2006/relationships/hyperlink" Target="http://produkty.topkontakt.idnes.cz/p/zvolte-nejucinejsi-sampon-pro-regeneraci-vasich-vlasu/10114077?rtype=V&amp;rmain=7810029&amp;ritem=10114077&amp;rclanek=10760192&amp;rslovo=421833&amp;showdirect=1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auto.idnes.cz/nejlepsi-benzinka-v-evrope-je-na-ceske-d1-f01-/foto.asp?foto1=FDV3a748c__2011_Tankstelle_Wetteren_Belgien_15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auto.idnes.cz/nejlepsi-benzinka-v-evrope-je-na-ceske-d1-f01-/foto.asp?foto1=FDV3a7488_t_2011_Tankstelle_Schoenberg_West_15.jpg" TargetMode="External"/><Relationship Id="rId12" Type="http://schemas.openxmlformats.org/officeDocument/2006/relationships/hyperlink" Target="http://produkty.topkontakt.idnes.cz/p/jak-se-starat-o-svou-zahradu-poradi-nase-kniha/7785046?rtype=V&amp;rmain=7804236&amp;ritem=7785046&amp;rclanek=10760192&amp;rslovo=434339&amp;showdirect=1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auto.idnes.cz/nejlepsi-benzinka-v-evrope-je-na-ceske-d1-f01-/foto.asp?foto1=FDV3a7487_st_2011_Grundbergsee_Scharfenberg_15.jpg" TargetMode="External"/><Relationship Id="rId15" Type="http://schemas.openxmlformats.org/officeDocument/2006/relationships/hyperlink" Target="http://produkty.topkontakt.idnes.cz/p/spanelsko-hotel-esplai-bon-repos-ck-kalousek/4272516?rtype=V&amp;rmain=7811580&amp;ritem=4272516&amp;rclanek=10760192&amp;rslovo=419172&amp;showdirect=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52:00Z</dcterms:created>
  <dc:creator>Industry E.U., s.r.o.</dc:creator>
  <dc:description/>
  <cp:keywords/>
  <dc:language>en-US</dc:language>
  <cp:lastModifiedBy>Industry E.U., s.r.o.</cp:lastModifiedBy>
  <dcterms:modified xsi:type="dcterms:W3CDTF">2011-04-15T05:53:00Z</dcterms:modified>
  <cp:revision>1</cp:revision>
  <dc:subject/>
  <dc:title>Nejlepší benzinka v Evropě je na české D1</dc:title>
</cp:coreProperties>
</file>