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Windows a Internet Explorer mají kritické bezpečnostní chyby</w:t>
      </w:r>
    </w:p>
    <w:p>
      <w:pPr>
        <w:pStyle w:val="Perex"/>
        <w:rPr/>
      </w:pPr>
      <w:r>
        <w:rPr/>
        <w:t>Americký softwarový gigant uvolnil celkem 17 bezpečnostních aktualizací pro nebezpečné trhliny ve svých softwarových produktech. Některé z nich otevírají útočníkům zadní vrátka do operačního systému Windows, a tak by z bezpečnostních důvodů neměl s aktualizacemi nikdo zbytečně otálet. Aktualizace softwarový gigant vydal v rámci pravidelné várky oprav, které je možné stahovat vždy druhý týden v měsíci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Kritických chyb objevil Microsoft celkem devět, a to například v Internet Exploreru, .NET Frameworku, JScriptu a VBScriptu. Tyto chyby mohli útočníci zneužít ke vzdálenému spuštění libovolného programu na napadeném počítači – například nějakého viru nebo </w:t>
      </w:r>
      <w:hyperlink r:id="rId3">
        <w:r>
          <w:rPr>
            <w:rStyle w:val="InternetLink"/>
          </w:rPr>
          <w:t>trojského koně</w:t>
        </w:r>
      </w:hyperlink>
      <w:r>
        <w:rPr/>
        <w:t>.</w:t>
      </w:r>
    </w:p>
    <w:p>
      <w:pPr>
        <w:pStyle w:val="Normlnweb"/>
        <w:rPr/>
      </w:pPr>
      <w:r>
        <w:rPr/>
        <w:t>Vzdálené spuštění kódu útočníka umožňují také díry v Excelu, PowerPointu i textových převaděčích Wordpadu. Přesto softwarový gigant tyto trhliny označuje pouze jako důležité.</w:t>
      </w:r>
    </w:p>
    <w:p>
      <w:pPr>
        <w:pStyle w:val="Normlnweb"/>
        <w:rPr/>
      </w:pPr>
      <w:r>
        <w:rPr/>
        <w:t>Americký softwarový gigant zazáplatoval také trhliny v systému Active X. Útočníci je mohli využít k napadení počítače pomocí speciálně upravené internetové stránky.</w:t>
      </w:r>
    </w:p>
    <w:p>
      <w:pPr>
        <w:pStyle w:val="Normlnweb"/>
        <w:rPr/>
      </w:pPr>
      <w:r>
        <w:rPr/>
        <w:t>Všechny aktualizace mohou lidé stahovat prostřednictvím služby Windows Update přímo v operačním systému.</w:t>
      </w:r>
    </w:p>
    <w:p>
      <w:pPr>
        <w:pStyle w:val="Normlnweb"/>
        <w:rPr/>
      </w:pPr>
      <w:r>
        <w:rPr/>
        <w:t>Společně s opravami je možné stahovat také novou verzi Nástroje pro odstranění škodlivého softwaru (verze 3.18). K dispozici je varianta pro 32bitové i 64bitové operační systémy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elký balík oprav pro Windows 7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Na konci února vydal </w:t>
            </w:r>
            <w:hyperlink r:id="rId4">
              <w:r>
                <w:rPr>
                  <w:rStyle w:val="InternetLink"/>
                </w:rPr>
                <w:t>Microsoft</w:t>
              </w:r>
            </w:hyperlink>
            <w:r>
              <w:rPr/>
              <w:t xml:space="preserve"> velký balík oprav pro operační systémy Windows 7 a Windows Server 2008 R2. Takzvaný Service Pack opravuje důležité chyby v systému a přidává i drobná vylepšení.</w:t>
            </w:r>
          </w:p>
          <w:p>
            <w:pPr>
              <w:pStyle w:val="Normlnweb"/>
              <w:rPr/>
            </w:pPr>
            <w:r>
              <w:rPr/>
              <w:t>„</w:t>
            </w:r>
            <w:r>
              <w:rPr/>
              <w:t>Pro klientský operační systém Windows 7 je Service Pack 1 shrnutím všech předchozích oprav a zjednodušuje tak IT pracovníkům správu koncových stanic. Novou funkcí je pak možnost využití technologie Remote FX při přístupu k virtualizovanému desktopu v datovém centru,“ uvedl Vladimír Komjati z české pobočky Microsoftu.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Nová funkce Remote FX umožňuje vytvořit prostředí, které nabídne uživatelům pracujícím se vzdálenou plochou podporu 3D obsahu a Windows Aero, což doposud možné nebylo. Využít k tomu přitom bude možné výkon vizualizovaných grafických zdrojů a kodeků. [</w:t>
            </w:r>
            <w:hyperlink r:id="rId5">
              <w:r>
                <w:rPr>
                  <w:rStyle w:val="InternetLink"/>
                </w:rPr>
                <w:t>celá zpráva</w:t>
              </w:r>
            </w:hyperlink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ma.novinky.cz/trojsky-kun" TargetMode="External"/><Relationship Id="rId4" Type="http://schemas.openxmlformats.org/officeDocument/2006/relationships/hyperlink" Target="http://tema.novinky.cz/microsoft" TargetMode="External"/><Relationship Id="rId5" Type="http://schemas.openxmlformats.org/officeDocument/2006/relationships/hyperlink" Target="http://www.novinky.cz/clanek/225998-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16:00Z</dcterms:created>
  <dc:creator>Industry E.U., s.r.o.</dc:creator>
  <dc:description/>
  <cp:keywords/>
  <dc:language>en-US</dc:language>
  <cp:lastModifiedBy>Industry E.U., s.r.o.</cp:lastModifiedBy>
  <dcterms:modified xsi:type="dcterms:W3CDTF">2011-04-15T06:16:00Z</dcterms:modified>
  <cp:revision>1</cp:revision>
  <dc:subject/>
  <dc:title>Windows a Internet Explorer mají kritické bezpečnostní chyby</dc:title>
</cp:coreProperties>
</file>