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Nový a lehčí uzávěr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drawing>
          <wp:inline distT="0" distB="0" distL="0" distR="0">
            <wp:extent cx="2380615" cy="1294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2380615" cy="1294765"/>
                    </a:xfrm>
                    <a:prstGeom prst="rect">
                      <a:avLst/>
                    </a:prstGeom>
                  </pic:spPr>
                </pic:pic>
              </a:graphicData>
            </a:graphic>
          </wp:inline>
        </w:drawing>
      </w:r>
    </w:p>
    <w:p>
      <w:pPr>
        <w:pStyle w:val="Normlnweb"/>
        <w:rPr/>
      </w:pPr>
      <w:r>
        <w:rPr>
          <w:color w:val="000000"/>
        </w:rPr>
        <w:t>Novým a lehčím šroubovacím uzávěrem Combicap rozšiřuje firma SIG Combibloc Neuhausen am Rheinfall svou výrobkovou paletu šroubovacích uzávěrů. Uzávěr váží 1,85 gramů. Výrobce nápojových kartonů, uzávěrů a potřebné plnicí techniky nabízí tento uzávěr pro své kartony Slimline. Prvním uživatelem nových uzávěrů je německá mlékárna Humana, která je používá pro uzavírání svých UHT výrobků. Podle údajů SIG Combibloc je začnou v létě tohoto roku používat další německé mlékárny. Nový uzávěr Combicap vychází z postupu, který firma vyvinula a který používá pro výrobu dalších typů uzávěrů. Při této technice je šroubovací uzávěr aplikován na povrstvený otvor. Po naplnění produktem se uzávěr dá jediným otáčivým pohybem natáhnout a pouze tenká vrstva hliníkové fólie s PE se musí otevřít. Karton musí mít vyseknutý otvor. Uzávěr je sestaven z příruby s integrovaným vyříznutým kroužkem a šroubovací čepičkou. Otáčivým pohybem šroubovací čepičkou se garanční páska slyšitelně otevře. Současně se čistě otevře překrytý otvor.</w:t>
        <w:br/>
        <w:t>V minulých letech dosáhla firma velkých materiálových úspor a tím i váhových úspor. První šroubovací uzávěry na aseptické obaly firmy SIG Combibloc vážily 4,9 g. Combicap váží nyní 1,85 g a firma je bude používat především u mlékárenských výrobků citlivých na cenu. Uzávěr se může nanášet současnými aplikátory. Je třeba provést jen malé přizpůsobení. Při přebalování naplněných obalů nejsou nutné žádné modifikace tvaru a velikosti skupiny obalů.</w:t>
        <w:br/>
        <w:t>SIG Combibloc docílil v roce 2009 s 4250 zaměstnanci v 40 zemích obratu 126 mld. Eur. Firma je součásti novozélandské skupiny Rank Group.</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6:25:00Z</dcterms:created>
  <dc:creator>Industry E.U., s.r.o.</dc:creator>
  <dc:description/>
  <cp:keywords/>
  <dc:language>en-US</dc:language>
  <cp:lastModifiedBy>Industry E.U., s.r.o.</cp:lastModifiedBy>
  <dcterms:modified xsi:type="dcterms:W3CDTF">2011-04-15T06:25:00Z</dcterms:modified>
  <cp:revision>1</cp:revision>
  <dc:subject/>
  <dc:title>Nový a lehčí uzávěr </dc:title>
</cp:coreProperties>
</file>