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enzín je rekordně drahý, tipy jak ušetřit</w:t>
      </w:r>
    </w:p>
    <w:p>
      <w:pPr>
        <w:pStyle w:val="Perex"/>
        <w:rPr/>
      </w:pPr>
      <w:r>
        <w:rPr/>
        <w:t>Ceny pohonných hmot jsou nyní na rekordně vysoké úrovni. Pokud nemůžete cestu odložit nebo jet alternativní dopravou, mohlo by vám přijít vhod pár jednoduchých rad, které vaši cestu zlevní klidně o 60 korun na každých sto ujetých kilometrů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ředně je důležité sdělit, že šetřit za každou cenu pohonné hmoty může v konečném důsledku i přes jejich aktuálně vysokou cenu vyjít dráž než jízda s "těžkou nohou". Nevyplatí se hazardovat, například velmi těsná jízda ve vzduchovém vaku za kamionem nebo autobusem sice nějaké to deci benzínu či nafty ušetří, ale velmi snadno může vést k těžké dopravní nehodě.</w:t>
      </w:r>
    </w:p>
    <w:p>
      <w:pPr>
        <w:pStyle w:val="Normlnweb"/>
        <w:rPr/>
      </w:pPr>
      <w:r>
        <w:rPr/>
        <w:t xml:space="preserve">Vypínat v parném letním dni </w:t>
      </w:r>
      <w:hyperlink r:id="rId3">
        <w:r>
          <w:rPr>
            <w:rStyle w:val="InternetLink"/>
          </w:rPr>
          <w:t>klimatizaci</w:t>
        </w:r>
      </w:hyperlink>
      <w:r>
        <w:rPr/>
        <w:t xml:space="preserve"> nebo se ploužit na dálnici osmdesátkou jen proto, že ušetřím jeden dva litry, by si měl rozmyslet i ten největší spořivec. Jezdit s menší spotřebou se dá i používáním jednoduchých fíglů, které nikoho neohrozí.</w:t>
      </w:r>
    </w:p>
    <w:p>
      <w:pPr>
        <w:pStyle w:val="Heading4"/>
        <w:rPr/>
      </w:pPr>
      <w:r>
        <w:rPr/>
        <w:t xml:space="preserve">1. Plynulost </w:t>
      </w:r>
    </w:p>
    <w:p>
      <w:pPr>
        <w:pStyle w:val="Normlnweb"/>
        <w:rPr/>
      </w:pPr>
      <w:r>
        <w:rPr/>
        <w:t>Jde o to používat co nejméně brzdový pedál a jezdit konstantní rychlostí. Třeba před vjezdem do obce nebo před semaforem je dobré v klidu dojet setrvačností a nebrzdit na poslední chvíli. Nejvíce paliva "sežerou" prudké rozjezdy a brzdění.</w:t>
      </w:r>
    </w:p>
    <w:p>
      <w:pPr>
        <w:pStyle w:val="Heading4"/>
        <w:rPr/>
      </w:pPr>
      <w:r>
        <w:rPr/>
        <w:t xml:space="preserve">2. Dieta </w:t>
      </w:r>
    </w:p>
    <w:p>
      <w:pPr>
        <w:pStyle w:val="Normlnweb"/>
        <w:rPr/>
      </w:pPr>
      <w:r>
        <w:rPr/>
        <w:t>Každý kilogram navíc, který musí motor "táhnout" je na spotřebě znát. Snažte se vozit co nejméně nepotřebných zavazadel (například sněhových řetězů v létě apod.). Pokud nevyužíváte střešní nosič, odmontujte jej, abyste zlepšili obtékání vzduchem. Málokdo ví, že z hlediska aerodynamiky zvyšují spotřebu i otevřená okénka.</w:t>
      </w:r>
    </w:p>
    <w:p>
      <w:pPr>
        <w:pStyle w:val="Heading4"/>
        <w:rPr/>
      </w:pPr>
      <w:r>
        <w:rPr/>
        <w:t xml:space="preserve">3. Pneumatiky </w:t>
      </w:r>
    </w:p>
    <w:p>
      <w:pPr>
        <w:pStyle w:val="Normlnweb"/>
        <w:rPr/>
      </w:pPr>
      <w:r>
        <w:rPr/>
        <w:t>Pravidelně kontrolujte tlak v pneumatikách, nejhorší jsou podhuštěné pneumatiky, které zvyšují valivý odpor.</w:t>
      </w:r>
    </w:p>
    <w:p>
      <w:pPr>
        <w:pStyle w:val="Heading4"/>
        <w:rPr/>
      </w:pPr>
      <w:r>
        <w:rPr/>
        <w:t xml:space="preserve">4. Z kopce se zařazenou rychlostí </w:t>
      </w:r>
    </w:p>
    <w:p>
      <w:pPr>
        <w:pStyle w:val="Normlnweb"/>
        <w:rPr/>
      </w:pPr>
      <w:r>
        <w:rPr/>
        <w:t>Pokud máte motor se vstřikováním paliva (v dnešní době prakticky všechny) nemá smysl při jízdě z kopce řadit neutrál. Paradoxně to zvýší spotřebu, protože motor spotřebuje palivo na udržování volnoběžných otáček a není to ani bezpečné (větší brzdná dráha). Moderní motory vypínají přívod paliva, takže pokud při jízdě z kopce točí agregát více než cca 1500 otáček, bude spotřeba v danou chvíli 0,0 l/100 km.</w:t>
      </w:r>
    </w:p>
    <w:p>
      <w:pPr>
        <w:pStyle w:val="Heading4"/>
        <w:rPr/>
      </w:pPr>
      <w:r>
        <w:rPr/>
        <w:t xml:space="preserve">5. Uberte rychlost </w:t>
      </w:r>
    </w:p>
    <w:p>
      <w:pPr>
        <w:pStyle w:val="Normlnweb"/>
        <w:rPr/>
      </w:pPr>
      <w:r>
        <w:rPr/>
        <w:t>Když na dálnici místo 130 km/h pojedete 110 km/h, jízdu si o dost zlevníte (cca 1 – 2 litry paliva dle motoru). Na padesátikilometrové trase ušetříte při jízdě 130 km/h oproti 110 km/h 4 minuty, ale v praxi je to zejména při hustém provozu méně.</w:t>
      </w:r>
    </w:p>
    <w:p>
      <w:pPr>
        <w:pStyle w:val="Heading4"/>
        <w:rPr/>
      </w:pPr>
      <w:r>
        <w:rPr/>
        <w:t xml:space="preserve">6. Nevytáčejte motor </w:t>
      </w:r>
    </w:p>
    <w:p>
      <w:pPr>
        <w:pStyle w:val="Normlnweb"/>
        <w:rPr/>
      </w:pPr>
      <w:r>
        <w:rPr/>
        <w:t>Vysoké otáčky znamenají také vysokou spotřebu. U každého motoru je vhodný moment k přeřazení jiný, obecně lze říci, že u dieselových motorů je to kolem 2000 otáček, u benzínových kolem 2300 otáček. Neplatí to však v případě, kdy potřebujete co největší výkon motoru, například při předjíždění – zejména u benzínových motorů jsou pak žádoucí vyšší otáčky.</w:t>
      </w:r>
    </w:p>
    <w:p>
      <w:pPr>
        <w:pStyle w:val="Normlnweb"/>
        <w:rPr/>
      </w:pPr>
      <w:r>
        <w:rPr/>
        <w:t>Novou funkcí palubních počítačů je u mnoha moderních aut indikátor, který vám poradí, kdy zařadit vyšší stupeň (nebo naopak kdy podřadit). Palubní počítače také často mají funkci, která zobrazuje okamžitou spotřebu – snadno si tak ověříte, kolik paliva v danou chvíli motor spotřebuj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ma.novinky.cz/klimatizace-ac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52:00Z</dcterms:created>
  <dc:creator>Industry E.U., s.r.o.</dc:creator>
  <dc:description/>
  <cp:keywords/>
  <dc:language>en-US</dc:language>
  <cp:lastModifiedBy>Industry E.U., s.r.o.</cp:lastModifiedBy>
  <dcterms:modified xsi:type="dcterms:W3CDTF">2011-04-18T11:53:00Z</dcterms:modified>
  <cp:revision>1</cp:revision>
  <dc:subject/>
  <dc:title>Benzín je rekordně drahý, tipy jak ušetřit</dc:title>
</cp:coreProperties>
</file>