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BASF – Luran S u větrných turbín</w:t>
      </w:r>
      <w:r>
        <w:rPr/>
        <w:br/>
        <w:br/>
        <w:t xml:space="preserve">  Nizozemská firma EverkinetIQ Internatilonal za těsné spolupráce firem Albis a BASF vyvinula malou větrnou turbínu série PIQO. Hlavní díl u těchto turbín je zhotoven z materiálu Luran S KR 2858 G 3. Větrné turbíny se mohou využívat nejen u průmyslových zařízení, ale i u výškových budov, nemocnic, městských budov a také u soukromých budov k lokálnímu získávání elektrické energie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487680</wp:posOffset>
            </wp:positionV>
            <wp:extent cx="1752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íce v TT č.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57:00Z</dcterms:created>
  <dc:creator>Industry E.U., s.r.o.</dc:creator>
  <dc:description/>
  <cp:keywords/>
  <dc:language>en-US</dc:language>
  <cp:lastModifiedBy>Industry E.U., s.r.o.</cp:lastModifiedBy>
  <dcterms:modified xsi:type="dcterms:W3CDTF">2011-04-18T11:57:00Z</dcterms:modified>
  <cp:revision>1</cp:revision>
  <dc:subject/>
  <dc:title>BASF – Luran S u větrných turbín</dc:title>
</cp:coreProperties>
</file>