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lechovka roku 201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232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ítězem soutěže „Plechovka roku 2010“ se stala firma Crown Holdings svou pivní plechovkou. Zvítězila v kategorii koncových obalů, kapslí a uzávěrů. Oceněnou plechovku používá pivovar SAB Miller plc pro pivo Castle Lager. Pozoruhodností této plechovky je, že se dá plně otevřít a může se z ní pít jak ze sklenice. Je to první plechovka takto konstruovaná pro nápoje obsahující oxid uhličitý. Plechovku vyvinula a vyrábí divize firmy Crown Bevcan Europe a Middle East. Soutěž o nejlepší plechovku roku pořádá odborný časopis „The Canmaker“. Předání cen se uskutečnilo v listopadu minulého roku v Brazílii. Druhou zlatou medaili získala divize firmy Crown Food  Europe v kategorii třídílných plechovek pro potraviny. Oceněna byla „Easylift“-Easy-Open-End-Dose průměrem 83 mm, kterou používá firma Bonduelle pro prémiové zeleninové konzervy. Důvodem ocenění je její konvenience. Plechovky Easylift mají velkorysý odstup mezi víčkem plechovky a kroužkem na otevření. To je jednodušší pro všechny spotřebitele, kteří konzervu otevřou bez nutnosti použít otvíra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9:00Z</dcterms:created>
  <dc:creator>Industry E.U., s.r.o.</dc:creator>
  <dc:description/>
  <cp:keywords/>
  <dc:language>en-US</dc:language>
  <cp:lastModifiedBy>Industry E.U., s.r.o.</cp:lastModifiedBy>
  <dcterms:modified xsi:type="dcterms:W3CDTF">2011-04-18T11:59:00Z</dcterms:modified>
  <cp:revision>1</cp:revision>
  <dc:subject/>
  <dc:title>Plechovka roku 2010 </dc:title>
</cp:coreProperties>
</file>