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G odhalilo novou technologii pro vytváření 3D obrazu</w:t>
      </w:r>
    </w:p>
    <w:p>
      <w:pPr>
        <w:pStyle w:val="Perex"/>
        <w:rPr/>
      </w:pPr>
      <w:r>
        <w:rPr/>
        <w:t>Společnost LG představila nové 3D televizory s technologií Cinema 3D, které jdou jinou cestou zobrazení třetího rozměru než většina konkurenčních modelů. 3D obraz je tvořen díky polarizačním brýlím. Jedná se o metodu, která je používána hlavně ve 3D kinech. Výhodou je, že obraz nebliká jako u aktivních brýlí a tím šetří náš zrak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G Cinema 3D používá k zobrazení 3D obrazu princip polarizace. Polarizační brýle zajišťují, že se do levého i pravého oka dostává správný obraz. Výhod oproti aktivním brýlím je hned několik. První z nich je ta, že zatímco u aktivních brýlí obraz bliká a každému oku je přerušovaně posílán třikrát za vteřinu jiný snímek, u polarizační (nebo také jinak označované pasivní) technologie vidí oči obraz stále, bez přestávek. Tím se zrak šetří.</w:t>
      </w:r>
    </w:p>
    <w:p>
      <w:pPr>
        <w:pStyle w:val="Normlnweb"/>
        <w:rPr/>
      </w:pPr>
      <w:r>
        <w:rPr/>
        <w:t>Druhou výhodou je hmotnost brýlí. Jsou lehké, váží pouze 16 gramů, protože v sobě nemají žádné baterie a stačí jim pouze polarizační skla. Nemusí se dobíjet a nemusí se přes infračervený senzor párovat s televizí. Je také možné koukat na obrazovku i z větších úhlů či natočení. S jednoduchostí souvisí i poslední výhoda. Uživatelé s dioptrickými brýlemi nemusí na své brýle složitě nasazovat ještě jedny, stačí jim mít připínací klipsny s polarizačními skl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762250"/>
            <wp:effectExtent l="0" t="0" r="0" b="0"/>
            <wp:docPr id="2" name="singlePic_26458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6458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ákladní polarizační brýle pro LG Cinema 3D vypadají takto. Výrobce však předpokládá i prodej dalších modelů s možností výběru.</w:t>
      </w:r>
    </w:p>
    <w:p>
      <w:pPr>
        <w:pStyle w:val="Acmauthor"/>
        <w:rPr/>
      </w:pPr>
      <w:r>
        <w:rPr/>
        <w:t>FOTO: LG</w:t>
      </w:r>
    </w:p>
    <w:p>
      <w:pPr>
        <w:pStyle w:val="Normlnweb"/>
        <w:rPr/>
      </w:pPr>
      <w:r>
        <w:rPr/>
        <w:t>Výrobce s použitím Cinema 3D slibuje i vyšší jas obrazu než při použití aktivní technologie. Zda je to pravda či ne lze ale jen těžko vyzkoušet a dokázat. Ze zmíněných výhod ovšem plyne, že je pasivní technologie šetrnější k našim očím a nemělo by v tolika případech docházet k bolení hlavy uživatelů. Stále však budou lidé, mezi které se řadím, kterým 3D nedělá moc dobře tak jako tak.</w:t>
      </w:r>
    </w:p>
    <w:p>
      <w:pPr>
        <w:pStyle w:val="Normlnweb"/>
        <w:rPr/>
      </w:pPr>
      <w:r>
        <w:rPr/>
        <w:t>Všechny nové modely 3D televizí LG se Cinema 3D jsou typu LED LCD. Všechny modely ve čtyřech produktových řadách umí konvertovat běžný 2D obraz na 3D a to dokonce i při přehrávání filmu přes USB port například z externího pevného disku. Podobnou funkci mají i konkurenční modely 3D televizí, kvalita však v mnoha případech není nijak závratná. U nových modelů LG si s hodnocením budeme muset počkat na první test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666365"/>
            <wp:effectExtent l="0" t="0" r="0" b="0"/>
            <wp:docPr id="4" name="singlePic_26458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6458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eden z nových modelů 3D televizí od společnosti LG.</w:t>
      </w:r>
    </w:p>
    <w:p>
      <w:pPr>
        <w:pStyle w:val="Acmauthor"/>
        <w:rPr/>
      </w:pPr>
      <w:r>
        <w:rPr/>
        <w:t>FOTO: LG</w:t>
      </w:r>
    </w:p>
    <w:p>
      <w:pPr>
        <w:pStyle w:val="Normlnweb"/>
        <w:rPr/>
      </w:pPr>
      <w:r>
        <w:rPr/>
        <w:t xml:space="preserve">Zajímavé srovnání nabízí LG z </w:t>
      </w:r>
      <w:hyperlink r:id="rId9">
        <w:r>
          <w:rPr>
            <w:rStyle w:val="InternetLink"/>
          </w:rPr>
          <w:t>Francie</w:t>
        </w:r>
      </w:hyperlink>
      <w:r>
        <w:rPr/>
        <w:t xml:space="preserve"> a USA, kde se televize se Cinema 3D už prodávaly v roce 2010. Dle statistik prý zákazníci po porovnání aktivní a pasivní technologie až v 85 procentech případů preferovali pasivní 3D s polarizačními brýlemi. O kvalitě zobrazení jednotlivých technologií se ale bude muset zákazník přesvědčit sám. Ze svého pozorování na předváděcích modelech mohu jen říci, že 3D technologie má v obou případech stále co vylepšovat, neb ani jeden typ není zdaleka dokonalý.</w:t>
      </w:r>
    </w:p>
    <w:p>
      <w:pPr>
        <w:pStyle w:val="Normlnweb"/>
        <w:rPr/>
      </w:pPr>
      <w:r>
        <w:rPr/>
        <w:t>Vylepšení se u nových modelů televizí dočkalo dálkové ovládání. V menu a aplikacích chytrých televizí označovaných jako smart TV (tedy těch, které mají síťový konektor a tím i možnost připojení k internetu) se lze nově pohybovat nejen pomocí tlačítek, ale i máchnutím ovladačem ze strany na stranu či nahoru a dolů.</w:t>
      </w:r>
    </w:p>
    <w:p>
      <w:pPr>
        <w:pStyle w:val="Normlnweb"/>
        <w:rPr/>
      </w:pPr>
      <w:r>
        <w:rPr/>
        <w:t>Až čas však ukáže, zda zákazníci novou technologii ocení, protože dle statistik za rok 2010 byly prodeje 3D televizí v ČR velmi malé a zabíraly méně než dvě procenta z celkového počtu prodaných plochých televizor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458/264587-original1-lgi2p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458/264588-original1-t5fxd.jp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tema.novinky.cz/franci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0:00Z</dcterms:created>
  <dc:creator>Industry E.U., s.r.o.</dc:creator>
  <dc:description/>
  <cp:keywords/>
  <dc:language>en-US</dc:language>
  <cp:lastModifiedBy>Industry E.U., s.r.o.</cp:lastModifiedBy>
  <dcterms:modified xsi:type="dcterms:W3CDTF">2011-04-18T12:11:00Z</dcterms:modified>
  <cp:revision>1</cp:revision>
  <dc:subject/>
  <dc:title>LG odhalilo novou technologii pro vytváření 3D obrazu</dc:title>
</cp:coreProperties>
</file>