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j zahradní nábytek pro léto 2011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odlí je nejdůležitější i na zahradě. Bez polštářů a podušek se tak neobejdete</w:t>
      </w:r>
    </w:p>
    <w:p>
      <w:pPr>
        <w:pStyle w:val="Normal"/>
        <w:rPr/>
      </w:pPr>
      <w:r>
        <w:rPr/>
        <w:t>foto: Ikea</w:t>
      </w:r>
    </w:p>
    <w:p>
      <w:pPr>
        <w:pStyle w:val="Articleintro"/>
        <w:rPr/>
      </w:pPr>
      <w:r>
        <w:rPr/>
        <w:t xml:space="preserve">Do zahrady, nebo spíš do obýváku? Rozdíl poznáte jen těžko. Současný módní zahradní nábytek má totiž několik nej. Je nejpohodlnější, nejkrásnější, a naštěstí už není nejdražší! Nehodil by se i na vaši zahradu nebo na balkon? </w:t>
      </w:r>
      <w:r>
        <w:rPr>
          <w:color w:val="E94800"/>
        </w:rPr>
        <w:t xml:space="preserve"> </w:t>
      </w:r>
    </w:p>
    <w:p>
      <w:pPr>
        <w:pStyle w:val="Normlnweb"/>
        <w:rPr/>
      </w:pPr>
      <w:r>
        <w:rPr/>
        <w:t>Tak vypadá ideál: pohovka či lehátko s měkkým polstrováním, o něž se nebudete muset celá léta starat. Zatímco ještě před pár lety byl nejžádanější nábytek vyplétaný z umělého vlákna, nyní dochází ke změně trendů. „Stále více lidí začíná preferovat nábytek s hliníkovou konstrukcí, která je nejen odolná, ale zároveň lehká a také snadno tvarovatelná, což dává designérům spoustu možností na vytvoření zajímavých kousků," říká Ludmila Boleloucká z firmy Kettler a dodává, že samozřejmostí jsou textilní sedáky a opěrky, které mu dodávají patřičné pohodlí.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rása a nadčasovost – to je důvod, proč současné trendy preferují nábytek z hliníku</w:t>
      </w:r>
    </w:p>
    <w:p>
      <w:pPr>
        <w:pStyle w:val="Normal"/>
        <w:rPr/>
      </w:pPr>
      <w:r>
        <w:rPr/>
        <w:t>foto: Hartman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ýhodou hliníku je i jeho snadná kombinovatelnost s jinými materiály</w:t>
      </w:r>
    </w:p>
    <w:p>
      <w:pPr>
        <w:pStyle w:val="Normal"/>
        <w:rPr/>
      </w:pPr>
      <w:r>
        <w:rPr/>
        <w:t>foto: Hartman</w:t>
      </w:r>
    </w:p>
    <w:p>
      <w:pPr>
        <w:pStyle w:val="Heading3"/>
        <w:rPr/>
      </w:pPr>
      <w:r>
        <w:rPr/>
        <w:t>Pohodlí je na prvním místě</w:t>
      </w:r>
    </w:p>
    <w:p>
      <w:pPr>
        <w:pStyle w:val="Normlnweb"/>
        <w:rPr/>
      </w:pPr>
      <w:r>
        <w:rPr/>
        <w:t>Stále větší důraz kladený na pohodlí postupně vytlačuje ze zahrad a teras „obyčejné“ stolky a židle. Nebo si snad dokonale odpočinete sezením na židli, když jste na ní trávili celý pracovní týden? Stále širší je tak nabídka různých lehátek, houpaček, závěsných sítí, kulatých postelí se stříškou a podobně.</w:t>
      </w:r>
    </w:p>
    <w:p>
      <w:pPr>
        <w:pStyle w:val="Normlnweb"/>
        <w:rPr/>
      </w:pPr>
      <w:r>
        <w:rPr/>
        <w:t>Ovšem pozor, při jejich výběru platí totéž, jako když si jdete koupit sedací nábytek do obýváku nebo postel do ložnice. Musí být především pohodlné. Volte proto jen ty ergonomické, s možností polohování nohou, těla i hlavové části. Platí, že čím variabilnější nábytek bude, tím lépe si na něm odpočinete. A dobrý prodejce by vás měl nechat vše si vyzkoušet už ve svém showroomu.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nozí stále nedají dopustit na zahradní nábytek ze dřeva</w:t>
      </w:r>
    </w:p>
    <w:p>
      <w:pPr>
        <w:pStyle w:val="Normal"/>
        <w:rPr/>
      </w:pPr>
      <w:r>
        <w:rPr/>
        <w:t>foto: JYSK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ké tvrdý teak může být pohodlný, když ho doplníte měkkými polštáři</w:t>
      </w:r>
    </w:p>
    <w:p>
      <w:pPr>
        <w:pStyle w:val="Normal"/>
        <w:rPr/>
      </w:pPr>
      <w:r>
        <w:rPr/>
        <w:t>foto: Hartman</w:t>
      </w:r>
    </w:p>
    <w:p>
      <w:pPr>
        <w:pStyle w:val="Heading3"/>
        <w:rPr/>
      </w:pPr>
      <w:r>
        <w:rPr/>
        <w:t>V hlavní roli potahy</w:t>
      </w:r>
    </w:p>
    <w:p>
      <w:pPr>
        <w:pStyle w:val="Normlnweb"/>
        <w:rPr/>
      </w:pPr>
      <w:r>
        <w:rPr/>
        <w:t>Tvrdé dřevo, tvrdý kov, tvrdý plast – je jedno, pro který materiál se rozhodnete, pohodlí sám o sobě nezajistí žádný. Rozhoduje o něm výběr sedáků a opěráků. Ty také dodají vaší zahradě tvář. Na výběr máte jak světlé, které se hodí spíš do katalogů a na výstavy než pro běžný život, tak různě barevné a vzorované. K oblíbeným pruhům letos přibývají i květinové motivy.</w:t>
      </w:r>
    </w:p>
    <w:p>
      <w:pPr>
        <w:pStyle w:val="Normlnweb"/>
        <w:rPr/>
      </w:pPr>
      <w:r>
        <w:rPr/>
        <w:t>I když by každý čekal, že všechny potahy půjdou sundat a snadno přeprat, tuto vlastnost mají málokteré. Většina polstrování je však vybavená protišpinící a vodoodpudivou úpravou. Rozlité pití či zbytky jídla z nich tak snadno setřete. Ale pozor! Vodoodpudivost neznamená, že by takové sedáky zůstaly suché i po letní bouřce! To nedokážou, a pokud nemáte sezení ukryté pod střechou, měli byste je uklízet. Pozor také na mokré plavky! Ani těm speciální úprava neodolá a zkracují životnost potahů stejně jako déšť!</w:t>
      </w:r>
    </w:p>
    <w:p>
      <w:pPr>
        <w:pStyle w:val="Normal"/>
        <w:rPr/>
      </w:pPr>
      <w:r>
        <w:rPr/>
        <w:drawing>
          <wp:inline distT="0" distB="0" distL="0" distR="0">
            <wp:extent cx="4429125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jímavý efekt tvoří kombinace přírodního a bíle lakovaného dřeva</w:t>
      </w:r>
    </w:p>
    <w:p>
      <w:pPr>
        <w:pStyle w:val="Normal"/>
        <w:rPr/>
      </w:pPr>
      <w:r>
        <w:rPr/>
        <w:t>foto: Kettler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Červenohnědou barvou upoutá nábytek z tropického dřeva Meranti </w:t>
      </w:r>
    </w:p>
    <w:p>
      <w:pPr>
        <w:pStyle w:val="Normal"/>
        <w:rPr/>
      </w:pPr>
      <w:r>
        <w:rPr/>
        <w:t>foto: Mountfield</w:t>
      </w:r>
    </w:p>
    <w:p>
      <w:pPr>
        <w:pStyle w:val="Normlnweb"/>
        <w:rPr/>
      </w:pPr>
      <w:r>
        <w:rPr/>
        <w:t>Pokud volíte tmavší barvy, ověřte si, zda je materiál odolný proti UV záření. Jinak vám brzy vyšisují, a to jim na kráse rozhodně nepřidá.</w:t>
      </w:r>
    </w:p>
    <w:p>
      <w:pPr>
        <w:pStyle w:val="Normlnweb"/>
        <w:rPr/>
      </w:pPr>
      <w:r>
        <w:rPr/>
        <w:t>Zdá se vám, že je to nějak moc běhání kolem několika polštářů? Pak zvažte, zda by se vám více nevyplatily ty obyčejné bavlněné, kterých se po sezoně zbavíte a za rok koupíte nové. Nejenže vám tak ubudou starosti s péčí o ně, v zimě nebudete muset hledat místo, kam byste je uklidili. A za rok budete mít nový nábytek – aspoň co se týká vzhledu – za pár stokorun.</w:t>
      </w:r>
    </w:p>
    <w:p>
      <w:pPr>
        <w:pStyle w:val="Heading3"/>
        <w:rPr/>
      </w:pPr>
      <w:r>
        <w:rPr/>
        <w:t>Jaký materiál je pro vás nej?</w:t>
      </w:r>
    </w:p>
    <w:p>
      <w:pPr>
        <w:pStyle w:val="Normlnweb"/>
        <w:rPr/>
      </w:pPr>
      <w:r>
        <w:rPr/>
        <w:t>Tato pravidla platí pro všechny typy nábytku. Na výběr máte: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Dřevěný:</w:t>
      </w:r>
    </w:p>
    <w:p>
      <w:pPr>
        <w:pStyle w:val="Normlnweb"/>
        <w:rPr/>
      </w:pPr>
      <w:r>
        <w:rPr/>
        <w:t>Nabídce zahradního nábytku stále dominují výrobky ze dřeva. Nejde však už o domácí smrk nebo borovice, ale nahrazuje je severská borovice, a naprostým favoritem zůstává cizokrajný teak. Na rozdíl od výrobků z domácích dřevin, které se musejí po několika letech natírat a jejich životnost je omezená, teak vydrží celá desetiletí.</w:t>
      </w:r>
    </w:p>
    <w:p>
      <w:pPr>
        <w:pStyle w:val="Normal"/>
        <w:rPr/>
      </w:pPr>
      <w:r>
        <w:rPr/>
        <w:drawing>
          <wp:inline distT="0" distB="0" distL="0" distR="0">
            <wp:extent cx="442912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hradní nábytek La Manga z galerie Papillon je kombinací ocelové konstrukce dřeva a pohodlného čalounu</w:t>
      </w:r>
    </w:p>
    <w:p>
      <w:pPr>
        <w:pStyle w:val="Normal"/>
        <w:rPr/>
      </w:pPr>
      <w:r>
        <w:rPr/>
        <w:t>foto: Iron Art</w:t>
      </w:r>
    </w:p>
    <w:p>
      <w:pPr>
        <w:pStyle w:val="Normal"/>
        <w:rPr/>
      </w:pPr>
      <w:r>
        <w:rPr/>
        <w:drawing>
          <wp:inline distT="0" distB="0" distL="0" distR="0">
            <wp:extent cx="4429125" cy="310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olekci nábytku Versailles zdobí stůl s deskou s teakovým dřevem </w:t>
      </w:r>
    </w:p>
    <w:p>
      <w:pPr>
        <w:pStyle w:val="Normal"/>
        <w:rPr/>
      </w:pPr>
      <w:r>
        <w:rPr/>
        <w:t>foto: Iron Art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vový:</w:t>
      </w:r>
    </w:p>
    <w:p>
      <w:pPr>
        <w:pStyle w:val="Normlnweb"/>
        <w:rPr/>
      </w:pPr>
      <w:r>
        <w:rPr/>
        <w:t>Když se řekne kovový nábytek, jde zpravidla o hliníkový, který si získává na oblibě. Mezi jeho výhody patří nízká hmotnost a jednoduchá opracovatelnost. Zdokonalila se i jeho povrchová úprava, kdy se lak nanáší v několika vrstvách a vypaluje se podobně jako u automobilů. Tím se zvýší jeho odolnost.</w:t>
      </w:r>
    </w:p>
    <w:p>
      <w:pPr>
        <w:pStyle w:val="Normal"/>
        <w:rPr/>
      </w:pPr>
      <w:r>
        <w:rPr/>
        <w:drawing>
          <wp:inline distT="0" distB="0" distL="0" distR="0">
            <wp:extent cx="4429125" cy="442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lmi oblíbenou kombinaci tvoří hliníková konstrukce spolu s textilií</w:t>
      </w:r>
    </w:p>
    <w:p>
      <w:pPr>
        <w:pStyle w:val="Normal"/>
        <w:rPr/>
      </w:pPr>
      <w:r>
        <w:rPr/>
        <w:t>foto: Kettler</w:t>
      </w:r>
    </w:p>
    <w:p>
      <w:pPr>
        <w:pStyle w:val="Normlnweb"/>
        <w:rPr/>
      </w:pPr>
      <w:r>
        <w:rPr/>
        <w:t>Stále více lidí se pak vrací ke klasice, což je ocel. „Jde prakticky o nezničitelný nábytek, který je na venkovní použití vždy opatřený žárovým zinkem a může tak stát celý rok na zahradě, aniž by ho poničily sníh či déšť," říká Ivana Měkotová z galerie Papillon, která se na jeho prodej zaměřuje, a zároveň vyvrací to, že takový nábytek je těžký: Vyrábí se i takzvané odlehčené kusy, které jsou mnohem praktičtější na používání, a přesto si uchovávají své původní vlastnosti."</w:t>
      </w:r>
    </w:p>
    <w:p>
      <w:pPr>
        <w:pStyle w:val="Normlnweb"/>
        <w:rPr/>
      </w:pPr>
      <w:r>
        <w:rPr/>
        <w:t>Je třeba doplnit, že se kov používá především na konstrukci nábytku a kombinuje se s dřevěnými či textilními sedáky nebo dřevěnými či skleněnými deskami stolu.</w:t>
      </w:r>
    </w:p>
    <w:p>
      <w:pPr>
        <w:pStyle w:val="Normlnweb"/>
        <w:rPr/>
      </w:pPr>
      <w:r>
        <w:rPr>
          <w:rStyle w:val="StrongEmphasis"/>
        </w:rPr>
        <w:t>Plastový:</w:t>
      </w:r>
    </w:p>
    <w:p>
      <w:pPr>
        <w:pStyle w:val="Normlnweb"/>
        <w:rPr/>
      </w:pPr>
      <w:r>
        <w:rPr/>
        <w:t>Nábytek z plastu stále najdete na nejvíce zahradách a terasách. A nemusí jít zrovna o levné bílé plastové židle. K dostání je i kvalitní nábytek z umělé hmoty, který vydrží mnohem déle než ten levný. Na rozdíl od něj je odolný vůči slunečnímu záření, proto nešisuje a nežloutne a také je menší šance ho poškrábat. Uchovává si však všechny výhody plastu, mezi něž patří snadná údržba, odolnost vůči povětrnostním vlivům i vodě a také nízká hmotnost.</w:t>
      </w:r>
    </w:p>
    <w:p>
      <w:pPr>
        <w:pStyle w:val="Normal"/>
        <w:rPr/>
      </w:pPr>
      <w:r>
        <w:rPr/>
        <w:drawing>
          <wp:inline distT="0" distB="0" distL="0" distR="0">
            <wp:extent cx="4429125" cy="442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valitní plastový nábytek má na zahradě stále své místo </w:t>
      </w:r>
    </w:p>
    <w:p>
      <w:pPr>
        <w:pStyle w:val="Normal"/>
        <w:rPr/>
      </w:pPr>
      <w:r>
        <w:rPr/>
        <w:t>foto: Hartmann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íky snadné tvarovatelnosti může plastový nábytek vypadat skvěle </w:t>
      </w:r>
    </w:p>
    <w:p>
      <w:pPr>
        <w:pStyle w:val="Normal"/>
        <w:rPr/>
      </w:pPr>
      <w:r>
        <w:rPr/>
        <w:t>foto: Ikea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Umělý ratan:</w:t>
      </w:r>
    </w:p>
    <w:p>
      <w:pPr>
        <w:pStyle w:val="Normlnweb"/>
        <w:rPr/>
      </w:pPr>
      <w:r>
        <w:rPr/>
        <w:t>Jde vlastně také o typ plastového nábytku, kdy ratan, který je pro venkovní použití nevhodný, nahrazuje plast. Způsob výroby je velmi podobný jako u klasického ratanu, kdy se kovová konstrukce vyplétá právě plastovými vlákny. Ta mohou být různobarevná, ale zpravidla se volí hlavně odstíny hnědé, aby umělý materiál maximálně napodoboval ten přírodní. A daří se to. Vzniká tak velmi zdařilá imitace ratanu, která je velmi odolná a zároveň vyžaduje od svých majitelů jen malou péči.</w:t>
      </w:r>
    </w:p>
    <w:p>
      <w:pPr>
        <w:pStyle w:val="Normal"/>
        <w:rPr/>
      </w:pPr>
      <w:r>
        <w:rPr/>
        <w:drawing>
          <wp:inline distT="0" distB="0" distL="0" distR="0">
            <wp:extent cx="4429760" cy="3001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okonalou imitaci přirodního ratanu lze vytvořit i z plastových vláken </w:t>
      </w:r>
    </w:p>
    <w:p>
      <w:pPr>
        <w:pStyle w:val="Normal"/>
        <w:rPr/>
      </w:pPr>
      <w:r>
        <w:rPr/>
        <w:t>foto: Kettler</w:t>
      </w:r>
    </w:p>
    <w:p>
      <w:pPr>
        <w:pStyle w:val="Normal"/>
        <w:rPr/>
      </w:pPr>
      <w:r>
        <w:rPr/>
        <w:drawing>
          <wp:inline distT="0" distB="0" distL="0" distR="0">
            <wp:extent cx="4429760" cy="580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umělý ratan je dobré doplnit pohodlnými sedáky</w:t>
      </w:r>
    </w:p>
    <w:p>
      <w:pPr>
        <w:pStyle w:val="Normal"/>
        <w:rPr/>
      </w:pPr>
      <w:r>
        <w:rPr/>
        <w:t>foto: Ikea</w:t>
      </w:r>
    </w:p>
    <w:p>
      <w:pPr>
        <w:pStyle w:val="Normlnweb"/>
        <w:rPr/>
      </w:pPr>
      <w:r>
        <w:rPr/>
        <w:t>Který nábytek byste si domů nejraději pořídili vy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rticlepublishdate">
    <w:name w:val="article-publish-dat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-intro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4:00Z</dcterms:created>
  <dc:creator>Industry E.U., s.r.o.</dc:creator>
  <dc:description/>
  <cp:keywords/>
  <dc:language>en-US</dc:language>
  <cp:lastModifiedBy>Industry E.U., s.r.o.</cp:lastModifiedBy>
  <dcterms:modified xsi:type="dcterms:W3CDTF">2011-04-19T05:25:00Z</dcterms:modified>
  <cp:revision>1</cp:revision>
  <dc:subject/>
  <dc:title>Nej zahradní nábytek pro léto 2011</dc:title>
</cp:coreProperties>
</file>