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rojekt, který může zaujmout i další obce ohrožené povodní</w:t>
      </w:r>
    </w:p>
    <w:p>
      <w:pPr>
        <w:pStyle w:val="Normlnweb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247900" cy="1952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Pilotní projekt Safe-Green-Village, který byl připraven pro Novou Ves na Liberecku, je alternativou protipovodňového opatření. Uvolní se jím území údolní nivy od stávající zástavby a řešené území dostane původní přirozenou podobu.</w:t>
      </w:r>
    </w:p>
    <w:p>
      <w:pPr>
        <w:pStyle w:val="Normlnweb"/>
        <w:rPr/>
      </w:pPr>
      <w:r>
        <w:rPr/>
        <w:t>Bleskové povodně jsou jedním z charakteristických typů povodní, které se vyznačují rychlým průběhem a extrémně vysokými úhrny srážek. Tento typ povodní, který se může kdykoliv opakovat, představuje největší nebezpečí pro sídla umístěná v nižších polohách a rozprostírající se v údolních nivách, které jsou součástí aktivních pramenných oblastí.</w:t>
      </w:r>
    </w:p>
    <w:p>
      <w:pPr>
        <w:pStyle w:val="Normlnweb"/>
        <w:rPr/>
      </w:pPr>
      <w:r>
        <w:rPr/>
        <w:t>Loni v srpnu bylo bleskovými povodněmi během pouhých dvou dnů v Libereckém a Ústeckém kraji zasaženo 81 obcí. Škody se vyšplhaly na 10 mld. Kč - a bohužel bylo zaznamenáno i pět lidských obětí.</w:t>
      </w:r>
    </w:p>
    <w:p>
      <w:pPr>
        <w:pStyle w:val="Normlnweb"/>
        <w:rPr/>
      </w:pPr>
      <w:r>
        <w:rPr/>
        <w:t>Fakulta stavební ČVUT v Praze proto navázala spolupráci s obcí Nová Ves. Tato obec poblíž Chrastavy nebyla vybrána náhodou. Loňské bleskové povodně tam totiž na majetku občanů, obce i dalších subjektů napáchaly škody za více než 41 mil. Kč.</w:t>
      </w:r>
    </w:p>
    <w:p>
      <w:pPr>
        <w:pStyle w:val="Normlnweb"/>
        <w:rPr/>
      </w:pPr>
      <w:r>
        <w:rPr/>
        <w:t>Diplomová práce, která takto vznikla, si kladla za cíl navrhnout obecnou metodiku a široce aplikovatelný model pro řešení protipovodňových opatření. Metodika i model by měly sloužit coby podklad pro vznik obecně platné směrnice jako využitelného a efektivně fungujícího nástroje pro další obce s obdobnými problémy, tedy se zvýšeným rizikem povodňových stavů.</w:t>
      </w:r>
    </w:p>
    <w:p>
      <w:pPr>
        <w:pStyle w:val="Heading2"/>
        <w:rPr/>
      </w:pPr>
      <w:r>
        <w:rPr/>
        <w:t>ÚDOLNÍ NIVA SE VRÁTÍ DO PŮVODNÍHO STAVU</w:t>
      </w:r>
    </w:p>
    <w:p>
      <w:pPr>
        <w:pStyle w:val="Normlnweb"/>
        <w:rPr/>
      </w:pPr>
      <w:r>
        <w:rPr/>
        <w:t>Zcela účelně proto vznikl projekt nazvaný Safe-Green-Village, který ve své pilotní fázi řeší alternativní způsob protipovodňového opatření v podmínkách Nové Vsi, a to od myšlenky a provedených analýz přes přípravu až po vlastní realizaci i provozní fázi. Součástí projektu je i analýza rámcové ekonomické bilance v rozhodujících fázích jeho životního cyklu. Zároveň se v projektu zvažují základní varianty jeho investičního či neinvestičního řešení. Obec v zastoupení starostou Jaroslavem Müllerem poskytla potřebné podklady a spolupracovala po celou dobu vývoje projektu s jeho autory.</w:t>
      </w:r>
    </w:p>
    <w:p>
      <w:pPr>
        <w:pStyle w:val="Normlnweb"/>
        <w:rPr/>
      </w:pPr>
      <w:r>
        <w:rPr/>
        <w:t xml:space="preserve">Základní myšlenkou pilotního projektu je odstranit z údolní nivy stávající bytovou zástavbu, stejně jako objekty a haly průmyslových podniků i zemědělských farem a řešenému území vrátit přirozenou původní podobu. Vytvoří se tak prostor pro aktivní inundaci vodního toku, který má prvořadě sloužit pro bezproblémový rozliv </w:t>
      </w:r>
      <w:hyperlink r:id="rId3">
        <w:r>
          <w:rPr>
            <w:rStyle w:val="InternetLink"/>
          </w:rPr>
          <w:t>vody</w:t>
        </w:r>
      </w:hyperlink>
      <w:r>
        <w:rPr/>
        <w:t xml:space="preserve"> v případech zvýšených povodňových průtoků. Zástavba z této lokality se naopak kompletně přemístí tam, kde je ohrožení velkou vodou prakticky vyloučeno.</w:t>
      </w:r>
    </w:p>
    <w:p>
      <w:pPr>
        <w:pStyle w:val="Normlnweb"/>
        <w:rPr/>
      </w:pPr>
      <w:r>
        <w:rPr/>
        <w:t>Projekt svým metodickým řešením zajišťuje šetrné obnovení přirozeného vodního režimu a přírodou nastavených procesů v místních ekosystémech. Zároveň efektivně aplikuje protipovodňové opatření, které přirozeným způsobem zajišťuje komplexní a hlavně trvalou ochranu obcí a měst před negativními účinky povodňových situací.</w:t>
      </w:r>
    </w:p>
    <w:p>
      <w:pPr>
        <w:pStyle w:val="Heading2"/>
        <w:rPr/>
      </w:pPr>
      <w:r>
        <w:rPr/>
        <w:t>AKTIVNÍ ZAPOJENÍ OBCE DO PROJEKTU JE DŮLEŽITÉ</w:t>
      </w:r>
    </w:p>
    <w:p>
      <w:pPr>
        <w:pStyle w:val="Normlnweb"/>
        <w:rPr/>
      </w:pPr>
      <w:r>
        <w:rPr/>
        <w:t>Projekt Safe-Green-Village má definovanou metodu aplikace, způsob fungování i standardizovanou metodiku postupu.</w:t>
      </w:r>
    </w:p>
    <w:p>
      <w:pPr>
        <w:pStyle w:val="Normlnweb"/>
        <w:rPr/>
      </w:pPr>
      <w:r>
        <w:rPr/>
        <w:t xml:space="preserve">Aktivní zapojení obce do jednotlivých procesních kroků projektu je, především v úvodní fázi, nezbytné. Přímá součinnost obce spočívá zejména v poskytnutí potřebných podkladů, provedení nutných právních úkonů a rozhodnutí a v neposlední řadě rovněž ve vyjádření velmi přínosných vlastních názorů na projekt jako celek i na jeho dílčí opatření. Záleží však na konkrétních zastupitelích obce, jak silně budou chtít celý </w:t>
      </w:r>
      <w:hyperlink r:id="rId4">
        <w:r>
          <w:rPr>
            <w:rStyle w:val="InternetLink"/>
          </w:rPr>
          <w:t>proces</w:t>
        </w:r>
      </w:hyperlink>
      <w:r>
        <w:rPr/>
        <w:t xml:space="preserve"> svými názory, nápady a požadavky ovlivnit.</w:t>
      </w:r>
    </w:p>
    <w:p>
      <w:pPr>
        <w:pStyle w:val="Normlnweb"/>
        <w:rPr/>
      </w:pPr>
      <w:r>
        <w:rPr/>
        <w:t>Pro efektivnější průběh projektu a dosažení lepších výsledků je velmi důležité zajistit ze strany obce, potažmo kraje, následující informace:</w:t>
      </w:r>
    </w:p>
    <w:p>
      <w:pPr>
        <w:pStyle w:val="Normlnweb"/>
        <w:rPr/>
      </w:pPr>
      <w:r>
        <w:rPr/>
        <w:t>aktuální mapové podklady (schválený územní plán);</w:t>
      </w:r>
    </w:p>
    <w:p>
      <w:pPr>
        <w:pStyle w:val="Normlnweb"/>
        <w:rPr/>
      </w:pPr>
      <w:r>
        <w:rPr/>
        <w:t>analýzu využití území v rámci řešeného povodí vodního toku protékajícího dotčenou obcí (GIS data);</w:t>
      </w:r>
    </w:p>
    <w:p>
      <w:pPr>
        <w:pStyle w:val="Normlnweb"/>
        <w:rPr/>
      </w:pPr>
      <w:r>
        <w:rPr/>
        <w:t>údaje o specifických místních podmínkách (demografické, sociální a ekonomické analýzy) zaměřené na obyvatele trvale vystavené hrozícímu nebezpečí povodní;</w:t>
      </w:r>
    </w:p>
    <w:p>
      <w:pPr>
        <w:pStyle w:val="Normlnweb"/>
        <w:rPr/>
      </w:pPr>
      <w:r>
        <w:rPr/>
        <w:t>povodňové plány s vyznačeným záplavovým území;</w:t>
      </w:r>
    </w:p>
    <w:p>
      <w:pPr>
        <w:pStyle w:val="Normlnweb"/>
        <w:rPr/>
      </w:pPr>
      <w:r>
        <w:rPr/>
        <w:t>vlastní zkušenosti, fotodokumentace a odborné souhrnné zprávy popisující průběh minulých povodňových situací.</w:t>
      </w:r>
    </w:p>
    <w:p>
      <w:pPr>
        <w:pStyle w:val="Heading2"/>
        <w:rPr/>
      </w:pPr>
      <w:r>
        <w:rPr/>
        <w:t>NOVÝ URBANIZOVANÝ OBYTNÝ CELEK UŽ VELKÁ VODA NEOHROZÍ</w:t>
      </w:r>
    </w:p>
    <w:p>
      <w:pPr>
        <w:pStyle w:val="Normlnweb"/>
        <w:rPr/>
      </w:pPr>
      <w:r>
        <w:rPr/>
        <w:t>Z pilotního projektu v Nové Vsi u Chrastavy vyplývá význam aktivní účasti obce na všech jednáních ohledně projektu. Zásadní pomínkou je rovněž to, aby se obec sama přímo podílela na konečném rozhodnutí o vymezení jednotlivých staveb a provozů, které budou do projektu následně zahrnuty - a tudíž přemístěny do nové bezpečné lokality.</w:t>
      </w:r>
    </w:p>
    <w:p>
      <w:pPr>
        <w:pStyle w:val="Normlnweb"/>
        <w:rPr/>
      </w:pPr>
      <w:r>
        <w:rPr/>
        <w:t>Stejně tak je nezbytná spolupráce obce při volbě pozemků vhodných pro návrh nově urbanizovaného územního celku. Obec by měla v tomto rozhodovacím procesu disponovat vlastními variantami. Na základě projektem stanovených kritérií a priorit tak po společném projednání může být vybrána optimální varianta. V neposlední řadě je žádoucí přímá účast obce při tvorbě urbanistického návrhu a architektonické studie navrhované bytové zástavby.</w:t>
      </w:r>
    </w:p>
    <w:p>
      <w:pPr>
        <w:pStyle w:val="Normlnweb"/>
        <w:rPr/>
      </w:pPr>
      <w:r>
        <w:rPr/>
        <w:t>Další fáze zahrnuje uskutečnění projektu, tedy výstavbu navržené nové bytové zástavby včetně technické infrastruktury a demolici stávajících objektů již dříve nevhodně a riskantně lokalizovaných v záplavové oblasti vodního toku. Závěrečnou fázi projektu představuje kompletní rekultivace celé šíře prostoru údolní nivy.</w:t>
      </w:r>
    </w:p>
    <w:p>
      <w:pPr>
        <w:pStyle w:val="Normlnweb"/>
        <w:rPr/>
      </w:pPr>
      <w:r>
        <w:rPr/>
        <w:t>Projekt Safe-Green-Village má potenciál na vytvoření obecně platného metodického postupu pro obce a města, která jsou v neustálém povodňovém ohrožení.</w:t>
      </w:r>
    </w:p>
    <w:p>
      <w:pPr>
        <w:pStyle w:val="Normlnweb"/>
        <w:rPr/>
      </w:pPr>
      <w:r>
        <w:rPr/>
        <w:br/>
        <w:t>JAKUB STRNAD</w:t>
        <w:br/>
        <w:t>katedra ekonomiky a řízení ve stavebnictví Fakulty stavební ČVUT v Praze</w:t>
      </w:r>
    </w:p>
    <w:p>
      <w:pPr>
        <w:pStyle w:val="Heading2"/>
        <w:rPr/>
      </w:pPr>
      <w:r>
        <w:rPr/>
        <w:t>Projekt Safe-Green-Village</w:t>
      </w:r>
    </w:p>
    <w:p>
      <w:pPr>
        <w:pStyle w:val="Normlnweb"/>
        <w:rPr/>
      </w:pPr>
      <w:r>
        <w:rPr/>
        <w:t>Projekt Safe-Green-Village má přesně definovanou metodu aplikace, způsob fungování a standardizovanou metodiku postupu. Ta obsahuje tyto kroky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analýzu dotčeného území a řešeného povodí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ýběr lokality pro navrhovaný urbanizovaný územní celek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rchitektonicko-stavební řešení pro navrhovanou bytovou zástavbu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tavební realizace nově navrženého urbanizovaného územního celku a související bytové zástavby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emolice stávajících objektů v záplavové oblasti Q100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rekultivace celé šíře prostoru údolní nivy.</w:t>
      </w:r>
    </w:p>
    <w:p>
      <w:pPr>
        <w:pStyle w:val="Normlnweb"/>
        <w:rPr/>
      </w:pPr>
      <w:r>
        <w:rPr/>
        <w:br/>
        <w:t>Metodiku projektu s unikátním názvem Safe-Green-Village původně zrealizoval a dále vyvíjí Ing. Jakub Strnad (jakub.strnad01@gmail.com nebo info@safe-green-village.com; +420 736 762 308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viweb.cz/eslovnik/1232" TargetMode="External"/><Relationship Id="rId4" Type="http://schemas.openxmlformats.org/officeDocument/2006/relationships/hyperlink" Target="http://www.enviweb.cz/eslovnik/18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09:00Z</dcterms:created>
  <dc:creator>Industry E.U., s.r.o.</dc:creator>
  <dc:description/>
  <cp:keywords/>
  <dc:language>en-US</dc:language>
  <cp:lastModifiedBy>Industry E.U., s.r.o.</cp:lastModifiedBy>
  <dcterms:modified xsi:type="dcterms:W3CDTF">2011-04-19T06:09:00Z</dcterms:modified>
  <cp:revision>1</cp:revision>
  <dc:subject/>
  <dc:title>Projekt, který může zaujmout i další obce ohrožené povodní</dc:title>
</cp:coreProperties>
</file>