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Firma Model získala cenu Universal Design Award 2011</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2315210" cy="2380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2315210" cy="2380615"/>
                    </a:xfrm>
                    <a:prstGeom prst="rect">
                      <a:avLst/>
                    </a:prstGeom>
                  </pic:spPr>
                </pic:pic>
              </a:graphicData>
            </a:graphic>
          </wp:inline>
        </w:drawing>
      </w:r>
    </w:p>
    <w:p>
      <w:pPr>
        <w:pStyle w:val="Normlnweb"/>
        <w:rPr>
          <w:color w:val="000000"/>
        </w:rPr>
      </w:pPr>
      <w:r>
        <w:rPr>
          <w:color w:val="000000"/>
        </w:rPr>
        <w:t>Firma Model AG Weinfelden získala za svůj univerzální obalový koncept (UDP) ocenění Universal Design Award 2011. Cena Universal Design Award 2011 neoceňuje produkty, nýbrž spotřebitelsky orientovaná, udržitelná celková řešení. Model obdržel ocenění za výrobní koncept.</w:t>
        <w:br/>
        <w:t>UDP koncept zahrnuje realizaci šesti principů:</w:t>
        <w:br/>
        <w:t>Bezbariérové použití – pohybové možnosti. Příklad: Lehké otevírání obalů. Je zabráněno, aby k otevírání obalů bylo třeba vyšší námahy, než je nutno. Nezávislé na použití pro pravou nebo levou ruku.</w:t>
      </w:r>
    </w:p>
    <w:p>
      <w:pPr>
        <w:pStyle w:val="Normlnweb"/>
        <w:rPr/>
      </w:pPr>
      <w:r>
        <w:rPr>
          <w:color w:val="000000"/>
        </w:rPr>
        <w:t xml:space="preserve">-         Bezbariérové použití – senzorické schopnosti. Příklad: Zraková újma. Dobrá čitelnost důležitých informací. Integrace důležitých informací jako slepeckého písma na obalu. </w:t>
      </w:r>
    </w:p>
    <w:p>
      <w:pPr>
        <w:pStyle w:val="Normlnweb"/>
        <w:rPr>
          <w:color w:val="000000"/>
        </w:rPr>
      </w:pPr>
      <w:r>
        <w:rPr>
          <w:color w:val="000000"/>
        </w:rPr>
        <w:t xml:space="preserve">-        Bezbariérové použití – duševní schopnosti. Příklad: Analfabetismus a cizí jazyk. Použití obrázkových znaků a piktogramů pro vysvětlení a manipulaci. </w:t>
      </w:r>
    </w:p>
    <w:p>
      <w:pPr>
        <w:pStyle w:val="Normlnweb"/>
        <w:rPr>
          <w:color w:val="000000"/>
        </w:rPr>
      </w:pPr>
      <w:r>
        <w:rPr>
          <w:color w:val="000000"/>
        </w:rPr>
        <w:t>-         Tolerance chyb. Design obalů je vytvořen tak, že při nesprávné manipulaci spotřebitelem je základní funkce přesto zabezpečena.</w:t>
      </w:r>
    </w:p>
    <w:p>
      <w:pPr>
        <w:pStyle w:val="Normlnweb"/>
        <w:rPr>
          <w:color w:val="000000"/>
        </w:rPr>
      </w:pPr>
      <w:r>
        <w:rPr>
          <w:color w:val="000000"/>
        </w:rPr>
        <w:t>-        Nepoužívání nástrojů. Design obalů je tak vytvořen, že při přiměřené manipulaci se nemusí používat nástroje (nože, nůžky apod.)</w:t>
      </w:r>
    </w:p>
    <w:p>
      <w:pPr>
        <w:pStyle w:val="Normlnweb"/>
        <w:rPr>
          <w:color w:val="000000"/>
        </w:rPr>
      </w:pPr>
      <w:r>
        <w:rPr>
          <w:color w:val="000000"/>
        </w:rPr>
        <w:t>-         Zamezení vzniku úrazů. Design obalů je vytvořen tak, že při přiměřeném použití je maximálně vyloučeno poranění obalem, např. ostrými a odtrhávacími hranami.</w:t>
      </w:r>
    </w:p>
    <w:p>
      <w:pPr>
        <w:pStyle w:val="Normlnweb"/>
        <w:rPr>
          <w:color w:val="000000"/>
        </w:rPr>
      </w:pPr>
      <w:r>
        <w:rPr>
          <w:color w:val="000000"/>
        </w:rPr>
        <w:t>Předání ceny se uskutečnilo na veletrhu CEBIT 2011 v Hannoveru 2. března 2011.</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6:15:00Z</dcterms:created>
  <dc:creator>Industry E.U., s.r.o.</dc:creator>
  <dc:description/>
  <cp:keywords/>
  <dc:language>en-US</dc:language>
  <cp:lastModifiedBy>Industry E.U., s.r.o.</cp:lastModifiedBy>
  <dcterms:modified xsi:type="dcterms:W3CDTF">2011-04-19T06:15:00Z</dcterms:modified>
  <cp:revision>1</cp:revision>
  <dc:subject/>
  <dc:title>Firma Model získala cenu Universal Design Award 2011</dc:title>
</cp:coreProperties>
</file>