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>Armaflex DuoSolar brání ztrátám tepla v solárních horkovodních soustavách</w:t>
      </w:r>
    </w:p>
    <w:p>
      <w:pPr>
        <w:pStyle w:val="Normal"/>
        <w:spacing w:before="0" w:after="240"/>
        <w:rPr/>
      </w:pPr>
      <w:r>
        <w:rPr>
          <w:rStyle w:val="Fontsize2"/>
        </w:rPr>
        <w:t>Společnost Armacell, největší světový výrobce technických izolací, vyvinula speciálně pro technologie solárního ohřevu vody systém předizolovaných trubek Armaflex DuoSolar, který výrazně snižuje ztráty tepla při vedení mezi kolektorem a zásobníkem vody. Účinnost a efektivitu solárního ohřevu vody může výrazně snížit nedostatečná izolace trubek, jimiž proudí teplonosná kapalina (glykol) mezi kolektorem a zásobníkem horké vody. Voda pak nemusí dosáhnout požadované teploty, je nutné ji dodatečně ohřívat klasickou cestou, což výrazně snižuje efekt plynoucí z využití sluneční energie. Řešení Armaflex DuoSolar naopak ztráty energie mezi kolektorem a nádrží minimalizuje.</w:t>
      </w:r>
      <w:r>
        <w:rPr/>
        <w:br/>
      </w:r>
    </w:p>
    <w:p>
      <w:pPr>
        <w:pStyle w:val="Normal"/>
        <w:rPr/>
      </w:pPr>
      <w:r>
        <w:rPr>
          <w:rStyle w:val="Fontsize2"/>
        </w:rPr>
        <w:t>Armaflex DuoSolar tvoří dvě předizolované trubky, napájecí a zpětná, jimiž se propojí kolektor a zásobník horké vody. Trubky jsou potaženy izolací HT/Armaflex s novou mikrobuněčnou strukturou a mimořádně nízkou tepelnou vodivostí (0,038 W/(m*K)), která dokonale brání ztrátám energie při přenosu topného média. To je podstatné zejména v případě, že je část trubek vedena vně budovy, kde přímo působí vlivy počasí.</w:t>
      </w:r>
      <w:r>
        <w:rPr/>
        <w:br/>
      </w:r>
      <w:r>
        <w:rPr>
          <w:rStyle w:val="Fontsize2"/>
        </w:rPr>
        <w:t xml:space="preserve">Izolační materiál je svrchu potažen z polyolefinového kopolymeru na ochranu proti škodlivému UV záření i proti mechanickému poškození, které mohou způsobit např. ptáci. Pod izolaci zpětné trubky je navíc zabudován senzorový kabel s tepelnou odolností až 180 stupňů Celsia, který umožňuje připojit teplotní čidlo bez nutnosti vést dodatečnou kabeláž. Kromě toho jsou hadice Armaflex DuoSolar vybaveny patentovanou technologií lepící vrstvy „join-split”, která umožňuje napájecí a zpětnou hadici snadno spojit k sobě a kdykoliv opět oddělit. </w:t>
      </w:r>
      <w:r>
        <w:rPr/>
        <w:br/>
      </w:r>
      <w:r>
        <w:rPr>
          <w:rStyle w:val="Fontsize2"/>
        </w:rPr>
        <w:t>Armaflex DuoSolar se vyrábí ve dvou variantách: s měděnými trubkami jako Armaflex DuoSolar CU(vpravo) a s pružnými vlnitými nerezovými trubkami ve verzi Armaflex DuoSolar VA(vlevo)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485900</wp:posOffset>
            </wp:positionH>
            <wp:positionV relativeFrom="line">
              <wp:posOffset>-935355</wp:posOffset>
            </wp:positionV>
            <wp:extent cx="2209800" cy="990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andardnpsmoodstavce">
    <w:name w:val="Standardní písmo odstavce"/>
    <w:qFormat/>
    <w:rPr/>
  </w:style>
  <w:style w:type="character" w:styleId="Fontsize2">
    <w:name w:val="fontsize2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6:07:00Z</dcterms:created>
  <dc:creator>Industry E.U., s.r.o.</dc:creator>
  <dc:description/>
  <cp:keywords/>
  <dc:language>en-US</dc:language>
  <cp:lastModifiedBy>Industry E.U., s.r.o.</cp:lastModifiedBy>
  <dcterms:modified xsi:type="dcterms:W3CDTF">2011-04-20T06:09:00Z</dcterms:modified>
  <cp:revision>1</cp:revision>
  <dc:subject/>
  <dc:title>Armaflex DuoSolar brání ztrátám tepla v solárních horkovodních soustavách</dc:title>
</cp:coreProperties>
</file>