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094 ZÁKONÍK PRÁCE V ROCE 2011 </w:t>
        <w:br/>
        <w:t>Lektor: JUDr. Miloš HEJMALA</w:t>
        <w:br/>
        <w:t>Advokát specialista, odborný konzultant v oboru pracovní právo</w:t>
        <w:br/>
        <w:t xml:space="preserve">Datum konání: úterý 3. května 2011 - 9:00-16:00 hod. </w:t>
        <w:br/>
        <w:t xml:space="preserve">Místo konání: Hotel Santon, salonek Špilberk, Přístavní 38, Brno-Bystrc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23</w:t>
        </w:r>
      </w:hyperlink>
      <w:r>
        <w:rPr/>
        <w:br/>
        <w:br/>
        <w:t>99224 ŘÍZENÍ STAVEBNÍCH ZAKÁZEK</w:t>
        <w:br/>
        <w:t>A/ ZÁMĚR STAVEBNÍKA, PROJEKTOVÁNÍ A ZADÁVÁNÍ STAVEB</w:t>
        <w:br/>
        <w:t xml:space="preserve">B/ REALIZACE A KONTROLA STAVEBNÍCH ZAKÁZEK </w:t>
        <w:br/>
        <w:t>Lektor: Prof. Ing. Milík TICHÝ, DrSc. - Stavební fakulta ČVUT v Praze</w:t>
        <w:br/>
        <w:t>Datum konání: A/ středa 4. května 2011 - 9:00-16:30 hod.</w:t>
        <w:br/>
        <w:t xml:space="preserve">B/ čtvrtek 5. května 2011 - 9:00-16:3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94</w:t>
        </w:r>
      </w:hyperlink>
      <w:r>
        <w:rPr/>
        <w:br/>
        <w:br/>
        <w:t xml:space="preserve">98098 OCEŇOVÁNÍ NEMOVITOSTÍ VE VYBRANÝCH PŘÍPADECH </w:t>
        <w:br/>
        <w:t>Lektor: Ing. Eva KADLECOVÁ</w:t>
        <w:br/>
        <w:t xml:space="preserve">Datum konání: středa 11. května 2011 - 9:00-15:00 hod. </w:t>
        <w:br/>
        <w:t xml:space="preserve">Místo konání: Hotel Santon, salonek Špilberk, Přístavní 38, Brno-Bystrc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719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23" TargetMode="External"/><Relationship Id="rId4" Type="http://schemas.openxmlformats.org/officeDocument/2006/relationships/hyperlink" Target="http://www.sekurkon.cz/index.php?&amp;desktop=sekurkon&amp;action=course_view&amp;id=694" TargetMode="External"/><Relationship Id="rId5" Type="http://schemas.openxmlformats.org/officeDocument/2006/relationships/hyperlink" Target="http://www.sekurkon.cz/index.php?&amp;desktop=sekurkon&amp;action=course_view&amp;id=719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6:00Z</dcterms:created>
  <dc:creator>Filáková</dc:creator>
  <dc:description/>
  <cp:keywords/>
  <dc:language>en-US</dc:language>
  <cp:lastModifiedBy>Filáková</cp:lastModifiedBy>
  <dcterms:modified xsi:type="dcterms:W3CDTF">2011-04-20T08:07:00Z</dcterms:modified>
  <cp:revision>1</cp:revision>
  <dc:subject/>
  <dc:title>Zveme Vás na následující akce:</dc:title>
</cp:coreProperties>
</file>