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GIFA, METEC, THERMPROCESS a NEWCAST 2011 v Düsseldorfu</w:t>
      </w:r>
      <w:r>
        <w:rPr/>
        <w:br/>
        <w:br/>
        <w:t xml:space="preserve">  Tyto mezinárodní odborné veletrhy, které se v Německu konají vždy s periodicitou čtyř let, otevřou letos své brány 18. června až 2. července. GIFA 2011 je 12. mezinárodní slévárenský veletrh s technickým fórem WFO, METEC 2011 v pořadí již 8. mezinárodnímmetalurgickýmveletrhems kongresy InSteelCon a EMC 2011, THERMPROCESS 2011 je 10. mezinárodním veletrhemtepelnéhozpracování, jehožsoučástí je i takto orientované sympozium a nejmladší v tomto čtyřlístku, mezinárodní veletrh přesného lití NEWCAST 2011, v metropoli nad Rýnem hostuje už potřetí. </w:t>
      </w:r>
    </w:p>
    <w:p>
      <w:pPr>
        <w:pStyle w:val="Normal"/>
        <w:rPr/>
      </w:pPr>
      <w:r>
        <w:rPr/>
        <w:t>více v TT č.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647700</wp:posOffset>
            </wp:positionV>
            <wp:extent cx="18288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29:00Z</dcterms:created>
  <dc:creator>Industry E.U., s.r.o.</dc:creator>
  <dc:description/>
  <cp:keywords/>
  <dc:language>en-US</dc:language>
  <cp:lastModifiedBy>Industry E.U., s.r.o.</cp:lastModifiedBy>
  <dcterms:modified xsi:type="dcterms:W3CDTF">2011-04-21T05:29:00Z</dcterms:modified>
  <cp:revision>1</cp:revision>
  <dc:subject/>
  <dc:title>GIFA, METEC, THERMPROCESS a NEWCAST 2011 v Düsseldorfu</dc:title>
</cp:coreProperties>
</file>