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Fólie DDK na interpacku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6365" cy="3961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Fólie DDK německé firmy DUO PLAST určená k balení nákladu už vyhrála German Packaging Award a PIF Gold Medal (ocenění Mezinárodního veletrhu v Poznani). Důležitou vlastností fólie je dvojitý okraj, který ji činí dvojnásobně silnou a odolnou vůči protržení v porovnání s běžnými fóliemi. Například tloušťka okraje u 15µ fólie je 30 µ. Tato úprava zabraňuje poškození, které v 90 % případů začíná na okrajích fólií. Dvojitý okraj zabraňuje škrcení materiálu a umožňuje lepší překrytí fólie. Snížená tloušťka fólie a značná roztažitelnost přinášejí úspory materiálu o 30 – 35 %. Během balení vzniká unikátní síťová struktura, která stabilizuje náklad na paletě a zajišťuje kompaktní spojení zboží s paletou. Firma tuto inovaci představí v Düsseldorfu na veletrhu interpack 2011 od 12. do 18. květn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33:00Z</dcterms:created>
  <dc:creator>Industry E.U., s.r.o.</dc:creator>
  <dc:description/>
  <cp:keywords/>
  <dc:language>en-US</dc:language>
  <cp:lastModifiedBy>Industry E.U., s.r.o.</cp:lastModifiedBy>
  <dcterms:modified xsi:type="dcterms:W3CDTF">2011-04-21T05:33:00Z</dcterms:modified>
  <cp:revision>1</cp:revision>
  <dc:subject/>
  <dc:title>Fólie DDK na interpacku</dc:title>
</cp:coreProperties>
</file>