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zvánka na Tréninkový kurz SOLÁRNÍ ENERGIE PRO TECHNOLOGICKÉ TEPLO V PRŮMYSLU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Dne 05.05.2011 zorganizuje Energy Centre České Budějovice ve spolupráci s Jihočeským krajem, Jihočeskou hospodářskou komorou a ČKAIT tréninkový kurz...</w:t>
      </w:r>
    </w:p>
    <w:p>
      <w:pPr>
        <w:pStyle w:val="Normlnweb"/>
        <w:rPr/>
      </w:pPr>
      <w:r>
        <w:rPr/>
        <w:t>Během něhož budou účastníkům mj. představeny základní principy využívání solárního technologického tepla v průmyslu, návrhy systémů pro čtyři vybrané typy průmyslového využití či konkrétní příklad využití solárního technologického tepla z Rakouska.</w:t>
      </w:r>
    </w:p>
    <w:p>
      <w:pPr>
        <w:pStyle w:val="Normlnweb"/>
        <w:rPr/>
      </w:pPr>
      <w:r>
        <w:rPr/>
        <w:t xml:space="preserve">Tréninkový kurz se koná od 10:00 - 16:00 hod. na Krajském úřadě Jihočeského kraje (U Zimního stadionu 1952/2, 370 76 České Budějovice, Presscentrum). Kulatý stůl je určen pro výrobce a dodavatele solárních termických zařízení, projektanty, </w:t>
      </w:r>
      <w:hyperlink r:id="rId2">
        <w:r>
          <w:rPr>
            <w:rStyle w:val="InternetLink"/>
          </w:rPr>
          <w:t>energetické</w:t>
        </w:r>
      </w:hyperlink>
      <w:r>
        <w:rPr/>
        <w:t xml:space="preserve"> poradce, zástupce průmyslových firem a další zájemce o danou problematiku. Účast na akci je bezplatná.</w:t>
      </w:r>
    </w:p>
    <w:p>
      <w:pPr>
        <w:pStyle w:val="Normlnweb"/>
        <w:rPr/>
      </w:pPr>
      <w:r>
        <w:rPr/>
        <w:t>Tréninkový kurz byl zařazen do programu celoživotního vzdělávání ČKAIT, členům ČKAIT bude po jeho absolvování udělen 1 kreditní bod v rámci celoživotního vzdělávání.</w:t>
      </w:r>
    </w:p>
    <w:p>
      <w:pPr>
        <w:pStyle w:val="Normlnweb"/>
        <w:rPr/>
      </w:pPr>
      <w:r>
        <w:rPr/>
        <w:t>Projekt je realizován za podpory programu Inteligentní energie Evropa.</w:t>
      </w:r>
    </w:p>
    <w:p>
      <w:pPr>
        <w:pStyle w:val="Heading2"/>
        <w:rPr/>
      </w:pPr>
      <w:r>
        <w:rPr/>
        <w:t>Program</w:t>
      </w:r>
    </w:p>
    <w:p>
      <w:pPr>
        <w:pStyle w:val="Normlnweb"/>
        <w:rPr/>
      </w:pPr>
      <w:r>
        <w:rPr/>
        <w:br/>
        <w:t>9:45 - 10:00 hod. Registrace účastníků</w:t>
        <w:br/>
        <w:t>10:00 - 10:05 hod. Uvítání - zástupce JČK</w:t>
        <w:br/>
        <w:t>10:05 - 10:20 hod. Seznámení s projektem Solar Process Heat a informace o</w:t>
        <w:br/>
        <w:t>jeho realizaci</w:t>
        <w:br/>
        <w:t>Mgr. Ivana Klobušníková, ředitelka ECČB</w:t>
        <w:br/>
        <w:t xml:space="preserve">10:20 - 12:05 hod. Základní principy využívání </w:t>
      </w:r>
      <w:hyperlink r:id="rId3">
        <w:r>
          <w:rPr>
            <w:rStyle w:val="InternetLink"/>
          </w:rPr>
          <w:t>solární energie</w:t>
        </w:r>
      </w:hyperlink>
      <w:r>
        <w:rPr/>
        <w:t xml:space="preserve"> pro výrobu</w:t>
        <w:br/>
        <w:t>tepla, možnosti využití v průmyslu</w:t>
        <w:br/>
        <w:t>Doc. Ing. Tomáš Matuška, Ph.D., ČVUT</w:t>
        <w:br/>
        <w:t>12:05 - 12:35 hod. Zkušenosti s projektem So-Pro ze Severního Porýní-</w:t>
        <w:br/>
        <w:t>Vestfálska a konkrétní příklady využití solárního tepla</w:t>
        <w:br/>
        <w:t>DI Heli Kasa, GERTEC</w:t>
        <w:br/>
        <w:t>12:35 - 13:05 hod. Přestávka s občerstvením</w:t>
        <w:br/>
        <w:t>13:05 - 13:50 hod. Návrhy systémů pro čtyři vybrané typy využití a pravidla</w:t>
        <w:br/>
        <w:t>pro navrhování a provoz solárních termických systémů</w:t>
        <w:br/>
        <w:t>v průmyslu</w:t>
        <w:br/>
        <w:t>Ing. Zdeněk Krejčí, ECČB</w:t>
        <w:br/>
        <w:t>13:50 - 14:50 hod. Poskytování energetických služeb, vývoj metody EPC</w:t>
        <w:br/>
        <w:t>v ČR a možnost jejího využití v projektu So-Pro</w:t>
        <w:br/>
        <w:t>Ing. Vladimír Sochor, SEVEn</w:t>
        <w:br/>
        <w:t>14:50 - 15:50 hod. Konkrétní příklad využití solárního tepla v průmyslu,</w:t>
        <w:br/>
        <w:t>Leitl Beton Hörsching (Rakousko)</w:t>
        <w:br/>
        <w:t>Peter Stockreiter, Leitl Beton</w:t>
        <w:br/>
        <w:t>15:50 - 16:00 hod. Diskuze, zodpovězení dotazů, závěr</w:t>
      </w:r>
    </w:p>
    <w:p>
      <w:pPr>
        <w:pStyle w:val="Heading2"/>
        <w:rPr/>
      </w:pPr>
      <w:r>
        <w:rPr/>
        <w:t>Kontakt:</w:t>
      </w:r>
    </w:p>
    <w:p>
      <w:pPr>
        <w:pStyle w:val="Normlnweb"/>
        <w:rPr/>
      </w:pPr>
      <w:r>
        <w:rPr/>
        <w:t>Mgr. Hana Chmelová</w:t>
      </w:r>
    </w:p>
    <w:p>
      <w:pPr>
        <w:pStyle w:val="Normlnweb"/>
        <w:rPr/>
      </w:pPr>
      <w:r>
        <w:rPr/>
        <w:t>Energy Centre České Budějovice</w:t>
      </w:r>
    </w:p>
    <w:p>
      <w:pPr>
        <w:pStyle w:val="Normlnweb"/>
        <w:rPr/>
      </w:pPr>
      <w:r>
        <w:rPr/>
        <w:t>Náměstí Přemysla Otakara II. 87/25</w:t>
      </w:r>
    </w:p>
    <w:p>
      <w:pPr>
        <w:pStyle w:val="Normlnweb"/>
        <w:rPr/>
      </w:pPr>
      <w:r>
        <w:rPr/>
        <w:t>CZ-370 01 České Budějovice</w:t>
      </w:r>
    </w:p>
    <w:p>
      <w:pPr>
        <w:pStyle w:val="Normlnweb"/>
        <w:rPr/>
      </w:pPr>
      <w:r>
        <w:rPr/>
        <w:t xml:space="preserve">E-mail: </w:t>
      </w:r>
      <w:hyperlink r:id="rId4">
        <w:r>
          <w:rPr>
            <w:rStyle w:val="InternetLink"/>
          </w:rPr>
          <w:t>hana@eccb.cz</w:t>
        </w:r>
      </w:hyperlink>
    </w:p>
    <w:p>
      <w:pPr>
        <w:pStyle w:val="Normlnweb"/>
        <w:rPr/>
      </w:pPr>
      <w:r>
        <w:rPr/>
        <w:t xml:space="preserve">URL: </w:t>
      </w:r>
      <w:hyperlink r:id="rId5">
        <w:r>
          <w:rPr>
            <w:rStyle w:val="InternetLink"/>
          </w:rPr>
          <w:t>www.eccb.cz</w:t>
        </w:r>
      </w:hyperlink>
    </w:p>
    <w:p>
      <w:pPr>
        <w:pStyle w:val="Normlnweb"/>
        <w:rPr/>
      </w:pPr>
      <w:r>
        <w:rPr/>
        <w:t>Tel.: +420 387 312 580</w:t>
      </w:r>
    </w:p>
    <w:p>
      <w:pPr>
        <w:pStyle w:val="Normlnweb"/>
        <w:rPr/>
      </w:pPr>
      <w:r>
        <w:rPr/>
        <w:t>Fax: +420 387 312 58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1111" TargetMode="External"/><Relationship Id="rId4" Type="http://schemas.openxmlformats.org/officeDocument/2006/relationships/hyperlink" Target="mailto:hana@eccb.cz" TargetMode="External"/><Relationship Id="rId5" Type="http://schemas.openxmlformats.org/officeDocument/2006/relationships/hyperlink" Target="http://www.eccb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3:00Z</dcterms:created>
  <dc:creator>Industry E.U., s.r.o.</dc:creator>
  <dc:description/>
  <cp:keywords/>
  <dc:language>en-US</dc:language>
  <cp:lastModifiedBy>Industry E.U., s.r.o.</cp:lastModifiedBy>
  <dcterms:modified xsi:type="dcterms:W3CDTF">2011-04-21T05:43:00Z</dcterms:modified>
  <cp:revision>1</cp:revision>
  <dc:subject/>
  <dc:title>Pozvánka na Tréninkový kurz SOLÁRNÍ ENERGIE PRO TECHNOLOGICKÉ TEPLO V PRŮMYSLU</dc:title>
</cp:coreProperties>
</file>