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ČSN EN 16001:2010 - Certifikace systému managementu hospodaření s energií </w:t>
      </w:r>
    </w:p>
    <w:p>
      <w:pPr>
        <w:pStyle w:val="Normal"/>
        <w:rPr/>
      </w:pPr>
      <w:r>
        <w:rPr/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620000" cy="507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zhledem k neustále se zvyšujícím nárokům zainteresovaných stran (společnost, zákazník, organizace) na systém managementu hospodaření s energií a efektivní realizaci v organizacích byla zpracována norma systému managementu hospodaření s energií.</w:t>
      </w:r>
    </w:p>
    <w:p>
      <w:pPr>
        <w:pStyle w:val="Normlnweb"/>
        <w:rPr/>
      </w:pPr>
      <w:r>
        <w:rPr/>
        <w:t xml:space="preserve">ČSN EN 16001:2010 - Systémy managementu hospodaření s </w:t>
      </w:r>
      <w:hyperlink r:id="rId3">
        <w:r>
          <w:rPr>
            <w:rStyle w:val="InternetLink"/>
          </w:rPr>
          <w:t>energií</w:t>
        </w:r>
      </w:hyperlink>
      <w:r>
        <w:rPr/>
        <w:t xml:space="preserve"> - Požadavky s návodem k použití</w:t>
      </w:r>
    </w:p>
    <w:p>
      <w:pPr>
        <w:pStyle w:val="Normlnweb"/>
        <w:rPr/>
      </w:pPr>
      <w:r>
        <w:rPr/>
        <w:t xml:space="preserve">Norma specifikuje požadavky na systém managementu hospodaření s energií tak, aby bylo organizacím umožněno vytváření politik a cílů, které berou v úvahu legislativní požadavky a informace týkajících se významných energetických aspektů. </w:t>
      </w:r>
      <w:hyperlink r:id="rId4">
        <w:r>
          <w:rPr>
            <w:rStyle w:val="InternetLink"/>
          </w:rPr>
          <w:t>Norma</w:t>
        </w:r>
      </w:hyperlink>
      <w:r>
        <w:rPr/>
        <w:t xml:space="preserve"> je určena pro všechny druhy a velikosti organizací, bez ohledu na jejich geografické, kulturní a společenské podmínky, tzn. že ji můžeme aplikovat jak v těžkém průmyslu, tak třeba v pohostinství nebo státní správě. Norma je členěna do kapitol, přičemž jejich struktura je obdobná jako v normě ČSN EN ISO 14001. To představuje pro organizace, které mají zavedený </w:t>
      </w:r>
      <w:hyperlink r:id="rId5">
        <w:r>
          <w:rPr>
            <w:rStyle w:val="InternetLink"/>
          </w:rPr>
          <w:t>systém environmentálního managementu</w:t>
        </w:r>
      </w:hyperlink>
      <w:r>
        <w:rPr/>
        <w:t xml:space="preserve"> podstatné zjednodušení při implementaci normy ČSN EN 16001. Norma však může být v organizaci zavedena i samostatně s jinými systémy managementů a rovněž může být použita pro účely </w:t>
      </w:r>
      <w:hyperlink r:id="rId6">
        <w:r>
          <w:rPr>
            <w:rStyle w:val="InternetLink"/>
          </w:rPr>
          <w:t>certifikace</w:t>
        </w:r>
      </w:hyperlink>
      <w:r>
        <w:rPr/>
        <w:t xml:space="preserve"> třetí stranou.</w:t>
      </w:r>
    </w:p>
    <w:p>
      <w:pPr>
        <w:pStyle w:val="Normlnweb"/>
        <w:rPr/>
      </w:pPr>
      <w:r>
        <w:rPr/>
        <w:br/>
        <w:t>ČSN EN 16001:2010- Přínosy certifikace systému managementu hospodaření s energií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moc organizacím při vytváření systémů managementu a procesů nezbytných pro zvyšování energetické účinnosti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nižování nákladů a </w:t>
      </w:r>
      <w:hyperlink r:id="rId7">
        <w:r>
          <w:rPr>
            <w:rStyle w:val="InternetLink"/>
          </w:rPr>
          <w:t>emisí</w:t>
        </w:r>
      </w:hyperlink>
      <w:r>
        <w:rPr/>
        <w:t xml:space="preserve"> skleníkových plynů prostřednictvím systémového přístupu k managementu energií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vědomování si vlastní odpovědnosti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ofil / Image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konkurenční výhody.</w:t>
      </w:r>
    </w:p>
    <w:p>
      <w:pPr>
        <w:pStyle w:val="Normlnweb"/>
        <w:rPr/>
      </w:pPr>
      <w:r>
        <w:rPr/>
        <w:t>Cílem této evropské normy je pomoci organizacím při vytváření systémů managementu a procesů nezbytných pro zvyšování energetické účinnosti. To by mělo vést ke snižování nákladů a emisí skleníkových plynů prostřednictvím systémového přístupu k managementu energií. Norma specifikuje požadavky na systém energetického managementu tak, aby bylo organizacím umožněno vytváření politik a cílů, které berou v úvahu legislativní požadavky a informace týkajících se významných energetických aspektů. Norma je určena pro všechny druhy a velikosti organizací, bez ohledu na jejich geografické, kulturní a společenské podmínky, tzn. že ji můžeme aplikovat jak v těžkém průmyslu, tak třeba v pohostinství nebo státní správě.</w:t>
      </w:r>
    </w:p>
    <w:p>
      <w:pPr>
        <w:pStyle w:val="Normlnweb"/>
        <w:rPr/>
      </w:pPr>
      <w:r>
        <w:rPr/>
        <w:t>Norma je členěna do kapitol, přičemž jejich struktura je obdobná jako v normě ČSN EN ISO 14001. To představuje pro organizace, které mají zavedený systém environmentálního managementu podstatné zjednodušení při implementaci normy EN 16001. Norma však může být v organizaci zavedena i samostatně s jinými systémy managementů a rovněž může být</w:t>
      </w:r>
    </w:p>
    <w:p>
      <w:pPr>
        <w:pStyle w:val="Normlnweb"/>
        <w:rPr/>
      </w:pPr>
      <w:r>
        <w:rPr/>
        <w:t>Nyní si pojďme přiblížit jednotlivé požadavky normy. Požadavky na systém energetického managementu organizaci jsou stanoveny v kapitole 3. Stejně jako je tomu u jiných norem pro systémy managementu i zde musí organizace vytvořit, dokumentovat, implementovat a udržovat systém energetického managementu, tak aby dosahovala neustálého zvyšování své energetické účinnosti.</w:t>
      </w:r>
    </w:p>
    <w:p>
      <w:pPr>
        <w:pStyle w:val="Normlnweb"/>
        <w:rPr/>
      </w:pPr>
      <w:r>
        <w:rPr/>
        <w:t>Kapitola 3.2 se věnuje Energetické politice, která mimo jiné musí stanovovat závazky organizace k dosahování zvýšené energetické výkonnosti. V další kapitole 3.1 norma obsahuje požadavky na plánování. Plánování je prováděno na základě identifikace analýzy energetických aspektů podobně jako je tomu v normě ČSN EN ISO 14001. Tyto aspekty musí organizace pravidelně přezkoumávat a musí je v předem stanovených intervalech aktualizovat. Tato přezkoumání energetických aspektů musí například zahrnovat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inulou a současnou spotřebu energie a energetické faktory založené na měření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dentifikaci oblastí, ve kterých existuje významná spotřeba energie, zejména pak těch oblastí, ve kterých došlo v minulém období k významné změně využití energie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dhad očekávané spotřeby energie v průběhu následujícího období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dentifikaci všech osob pracujících pro organizaci, nebo jejím jménem, jejichž činnosti mohou vést k významným změnám ve spotřebě energie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dentifikaci a prioritní seřazení příležitostí pro zvyšování energetické účinnosti.</w:t>
      </w:r>
    </w:p>
    <w:p>
      <w:pPr>
        <w:pStyle w:val="Normlnweb"/>
        <w:rPr/>
      </w:pPr>
      <w:r>
        <w:rPr/>
        <w:br/>
        <w:t>Organizace musí udržovat registr příležitostí pro šetření energií.</w:t>
      </w:r>
    </w:p>
    <w:p>
      <w:pPr>
        <w:pStyle w:val="Normlnweb"/>
        <w:rPr/>
      </w:pPr>
      <w:r>
        <w:rPr/>
        <w:t>I v této normě musí organizace identifikovat a zajistit přístup k aplikovatelným legislativním požadavkům a určit, jak tyto požadavky bude aplikovat.</w:t>
      </w:r>
    </w:p>
    <w:p>
      <w:pPr>
        <w:pStyle w:val="Normlnweb"/>
        <w:rPr/>
      </w:pPr>
      <w:r>
        <w:rPr/>
        <w:t xml:space="preserve">Kapitola 3.3.3 je věnována Energetickým cílům, cílovým hodnotám a programům. Cíle a cílové hodnoty musí být v souladu s energetickou politikou, včetně závazků ke zvyšování energetické účinnosti a v souladu s aplikovanými legislativními povinnostmi a požadavky, k jejichž dodržování se organizace zavázala. Organizace musí specifikovat cílové hodnoty těch kontrolovatelných parametrů, které mají významný dopad na energetickou </w:t>
      </w:r>
      <w:hyperlink r:id="rId8">
        <w:r>
          <w:rPr>
            <w:rStyle w:val="InternetLink"/>
          </w:rPr>
          <w:t>účinnost</w:t>
        </w:r>
      </w:hyperlink>
      <w:r>
        <w:rPr/>
        <w:t>. Energetické cíle a cílové hodnoty musí být měřitelné a dokumentované a musí být stanoven časový rámec pro jejich dosažení. Při stanovování cílů musí organizace brát v úvahu významné energetické aspekty identifikované v rámci přezkoumání, stejně jako své technologické možnosti, finanční, provozní a podnikatelské podmínky, legislativní požadavky a názory zainteresovaných stran.</w:t>
      </w:r>
    </w:p>
    <w:p>
      <w:pPr>
        <w:pStyle w:val="Normlnweb"/>
        <w:rPr/>
      </w:pPr>
      <w:r>
        <w:rPr/>
        <w:t xml:space="preserve">Zdroje, role, odpovědnosti a pravomoci jsou popsány v kapitole 3.4.1. Vrcholové vedení musí zajistit dostupnost zdrojů nezbytných pro vytváření, implementaci, udržování a zlepšování systému energetického managementu. Musí být určeny, dokumentovány a sdělovány role, odpovědnosti a pravomoci tak, aby byla umožněna </w:t>
      </w:r>
      <w:hyperlink r:id="rId9">
        <w:r>
          <w:rPr>
            <w:rStyle w:val="InternetLink"/>
          </w:rPr>
          <w:t>efektivita</w:t>
        </w:r>
      </w:hyperlink>
      <w:r>
        <w:rPr/>
        <w:t xml:space="preserve"> energetického managementu. I v této normě je požadavek na to, aby vrcholové vedení jmenovalo představitele managementu. Představitel managementu musí být přiměřeně kompetentní a kvalifikován v oblasti energie a zvyšování energetické účinnosti. I v této normě je vysoký důraz věnován vzdělávání a kompetenci pracovníků. Organizace proto musí identifikovat potřeby výcviku vztahující se k řízení jejích významných energetických aspektů a k provozu jejího systému energetického managementu.</w:t>
      </w:r>
    </w:p>
    <w:p>
      <w:pPr>
        <w:pStyle w:val="Normlnweb"/>
        <w:rPr/>
      </w:pPr>
      <w:r>
        <w:rPr/>
        <w:t>Kapitoly 3.4.3 až 3.6.3 obsahují požadavky, které jsou obdobou požadavků normy ČSN EN ISO 14001.</w:t>
      </w:r>
    </w:p>
    <w:p>
      <w:pPr>
        <w:pStyle w:val="Normlnweb"/>
        <w:rPr/>
      </w:pPr>
      <w:r>
        <w:rPr/>
        <w:t>Na závěr je důležité ještě zmínit přílohu normy, která uvádí návod na použití této evropské normy. Tento přístup je pro uživatele normy velice přínosný a začíná se aplikovat i u jiných standardů. Příloha A seznamuje uživatele detailně s požadavky jednotlivých kapitol a napomáhá tak odpovědným pracovníků v její implementaci a pochopení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viweb.cz/eslovnik/543" TargetMode="External"/><Relationship Id="rId4" Type="http://schemas.openxmlformats.org/officeDocument/2006/relationships/hyperlink" Target="http://www.enviweb.cz/eslovnik/167" TargetMode="External"/><Relationship Id="rId5" Type="http://schemas.openxmlformats.org/officeDocument/2006/relationships/hyperlink" Target="http://www.enviweb.cz/eslovnik/222" TargetMode="External"/><Relationship Id="rId6" Type="http://schemas.openxmlformats.org/officeDocument/2006/relationships/hyperlink" Target="http://www.enviweb.cz/eslovnik/26" TargetMode="External"/><Relationship Id="rId7" Type="http://schemas.openxmlformats.org/officeDocument/2006/relationships/hyperlink" Target="http://www.enviweb.cz/eslovnik/58" TargetMode="External"/><Relationship Id="rId8" Type="http://schemas.openxmlformats.org/officeDocument/2006/relationships/hyperlink" Target="http://www.enviweb.cz/eslovnik/232" TargetMode="External"/><Relationship Id="rId9" Type="http://schemas.openxmlformats.org/officeDocument/2006/relationships/hyperlink" Target="http://www.enviweb.cz/eslovnik/41" TargetMode="Externa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06:00Z</dcterms:created>
  <dc:creator>Industry E.U., s.r.o.</dc:creator>
  <dc:description/>
  <cp:keywords/>
  <dc:language>en-US</dc:language>
  <cp:lastModifiedBy>Industry E.U., s.r.o.</cp:lastModifiedBy>
  <dcterms:modified xsi:type="dcterms:W3CDTF">2011-04-21T06:07:00Z</dcterms:modified>
  <cp:revision>1</cp:revision>
  <dc:subject/>
  <dc:title>ČSN EN 16001:2010 - Certifikace systému managementu hospodaření s energií </dc:title>
</cp:coreProperties>
</file>