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íte, na čem sedíte?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hodlí a kvalita - to jsou dvě nejdůležitější vlastnosti sedacího nábytku</w:t>
      </w:r>
    </w:p>
    <w:p>
      <w:pPr>
        <w:pStyle w:val="Normal"/>
        <w:rPr/>
      </w:pPr>
      <w:r>
        <w:rPr/>
        <w:t>foto: Decoland</w:t>
      </w:r>
    </w:p>
    <w:p>
      <w:pPr>
        <w:pStyle w:val="Articleintro"/>
        <w:rPr/>
      </w:pPr>
      <w:r>
        <w:rPr/>
        <w:t xml:space="preserve">Snad každý touží po tom, aby si po celodenní práci mohl doma oddechnout, většinou tedy spočinout v pohodlném měkkém křesle či na pohovce. Právě měkký čalouněný nábytek je nepřekonatelný a používá se v téměř nezměněné podobě dvě století. Jak poznáte jeho kvalitu? </w:t>
      </w:r>
    </w:p>
    <w:p>
      <w:pPr>
        <w:pStyle w:val="Normlnweb"/>
        <w:rPr/>
      </w:pPr>
      <w:r>
        <w:rPr/>
        <w:t>Také si občas připadáte na gauči tak trochu jako v něčem mezi dokonalým křeslem a nebem? Vše kolem je měkké, pohodlné a nikde nic netlačí? Tento příjemný pocit je dán konstrukčními principy čalouněného nábytku. Jak má být taková konstrukce vyrobena správně, abyste byli spokojeni dlouhá léta?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 velkých a masivních sedaček pomůže volba dvou barev, jedna vynikne, zbytek vypadá nenápadně</w:t>
      </w:r>
    </w:p>
    <w:p>
      <w:pPr>
        <w:pStyle w:val="Normal"/>
        <w:rPr/>
      </w:pPr>
      <w:r>
        <w:rPr/>
        <w:t>foto: Decoland</w:t>
      </w:r>
    </w:p>
    <w:p>
      <w:pPr>
        <w:pStyle w:val="Heading3"/>
        <w:rPr/>
      </w:pPr>
      <w:r>
        <w:rPr/>
        <w:t>Co se skrývá uvnitř</w:t>
      </w:r>
    </w:p>
    <w:p>
      <w:pPr>
        <w:pStyle w:val="Normlnweb"/>
        <w:rPr/>
      </w:pPr>
      <w:r>
        <w:rPr/>
        <w:t>„</w:t>
      </w:r>
      <w:r>
        <w:rPr/>
        <w:t>U dobrého čalouněného nábytku je jeho základ, tedy nosná konstrukce, nejčastěji dřevěná, výjimkou však nejsou ani rámy kovové nebo dřevotřískové. Na této konstrukci jsou připevněny pružiny a několik vrstev pružného materiálu, který rozkládá zátěž a určuje výsledný tvar nábytku a zajistí vám dostatečné pohodlí,“ říká Ján Maca, interiérový designér firmy Decoland, a pokračuje: „To vše je zcela nebo jen částečně překryto dekorační tkaninou či kůží. Tato pravidla platí jak pro křesla, tak pohovky. Z hlediska výroby jsou téměř shodné.“</w:t>
      </w:r>
    </w:p>
    <w:p>
      <w:pPr>
        <w:pStyle w:val="Normlnweb"/>
        <w:rPr/>
      </w:pPr>
      <w:r>
        <w:rPr/>
        <w:t>Stačí však jeden pohled a zjistíte, že se nábytek přece jen trochu mění a že firmy posílají na trh rok co rok novinky. V čem jsou tedy jiné? Zatímco u židlí je běžná standardní výška i hloubka sedáku 45 centimetrů, u křesel jsou poměry složitější. Výška sedací plochy se snížila na 35 až 40 centimetrů, hloubka se ale naopak zvětšila na 50 až 60 centimetrů. A protože současný moderní styl preferuje poměrně ostré hranoly, z nichž se skládají křesla i pohovky, dejte pozor, aby přední hrana, na níž spočívají vaše kolena, byla měkká a kulatá. Jinak vás zde bude roh tlačit.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ýška sedací plochy se u moderních pohovek snižuje </w:t>
      </w:r>
    </w:p>
    <w:p>
      <w:pPr>
        <w:pStyle w:val="Normal"/>
        <w:rPr/>
      </w:pPr>
      <w:r>
        <w:rPr/>
        <w:t>foto: Ligne Roset</w:t>
      </w:r>
    </w:p>
    <w:p>
      <w:pPr>
        <w:pStyle w:val="Normal"/>
        <w:rPr/>
      </w:pPr>
      <w:r>
        <w:rPr/>
        <w:drawing>
          <wp:inline distT="0" distB="0" distL="0" distR="0">
            <wp:extent cx="4429125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K odlehčení nábytku pomůže, když se klasické nohy nahradí subtilní kovovu konstukcí </w:t>
      </w:r>
    </w:p>
    <w:p>
      <w:pPr>
        <w:pStyle w:val="Normal"/>
        <w:rPr/>
      </w:pPr>
      <w:r>
        <w:rPr/>
        <w:t>foto: Polstrin</w:t>
      </w:r>
    </w:p>
    <w:p>
      <w:pPr>
        <w:pStyle w:val="Normlnweb"/>
        <w:rPr/>
      </w:pPr>
      <w:r>
        <w:rPr/>
        <w:t>Za příjemnou a funkční se považuje poloha, při níž máte nohy natažené kupředu. Proto moderní nábytek je vybavený různými podnožkami i podložkami pod nohy či variabilními díly, které vám lenošení a povalování zpříjemní. Také opěrka pod hlavu je velmi běžná a měla by být regulovatelná jak do výšky, tak do náklonu, aby každému poskytla pohodlnou opěru.</w:t>
      </w:r>
    </w:p>
    <w:p>
      <w:pPr>
        <w:pStyle w:val="Normlnweb"/>
        <w:rPr/>
      </w:pPr>
      <w:r>
        <w:rPr/>
        <w:t>Jak to poznáte? Při zkoušení křesla v prodejně se proto klidně „rozvalte“, nezkoušejte ho jen v poloze židle. Na gauč či lehátko si pohodlně lehněte a zkuste si číst nebo se dívat na obrazovku.</w:t>
      </w:r>
    </w:p>
    <w:p>
      <w:pPr>
        <w:pStyle w:val="Normal"/>
        <w:rPr/>
      </w:pPr>
      <w:r>
        <w:rPr/>
        <w:drawing>
          <wp:inline distT="0" distB="0" distL="0" distR="0">
            <wp:extent cx="4429125" cy="307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elká pohovka s kovovými profily se jakoby vznáší ve vzduchu </w:t>
      </w:r>
    </w:p>
    <w:p>
      <w:pPr>
        <w:pStyle w:val="Normal"/>
        <w:rPr/>
      </w:pPr>
      <w:r>
        <w:rPr/>
        <w:t>foto: Decoland</w:t>
      </w:r>
    </w:p>
    <w:p>
      <w:pPr>
        <w:pStyle w:val="Heading3"/>
        <w:rPr/>
      </w:pPr>
      <w:r>
        <w:rPr/>
        <w:t>Pozor na plný pokoj nábytku!</w:t>
      </w:r>
    </w:p>
    <w:p>
      <w:pPr>
        <w:pStyle w:val="Normlnweb"/>
        <w:rPr/>
      </w:pPr>
      <w:r>
        <w:rPr/>
        <w:t>Pohovka, křesla, stolek a k tomu nějaké ty úložné skřínky – to je základní vybavení každého obývacího pokoje. Jenže některé jsou tak malé, že když sem tohle všechno vyskládáte, vypadá prostor přeplněné. A právě pro pohodlné sezení platí, že je velmi těžké a zabere nejvíce místa ze všech kousků. Ale i tento problém už firmy vyřešily – existuje mnoho optických triků, jak celou sestavu vylehčit. Jedním je i vlastní konstrukce pohovky: stačí masivní podstavec nahradit tenkými lesklými kovovými profily, a pohovka se zdánlivě vylehčí, v prostoru se skoro „vznáší“. Jiným úspěšně používaným trikem je barevné odlišení některé části. Tím, že na sebe upoutá pozornost jeden odstín, další jakoby zanikají a celá sestava se zdá mnohem menší.</w:t>
      </w:r>
    </w:p>
    <w:p>
      <w:pPr>
        <w:pStyle w:val="Normal"/>
        <w:rPr/>
      </w:pPr>
      <w:r>
        <w:rPr/>
        <w:drawing>
          <wp:inline distT="0" distB="0" distL="0" distR="0">
            <wp:extent cx="4429125" cy="664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ohodlné sezení při práci zajistí zdravotní židle </w:t>
      </w:r>
    </w:p>
    <w:p>
      <w:pPr>
        <w:pStyle w:val="Normal"/>
        <w:rPr/>
      </w:pPr>
      <w:r>
        <w:rPr/>
        <w:t>foto: Zdravotní-židle.cz</w:t>
      </w:r>
    </w:p>
    <w:p>
      <w:pPr>
        <w:pStyle w:val="Heading3"/>
        <w:rPr/>
      </w:pPr>
      <w:r>
        <w:rPr/>
        <w:t>Když místo povalování pracujete</w:t>
      </w:r>
    </w:p>
    <w:p>
      <w:pPr>
        <w:pStyle w:val="Normlnweb"/>
        <w:rPr/>
      </w:pPr>
      <w:r>
        <w:rPr/>
        <w:t>Že si můžete nechat o večerním lenošení na pohovce tak akorát zdát, protože do noci pracujete a sedíte u počítače? Pak se vám vyplatí nešetřit a pořídit si židli, která nezničí záda. Jediným typem židlí, které vyhovují dlouhodobému používání při práci i zábavě s počítačem, jsou zdravotní židle. Nejde o žádný přepych, jde o to, aby páteř nebyla trvale zdeformována. Označování těchto židlí – ortopedické, zdravotní, ergonomické a podobně, neznamená v žádném případě, že jde jen o pomůcku pro nemocné. Měly by je používat i děti při učení či sledování televize.</w:t>
      </w:r>
    </w:p>
    <w:p>
      <w:pPr>
        <w:pStyle w:val="Normal"/>
        <w:rPr/>
      </w:pPr>
      <w:r>
        <w:rPr/>
        <w:drawing>
          <wp:inline distT="0" distB="0" distL="0" distR="0">
            <wp:extent cx="4429760" cy="516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ozhodně neplatí, že pracovní židle musí být nudně černá! </w:t>
      </w:r>
    </w:p>
    <w:p>
      <w:pPr>
        <w:pStyle w:val="Normal"/>
        <w:rPr/>
      </w:pPr>
      <w:r>
        <w:rPr/>
        <w:t>foto: Zdravotní-židle.cz</w:t>
      </w:r>
    </w:p>
    <w:p>
      <w:pPr>
        <w:pStyle w:val="Normlnweb"/>
        <w:rPr/>
      </w:pPr>
      <w:r>
        <w:rPr/>
        <w:t>Při dlouhodobém sezení vám musí židle umožnit častou změnu polohy. Nesmíte dlouho sedět v jedné pozici, bez možnosti její změny. Tělo i ruce musí být podpírány v ideálních bodech.</w:t>
      </w:r>
    </w:p>
    <w:p>
      <w:pPr>
        <w:pStyle w:val="Normlnweb"/>
        <w:rPr/>
      </w:pPr>
      <w:r>
        <w:rPr/>
        <w:t>K tomu slouží zvláštní mechanismy těchto židlí. Nejjednodušší z nich umožňují kolébání sedáku dopředu a dozadu. Při naklánění se pak naklání celá pánev i s obratli, páteř se nedeformuje. Kvalitnější mechanismy pak mají naklánění sedáku do všech stran. „Sezení na takové židli připomíná sezení na terapeutických míčích. Mechanismus je vybaven i možností aretace, tedy omezení pohybu, který lidé obvykle používají na začátku, než si na tento typ sezení zvyknou,“ popisuje Jaroslav Kotula z firmy Zdravotní židle. Důležitá je u nich i možnost nastavení pružnosti systému podle váhy uživatele. Tím, že se páteř naklání spolu s pánví, nedochází k přetěžování bederních obratlů. Sezení na těchto židlích je – po prvním rozčarování, které nezvyklý typ sezení vyvolává – příjemné. Budete se na nich cítit pomalu jako na tom gauči a i při práci si tělo odpočine.</w:t>
      </w:r>
    </w:p>
    <w:p>
      <w:pPr>
        <w:pStyle w:val="Normal"/>
        <w:rPr/>
      </w:pPr>
      <w:r>
        <w:rPr/>
        <w:drawing>
          <wp:inline distT="0" distB="0" distL="0" distR="0">
            <wp:extent cx="4429760" cy="3105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ohovka a křeslo musí dohromady ladit, podobný je i postup výroby </w:t>
      </w:r>
    </w:p>
    <w:p>
      <w:pPr>
        <w:pStyle w:val="Normal"/>
        <w:rPr/>
      </w:pPr>
      <w:r>
        <w:rPr/>
        <w:t>foto: Polstrin</w:t>
      </w:r>
    </w:p>
    <w:p>
      <w:pPr>
        <w:pStyle w:val="Normlnweb"/>
        <w:rPr/>
      </w:pPr>
      <w:r>
        <w:rPr/>
        <w:t>Oddychněte si o víkendu také, a to nejen na svém oblíbeném gauči nebo v křesle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rticlepublishdate">
    <w:name w:val="article-publish-da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ro">
    <w:name w:val="article-intro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15:00Z</dcterms:created>
  <dc:creator>Industry E.U., s.r.o.</dc:creator>
  <dc:description/>
  <cp:keywords/>
  <dc:language>en-US</dc:language>
  <cp:lastModifiedBy>Industry E.U., s.r.o.</cp:lastModifiedBy>
  <dcterms:modified xsi:type="dcterms:W3CDTF">2011-04-22T05:16:00Z</dcterms:modified>
  <cp:revision>1</cp:revision>
  <dc:subject/>
  <dc:title>Víte, na čem sedíte</dc:title>
</cp:coreProperties>
</file>