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í a rychlost s rychloběžnými spirálovými vraty HS 7030 P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Logistická centra a průmyslové haly jsou náročné na frekventovaný provoz. Zboží je třeba v krátkém časovém úseku naložit či vyložit, protože za chvíli může přijet vůz s dalším nákladem. Těmto požadavkům vyhovují nová rychloběžná spirálová vrata HS 7030 PU od společnosti Hörmann, která disponují rychlostí otevírání 1,5 – 2,5 m/s v závislosti na rozměrech produkt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324225" cy="3476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ychloběžná spirálová vrata HS 7030 PU měla letos premiéru na veletrhu BAU v Mnichově a vyznačují se maximálními rozměry 6,5 m x 6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ratové křídlo tvoří 42 mm silné sendvičové lamely z ocelového plechu a polyuretanu, jež zaručují perfektní tepelně technické vlastnosti a vysokou odolnost proti větru (třída 4). Díky pevnosti křídla je lze namontovat jak do vnitřních prostor, tak i do fasád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pirálové navíjení umožňuje vratům pohybovat se velmi tiše a rychle. Příjemným faktem je také to, že řídicí jednotka je již ve standardní výbavě opatřena frekvenčním měničem. Ten zajišťuje pozvolné rozjezdy a dojezdy a zároveň zaručuje i tolik potřebnou vyšší rychlost při otevírání a zavírání. Navíc prodlužuje životnost výrobku, protože výrazně snižuje opotřebení pohyblivých částí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šechna rychloběžná vrata společnosti Hörmann jsou vybavena světelnou optickou mříží, jež se postará o bezpečnost v manipulačním prostoru a tím i o spolehlivý průjezd nákladu. Zákazník si svá vrata může také uzpůsobit dle svého přání a lamely vyměnit za hliníkové rámy s prosklením či s větrací mřížko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ečlivě propracovaná konstrukce a vysoká odolnost vratového křídla nevyžaduje takřka žádnou potřebu údržby. Dvakrát ročně je ale vhodné ho nechat preventivně prohlédnout autorizovaným technikem, který seřídí a dotáhne součás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WHelvetica-Regular;Times New Roman" w:ascii="MWHelvetica-Regular;Times New Roman" w:hAnsi="MWHelvetica-Regular;Times New Roman"/>
          <w:b/>
        </w:rPr>
        <w:t xml:space="preserve">Více informací lze získat na zelené lince 800 198 198 nebo na stránkách </w:t>
      </w:r>
      <w:hyperlink r:id="rId3">
        <w:r>
          <w:rPr>
            <w:rStyle w:val="InternetLink"/>
            <w:rFonts w:cs="MWHelvetica-Regular;Times New Roman" w:ascii="MWHelvetica-Regular;Times New Roman" w:hAnsi="MWHelvetica-Regular;Times New Roman"/>
            <w:b/>
          </w:rPr>
          <w:t>www.hormann.cz</w:t>
        </w:r>
      </w:hyperlink>
      <w:r>
        <w:rPr>
          <w:rFonts w:cs="MWHelvetica-Regular;Times New Roman" w:ascii="MWHelvetica-Regular;Times New Roman" w:hAnsi="MWHelvetica-Regular;Times New Roman"/>
          <w:b/>
        </w:rPr>
        <w:t xml:space="preserve">. </w:t>
      </w:r>
    </w:p>
    <w:p>
      <w:pPr>
        <w:pStyle w:val="Normal"/>
        <w:jc w:val="both"/>
        <w:rPr>
          <w:rFonts w:ascii="MWHelvetica-Regular;Times New Roman" w:hAnsi="MWHelvetica-Regular;Times New Roman" w:cs="MWHelvetica-Regular;Times New Roman"/>
          <w:b/>
          <w:b/>
        </w:rPr>
      </w:pPr>
      <w:r>
        <w:rPr>
          <w:rFonts w:cs="MWHelvetica-Regular;Times New Roman" w:ascii="MWHelvetica-Regular;Times New Roman" w:hAnsi="MWHelvetica-Regular;Times New Roman"/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WHelvetica-Regular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rmann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29:00Z</dcterms:created>
  <dc:creator>janah</dc:creator>
  <dc:description/>
  <cp:keywords/>
  <dc:language>en-US</dc:language>
  <cp:lastModifiedBy>Industry EU, s.r.o.</cp:lastModifiedBy>
  <dcterms:modified xsi:type="dcterms:W3CDTF">2011-04-22T07:29:00Z</dcterms:modified>
  <cp:revision>2</cp:revision>
  <dc:subject/>
  <dc:title>Bezpečí a rychlost s rychloběžnými spirálovými vraty HS 7030 PU</dc:title>
</cp:coreProperties>
</file>