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Hračky a užitkové předměty mimořádně ovlivňují zdravý vývoj člověka - Pro mobilitu, bezpečnost a komfort dětí</w:t>
      </w:r>
      <w:r>
        <w:rPr/>
        <w:br/>
        <w:br/>
        <w:t xml:space="preserve">  Stále stoupá nutnost přepravovat děti nejrůznějšího věku do školek, škol, za sportem i za zábavou. Stále více jezdí i ženy v požehnaném stavu. Proto je nutné systematicky vytvářet podmínky pro bezpečnou a komfortní přepravu dětí, ale i pro rodiče. Rodiče často potřebují flexibilní cestovní systémy. Základem upevňování moderních autosedaček je inovativní systém ISOFix, kterým je vybavena většina nových vozů. </w:t>
      </w:r>
    </w:p>
    <w:p>
      <w:pPr>
        <w:pStyle w:val="Normal"/>
        <w:rPr/>
      </w:pPr>
      <w:r>
        <w:rPr/>
        <w:t>více v TT č.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365760</wp:posOffset>
            </wp:positionV>
            <wp:extent cx="18288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9:00Z</dcterms:created>
  <dc:creator>Industry E.U., s.r.o.</dc:creator>
  <dc:description/>
  <cp:keywords/>
  <dc:language>en-US</dc:language>
  <cp:lastModifiedBy>Industry E.U., s.r.o.</cp:lastModifiedBy>
  <dcterms:modified xsi:type="dcterms:W3CDTF">2011-04-26T06:39:00Z</dcterms:modified>
  <cp:revision>1</cp:revision>
  <dc:subject/>
  <dc:title>Hračky a užitkové předměty mimořádně ovlivňují zdravý vývoj člověka - Pro mobilitu, bezpečnost a komfort dětí</dc:title>
</cp:coreProperties>
</file>