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Obráběcí průmysl, udržitelnost a Blue Competence</w:t>
      </w:r>
    </w:p>
    <w:p>
      <w:pPr>
        <w:pStyle w:val="Normlnweb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line">
              <wp:posOffset>2292350</wp:posOffset>
            </wp:positionV>
            <wp:extent cx="1762125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Zásady udržitelného rozvoje, které zahrnují i šetrnost vůči životnímu a pracovnímu prostředí, je sice nutno uplatňovat především v odvětvích, jako jsou hutnictví, slévárenství, energetika či chemie, ale rostoucí měrou také ve strojírenství, hlavně při obrábění.</w:t>
      </w:r>
    </w:p>
    <w:p>
      <w:pPr>
        <w:pStyle w:val="Normlnweb"/>
        <w:rPr/>
      </w:pPr>
      <w:r>
        <w:rPr/>
        <w:t xml:space="preserve">Již před více než desítkou let se o pokrok v tomto směru pokusil Spolek německých továren obráběcích strojů (VDW), když začal prosazovat tzv. suché obrábění, tedy obrábění bez používání </w:t>
      </w:r>
      <w:hyperlink r:id="rId3">
        <w:r>
          <w:rPr>
            <w:rStyle w:val="InternetLink"/>
          </w:rPr>
          <w:t>ekologicky</w:t>
        </w:r>
      </w:hyperlink>
      <w:r>
        <w:rPr/>
        <w:t xml:space="preserve"> škodlivých maziv a chladiv při obráběcích procesech.</w:t>
      </w:r>
    </w:p>
    <w:p>
      <w:pPr>
        <w:pStyle w:val="Normlnweb"/>
        <w:rPr/>
      </w:pPr>
      <w:r>
        <w:rPr/>
        <w:t>Tento způsob obrábění se sice od té doby používá, ale nelze říci, že by výrazněji přispěl k většímu rozšíření obecného povědomí o důležitosti udržitelného rozvoje mezi výrobci a uživateli obráběcí techniky.</w:t>
      </w:r>
    </w:p>
    <w:p>
      <w:pPr>
        <w:pStyle w:val="Normlnweb"/>
        <w:rPr/>
      </w:pPr>
      <w:r>
        <w:rPr/>
        <w:t>Ve srovnání s tím se nadějnější jeví nová iniciativa pod názvem Blue Competence, se kterou VDW přišel na předloňském veletrhu obráběcí techniky EMO v Milánu, kde ji prezentoval v expozicích firem, jež se k ní připojily. Těchto firem bylo ke konci roku 2010 již 48, a nejen německých, i když těch je stále nejvíce - uveďme třeba firmy Monforts, Chiron, DMG, Gebruder Keller, Korber Schleifring, Starrag Heckert anebo Trumpf.</w:t>
      </w:r>
    </w:p>
    <w:p>
      <w:pPr>
        <w:pStyle w:val="Normlnweb"/>
        <w:rPr/>
      </w:pPr>
      <w:r>
        <w:rPr/>
        <w:t>O tom, že se iniciativa dobře ujala, svědčily expozice zmíněných a dalších firem na loňském strojírenském veletrhu METAV v Düsseldorfu.</w:t>
      </w:r>
    </w:p>
    <w:p>
      <w:pPr>
        <w:pStyle w:val="Heading2"/>
        <w:rPr/>
      </w:pPr>
      <w:r>
        <w:rPr/>
        <w:t>Šířeji pojatá koncepce a vztah k EU</w:t>
      </w:r>
    </w:p>
    <w:p>
      <w:pPr>
        <w:pStyle w:val="Normlnweb"/>
        <w:rPr/>
      </w:pPr>
      <w:r>
        <w:rPr/>
        <w:t xml:space="preserve">Koncepce je nyní pojata šířeji než výše zmíněná snaha před lety. Je zaměřena na udržitelnost, </w:t>
      </w:r>
      <w:hyperlink r:id="rId4">
        <w:r>
          <w:rPr>
            <w:rStyle w:val="InternetLink"/>
          </w:rPr>
          <w:t>energetické</w:t>
        </w:r>
      </w:hyperlink>
      <w:r>
        <w:rPr/>
        <w:t xml:space="preserve"> úspory při obrábění i zvyšování výkonnosti strojů. Jejím cílem je dostat německý a evropský obráběcí průmysl v těchto kritériích na světovou špičku v době, kdy se </w:t>
      </w:r>
      <w:hyperlink r:id="rId5">
        <w:r>
          <w:rPr>
            <w:rStyle w:val="InternetLink"/>
          </w:rPr>
          <w:t>konkurence</w:t>
        </w:r>
      </w:hyperlink>
      <w:r>
        <w:rPr/>
        <w:t xml:space="preserve"> na světovém trhu obráběcích strojů stále přiostřuje.</w:t>
      </w:r>
    </w:p>
    <w:p>
      <w:pPr>
        <w:pStyle w:val="Normlnweb"/>
        <w:rPr/>
      </w:pPr>
      <w:r>
        <w:rPr/>
        <w:t>Koncepce byla formulována i s ohledem na EU. Účastníci iniciativy akceptují náročná kritéria udržitelnosti tak, jak je požaduje EU, a počítají i s tím, že se do budoucna budou ještě zpřísňovat. Zároveň však vyvíjejí tlak na orgány unie, aby k prosazování vyšších ekologických kritérií do strojírenství vytvářela kvalitní právní a organizační předpoklady. Mnozí členové iniciativy kritizují Evropskou komisi za to, že sice publikuje a financuje řadu studií zabývajících se stavem průmyslu v členských zemích a návrhy, co by se mělo dělat, ale málo se stará o to, jak jsou uváděny do praxe.</w:t>
      </w:r>
    </w:p>
    <w:p>
      <w:pPr>
        <w:pStyle w:val="Heading2"/>
        <w:rPr/>
      </w:pPr>
      <w:r>
        <w:rPr/>
        <w:t>Modularita a dodržování kritérií udržitelnosti</w:t>
      </w:r>
    </w:p>
    <w:p>
      <w:pPr>
        <w:pStyle w:val="Normlnweb"/>
        <w:rPr/>
      </w:pPr>
      <w:r>
        <w:rPr/>
        <w:t>Filozofie Blue Competence vychází ze dvou principů. První těží z rozmanitosti druhů a typů obráběcích strojů a na základě toho počítá s modularitou, která umožní lépe využívat inovační potenciál jednotlivých modulů a snižovat jejich energetickou spotřebu.</w:t>
      </w:r>
    </w:p>
    <w:p>
      <w:pPr>
        <w:pStyle w:val="Normlnweb"/>
        <w:rPr/>
      </w:pPr>
      <w:r>
        <w:rPr/>
        <w:t>Druhá zásada konstatuje, že kritéria udržitelnosti a energetické úspornosti se neprosadí, nebudou-li je vedle výrobců strojů důsledně dodržovat i jejich uživatelé. Jde zde o to, aby byly formulovány jednotné mezinárodní normy, které budou dodržovat jak výrobci, tak provozovatelé obráběcí techniky.</w:t>
      </w:r>
    </w:p>
    <w:p>
      <w:pPr>
        <w:pStyle w:val="Heading2"/>
        <w:rPr/>
      </w:pPr>
      <w:r>
        <w:rPr/>
        <w:t>Podmínky účasti</w:t>
      </w:r>
    </w:p>
    <w:p>
      <w:pPr>
        <w:pStyle w:val="Normlnweb"/>
        <w:rPr/>
      </w:pPr>
      <w:r>
        <w:rPr/>
        <w:t>Členství v Blue Competence neznamená jen to, že ho evidovaná společnost může uvádět ve své firemní komunikaci, v reklamě, marketingu, ve štítcích na výrobcích apod., nýbrž je podmíněno splněním určitých podmínek:</w:t>
      </w:r>
    </w:p>
    <w:p>
      <w:pPr>
        <w:pStyle w:val="Normlnweb"/>
        <w:rPr/>
      </w:pPr>
      <w:r>
        <w:rPr/>
        <w:t>Firma musí příslušnému aparátu ve VDW doložit, že vyvinula a stále vyvíjí markantní a měřitelné úsilí, pokud jde o zlepšování ekologických parametrů a energetické spotřeby obráběcích strojů, jež buď vyrábí anebo používá.</w:t>
      </w:r>
    </w:p>
    <w:p>
      <w:pPr>
        <w:pStyle w:val="Normlnweb"/>
        <w:rPr/>
      </w:pPr>
      <w:r>
        <w:rPr/>
        <w:t>Dále musí daná firma mít dlouhodobou manažerskou koncepci inovační a ekologicky akcentované politiky.</w:t>
      </w:r>
    </w:p>
    <w:p>
      <w:pPr>
        <w:pStyle w:val="Normlnweb"/>
        <w:rPr/>
      </w:pPr>
      <w:r>
        <w:rPr/>
        <w:t>Velká pozornost se věnuje úsporám energie při produkci nebo provozování strojů.</w:t>
      </w:r>
    </w:p>
    <w:p>
      <w:pPr>
        <w:pStyle w:val="Normlnweb"/>
        <w:rPr/>
      </w:pPr>
      <w:r>
        <w:rPr/>
        <w:t>Pokud jde např. o nákup energeticky náročných agregátů a komponentů nutných pro opravy anebo obnovu, je nutno řádně doložit, že se při něm opotřebené energeticky náročné komponenty vyměňují za nové, energeticky úspornější.</w:t>
      </w:r>
    </w:p>
    <w:p>
      <w:pPr>
        <w:pStyle w:val="Normlnweb"/>
        <w:rPr/>
      </w:pPr>
      <w:r>
        <w:rPr/>
        <w:t>Celkem je vytyčeno osm kritérií, resp. požadavků, které musí firma kvůli členství v Blue Competence splňovat. Každé kritérium se hodnotí určitým počtem bodů, jejich potřebný součet má být aspoň 150.</w:t>
      </w:r>
    </w:p>
    <w:p>
      <w:pPr>
        <w:pStyle w:val="Normlnweb"/>
        <w:rPr/>
      </w:pPr>
      <w:r>
        <w:rPr/>
        <w:t>Hodnotí se skutečný stav věcí, nikoliv to, zda firma s určitým zlepšením teprve počítá. Takže stroj, který se hodnotí a který firma označuje za položku Blue Competence už musí být v běžném výrobním programu firmy anebo někde pracovat.</w:t>
      </w:r>
    </w:p>
    <w:p>
      <w:pPr>
        <w:pStyle w:val="Heading2"/>
        <w:rPr/>
      </w:pPr>
      <w:r>
        <w:rPr/>
        <w:t>Nutná podmínka: intenzivní kontakt s klienty</w:t>
      </w:r>
    </w:p>
    <w:p>
      <w:pPr>
        <w:pStyle w:val="Normlnweb"/>
        <w:rPr/>
      </w:pPr>
      <w:r>
        <w:rPr/>
        <w:t>Od firem se v rámci této iniciativy též vyžaduje, aby udržovaly neustálý kontakt se svými odběrateli, a to nikoliv kontakt formální, ale týkající se technických vlastností vyráběných obráběcích strojů, resp. výrobků, jež jsou jimi u uživatelů opracovávány.</w:t>
      </w:r>
    </w:p>
    <w:p>
      <w:pPr>
        <w:pStyle w:val="Normlnweb"/>
        <w:rPr/>
      </w:pPr>
      <w:r>
        <w:rPr/>
        <w:t>Tímto způsobem se dosahuje toho, že de facto se členy anebo subjekty schopnými ji ovlivňovat stávají i firmy, které formálně jejími členy nejsou - tedy podniky všeobecného strojírenství, podniky vyrábějící automobily a letadla, lékařskou techniku a dalš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viweb.cz/eslovnik/50" TargetMode="External"/><Relationship Id="rId4" Type="http://schemas.openxmlformats.org/officeDocument/2006/relationships/hyperlink" Target="http://www.enviweb.cz/eslovnik/543" TargetMode="External"/><Relationship Id="rId5" Type="http://schemas.openxmlformats.org/officeDocument/2006/relationships/hyperlink" Target="http://www.enviweb.cz/eslovnik/75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45:00Z</dcterms:created>
  <dc:creator>Industry E.U., s.r.o.</dc:creator>
  <dc:description/>
  <cp:keywords/>
  <dc:language>en-US</dc:language>
  <cp:lastModifiedBy>Industry E.U., s.r.o.</cp:lastModifiedBy>
  <dcterms:modified xsi:type="dcterms:W3CDTF">2011-04-26T06:45:00Z</dcterms:modified>
  <cp:revision>1</cp:revision>
  <dc:subject/>
  <dc:title>Obráběcí průmysl, udržitelnost a Blue Competence</dc:title>
</cp:coreProperties>
</file>