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Schválena podpora na projekty pro zlepšení ovzduší</w:t>
      </w:r>
    </w:p>
    <w:p>
      <w:pPr>
        <w:pStyle w:val="Normlnweb"/>
        <w:rPr/>
      </w:pPr>
      <w:r>
        <w:rPr/>
        <w:t xml:space="preserve">Ministr životního prostředí Tomáš Chalupa schválil žádosti o podporu pro projekty zaměřené na zlepšení kvality ovzduší a snižování </w:t>
      </w:r>
      <w:hyperlink r:id="rId2">
        <w:r>
          <w:rPr>
            <w:rStyle w:val="InternetLink"/>
          </w:rPr>
          <w:t>emisí.</w:t>
        </w:r>
      </w:hyperlink>
      <w:r>
        <w:rPr/>
        <w:t xml:space="preserve"> Žadatelé projekty podali v rámci stále otevřené XXIII. a XXIV. výzvy OPŽP.</w:t>
      </w:r>
    </w:p>
    <w:p>
      <w:pPr>
        <w:pStyle w:val="Normlnweb"/>
        <w:rPr/>
      </w:pPr>
      <w:r>
        <w:rPr/>
        <w:t>V rámci XXIII. výzvy, která je zaměřena na Prioritní osu 2 - Zlepšení kvality ovzduší a snižování emisí, a omezena na Moravskoslezský kraj, bylo dosud podáno pět projektů. Členové řídícího výboru OPŽP zatím dostali k projednání dva projekty a oba doporučili ministrovi životního prostředí k podpisu.</w:t>
      </w:r>
    </w:p>
    <w:p>
      <w:pPr>
        <w:pStyle w:val="Normlnweb"/>
        <w:rPr/>
      </w:pPr>
      <w:r>
        <w:rPr/>
        <w:br/>
        <w:t>Jednalo se o projekt města Třince, které žádalo o podporu na nákup analyzátoru oxidu dusíku a těkavých organických látek. Druhým projektem doporučeným ke schválení byla žádost o podporu Výrobního a obchodního družstva Stěbořice, které chce zastřešit jímky na kejdu a nakoupit aplikační techniku (rozmetadlo chlévské mrvy, kejdovač a zapravovač kejdy hnoje).</w:t>
      </w:r>
    </w:p>
    <w:p>
      <w:pPr>
        <w:pStyle w:val="Normlnweb"/>
        <w:rPr/>
      </w:pPr>
      <w:r>
        <w:rPr/>
        <w:br/>
      </w:r>
      <w:r>
        <w:rPr>
          <w:rStyle w:val="Emphasis"/>
        </w:rPr>
        <w:t>"Kontinuální 23. výzva je primárně určena pro projekty realizované na území Moravskoslezského kraje. Alokace v rámci této výzvy činí čtyři miliardy korun. Předpokládané ukončení výzvy je plánováno na květen 2011,"</w:t>
      </w:r>
      <w:r>
        <w:rPr/>
        <w:t xml:space="preserve"> uvedl vedoucí Odboru ovzduší a obnovitelných zdrojů Státního fondu životního prostředí ČR Bohdan Polak.</w:t>
      </w:r>
    </w:p>
    <w:p>
      <w:pPr>
        <w:pStyle w:val="Normlnweb"/>
        <w:rPr/>
      </w:pPr>
      <w:r>
        <w:rPr/>
        <w:br/>
        <w:t xml:space="preserve">Další projekty, které řídící výbor doporučil a ministr Chalupa schválil, byly předloženy v rámci XXIV. výzvy. </w:t>
      </w:r>
      <w:r>
        <w:rPr>
          <w:rStyle w:val="Emphasis"/>
        </w:rPr>
        <w:t>"Alokace u této výzvy činí taktéž čtyři miliardy korun a zaměřena je stejně jako 23. výzva na projekty na zlepšení ovzduší a snižování emisí, ale s tím rozdílem, že je určena pro všechny projekty v rámci celé republiky, nikoli jen pro projekty v Moravskoslezském kraji,"</w:t>
      </w:r>
      <w:r>
        <w:rPr/>
        <w:t xml:space="preserve"> vysvětlil Bohdan Polak.</w:t>
      </w:r>
    </w:p>
    <w:p>
      <w:pPr>
        <w:pStyle w:val="Normlnweb"/>
        <w:rPr/>
      </w:pPr>
      <w:r>
        <w:rPr/>
        <w:br/>
        <w:t>V rámci XXVI. výzvy bylo dosud přijato 26 žádostí, z toho 21 projektů bylo schváleno. Celková náklady na schválené projekty v rámci XXIV. výzvy činí bezmála 228 milionů korun, přičemž celková výše podpory může dosáhnout 87 milionů korun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Fbconnectbuttontext">
    <w:name w:val="fbconnectbutton_text"/>
    <w:basedOn w:val="Standardnpsmoodstavce"/>
    <w:qFormat/>
    <w:rPr/>
  </w:style>
  <w:style w:type="character" w:styleId="Emphasis">
    <w:name w:val="Emphasis"/>
    <w:basedOn w:val="Standardnpsmoodstavc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nviweb.cz/eslovnik/58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6:49:00Z</dcterms:created>
  <dc:creator>Industry E.U., s.r.o.</dc:creator>
  <dc:description/>
  <cp:keywords/>
  <dc:language>en-US</dc:language>
  <cp:lastModifiedBy>Industry E.U., s.r.o.</cp:lastModifiedBy>
  <dcterms:modified xsi:type="dcterms:W3CDTF">2011-04-26T06:49:00Z</dcterms:modified>
  <cp:revision>1</cp:revision>
  <dc:subject/>
  <dc:title>Schválena podpora na projekty pro zlepšení ovzduší</dc:title>
</cp:coreProperties>
</file>