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PVC podlahoviny si v posledních letech získávají stále větší oblibu nejenom v bytové, ale i v komerční výstavbě.</w:t>
      </w:r>
    </w:p>
    <w:p>
      <w:pPr>
        <w:pStyle w:val="Normlnweb"/>
        <w:rPr/>
      </w:pPr>
      <w:r>
        <w:rPr/>
        <w:t>Důvodem se stal velký vzestup ve výběru dekorů, které dokáží věrně imitovat jak dřevěné či plovoucí, tak i dlažbové a mramorové podlahy. Jejich další předností je rychlá montáž, nenáročná údržba a hlavně dostupná pořizovací cena. PVC má ale mimo výše uvedených předností také jednu obrovskou slabinu. Obsahuje ftaláty a DEHP.</w:t>
      </w:r>
    </w:p>
    <w:p>
      <w:pPr>
        <w:pStyle w:val="Normlnweb"/>
        <w:rPr/>
      </w:pPr>
      <w:r>
        <w:rPr/>
        <w:t xml:space="preserve">Ftaláty představují 30 až 51% hmotnostní podíl PVC. Jelikož nejsou v PVC pevně vázány, uvolňují se do ovzduší. Následně jsou vdechovány a plícemi se dostávají do krve. Bez výjimky ohrožují funkce ledvin a jater, zvyšují </w:t>
      </w:r>
      <w:hyperlink r:id="rId2">
        <w:r>
          <w:rPr>
            <w:rStyle w:val="InternetLink"/>
          </w:rPr>
          <w:t>riziko</w:t>
        </w:r>
      </w:hyperlink>
      <w:r>
        <w:rPr/>
        <w:t xml:space="preserve"> vzniku </w:t>
      </w:r>
      <w:hyperlink r:id="rId3">
        <w:r>
          <w:rPr>
            <w:rStyle w:val="InternetLink"/>
          </w:rPr>
          <w:t>alergií</w:t>
        </w:r>
      </w:hyperlink>
      <w:r>
        <w:rPr/>
        <w:t xml:space="preserve"> či astmatu. Dále u dospívajících způsobují atrofii mužských reprodukčních orgánů (varlat), čímž přímo narušují </w:t>
      </w:r>
      <w:hyperlink r:id="rId4">
        <w:r>
          <w:rPr>
            <w:rStyle w:val="InternetLink"/>
          </w:rPr>
          <w:t>plodnost</w:t>
        </w:r>
      </w:hyperlink>
      <w:r>
        <w:rPr/>
        <w:t>. Nejrozšířenější z ftalátů je DEHP (di-2-etylhexyl ftalát), který je považován za reprodukčně a vývojově toxickou látku.</w:t>
      </w:r>
    </w:p>
    <w:p>
      <w:pPr>
        <w:pStyle w:val="Heading2"/>
        <w:rPr/>
      </w:pPr>
      <w:r>
        <w:rPr/>
        <w:t>EKOLOGICKÉ VÝCHODISKO</w:t>
      </w:r>
    </w:p>
    <w:p>
      <w:pPr>
        <w:pStyle w:val="Normlnweb"/>
        <w:rPr/>
      </w:pPr>
      <w:r>
        <w:rPr/>
        <w:t xml:space="preserve">Významným počinem se stalo nahrazení těchto nebezpečných a toxických látek za BIO změkčovadlo, což odpovídá požadavkům na </w:t>
      </w:r>
      <w:hyperlink r:id="rId5">
        <w:r>
          <w:rPr>
            <w:rStyle w:val="InternetLink"/>
          </w:rPr>
          <w:t>ekologické</w:t>
        </w:r>
      </w:hyperlink>
      <w:r>
        <w:rPr/>
        <w:t xml:space="preserve"> uplatnění PVC podlahovin. Za tímto revolučním krokem stojí společnost Upofloor Oy, finský výrobce podlahovin, který tento výrobek představil na BAU 2011. Exkluzivním dovozcem pro ČR a SR je firma E.A.M., spol. s r.o. se sídlem v Ostravě. Přesvědčivým důkazem ekologického charakteru podlahovin je získání speciálního </w:t>
      </w:r>
      <w:hyperlink r:id="rId6">
        <w:r>
          <w:rPr>
            <w:rStyle w:val="InternetLink"/>
          </w:rPr>
          <w:t>emisního</w:t>
        </w:r>
      </w:hyperlink>
      <w:r>
        <w:rPr/>
        <w:t xml:space="preserve"> certifikátu FLOORSCORE z USA.</w:t>
      </w:r>
    </w:p>
    <w:p>
      <w:pPr>
        <w:pStyle w:val="Normlnweb"/>
        <w:rPr/>
      </w:pPr>
      <w:r>
        <w:rPr/>
        <w:t xml:space="preserve">Nové BIO změkčovadlo patří do třídy přírodních olejů a tuků, které jsou například celosvětově schváleny jako přímé přísady do jídla. Je plně biologicky odbouratelné, plně stravitelné a nejeví žádný negativní vliv na </w:t>
      </w:r>
      <w:hyperlink r:id="rId7">
        <w:r>
          <w:rPr>
            <w:rStyle w:val="InternetLink"/>
          </w:rPr>
          <w:t>životní prostředí</w:t>
        </w:r>
      </w:hyperlink>
      <w:r>
        <w:rPr/>
        <w:t>.</w:t>
      </w:r>
    </w:p>
    <w:p>
      <w:pPr>
        <w:pStyle w:val="Normlnweb"/>
        <w:rPr/>
      </w:pPr>
      <w:r>
        <w:rPr/>
        <w:t>Společnost Upofloor Oy se již 60 let zabývá výrobou podlahových krytin různých druhů. Od začátku usiluje nejen o nejvyšší kvalitu přírodou inspirujících designů, ale také plně ekologický výrobek, vhodný jak pro uživatele, tak pro samotné životní prostředí. Je to první výrobce podlahových krytin, který reaguje na rostoucí spotřební a legislativní tlak, co se týče nebezpečí používání ftalátů a DEHP.</w:t>
      </w:r>
    </w:p>
    <w:p>
      <w:pPr>
        <w:pStyle w:val="Heading2"/>
        <w:rPr/>
      </w:pPr>
      <w:r>
        <w:rPr/>
        <w:t>DRUHY A CHARAKTER VÝROBKŮ</w:t>
      </w:r>
    </w:p>
    <w:p>
      <w:pPr>
        <w:pStyle w:val="Normlnweb"/>
        <w:rPr/>
      </w:pPr>
      <w:r>
        <w:rPr/>
        <w:t>Mezi plně ekologické PVC podlahoviny z produkce finské společnosti patří HOVI a PODIUM NATURALE.</w:t>
      </w:r>
    </w:p>
    <w:p>
      <w:pPr>
        <w:pStyle w:val="Normlnweb"/>
        <w:rPr/>
      </w:pPr>
      <w:r>
        <w:rPr/>
        <w:t>Podlahovinu HOVI představují lisované, vysoko zátěžové křemičito-vinylové dlaždice 30 x 30 cm, které se vyrábějí unikátní technologií za použití 30 % vinylového pojiva a 70 % křemičitého písku jako plniva a pigmentů. Vyrábí se lisováním z 2,4 mm tloušťky při 600 tunách na tloušťku 2 mm. Má vynikající odolnost proti otěru, otlačení a chemikáliím, pružnost, rozměrovou stálost &lt; 0,1 %, přesnost a extrémně nízký index rychlosti šíření plamene po povrchu.</w:t>
      </w:r>
    </w:p>
    <w:p>
      <w:pPr>
        <w:pStyle w:val="Normlnweb"/>
        <w:rPr/>
      </w:pPr>
      <w:r>
        <w:rPr/>
        <w:t>PODIUM NATURALE je homogenní PVC v rolích šíře 150 cm a tloušťky 2 mm. Svými technickými parametry plně vyhovuje nárokům kladeným na vysoce zátěžové podlahoviny.</w:t>
      </w:r>
    </w:p>
    <w:p>
      <w:pPr>
        <w:pStyle w:val="Normlnweb"/>
        <w:rPr/>
      </w:pPr>
      <w:r>
        <w:rPr/>
        <w:t>Oba druhy podlahovin mají povrch z výroby ošetřen PUR vrstvou, díky níž po instalaci nevyžadují voskování a lze je udržovat jak ručně, tak strojově. Jsou v kategorii "nesavé", což znamená, že veškeré nečistoty se nedostanou dovnitř, ale zůstávají na povrchu a lze je jednoduše odstrani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97" TargetMode="External"/><Relationship Id="rId3" Type="http://schemas.openxmlformats.org/officeDocument/2006/relationships/hyperlink" Target="http://www.enviweb.cz/eslovnik/309" TargetMode="External"/><Relationship Id="rId4" Type="http://schemas.openxmlformats.org/officeDocument/2006/relationships/hyperlink" Target="http://www.enviweb.cz/eslovnik/970" TargetMode="External"/><Relationship Id="rId5" Type="http://schemas.openxmlformats.org/officeDocument/2006/relationships/hyperlink" Target="http://www.enviweb.cz/eslovnik/50" TargetMode="External"/><Relationship Id="rId6" Type="http://schemas.openxmlformats.org/officeDocument/2006/relationships/hyperlink" Target="http://www.enviweb.cz/eslovnik/58" TargetMode="External"/><Relationship Id="rId7" Type="http://schemas.openxmlformats.org/officeDocument/2006/relationships/hyperlink" Target="http://www.enviweb.cz/eslovnik/26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1:00Z</dcterms:created>
  <dc:creator>Industry E.U., s.r.o.</dc:creator>
  <dc:description/>
  <cp:keywords/>
  <dc:language>en-US</dc:language>
  <cp:lastModifiedBy>Industry E.U., s.r.o.</cp:lastModifiedBy>
  <dcterms:modified xsi:type="dcterms:W3CDTF">2011-04-26T06:51:00Z</dcterms:modified>
  <cp:revision>1</cp:revision>
  <dc:subject/>
  <dc:title>PVC podlahoviny si v posledních letech získávají stále větší oblibu nejenom v bytové, ale i v komerční výstavbě</dc:title>
</cp:coreProperties>
</file>