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 WATENVI vše o legislativě v odpadovém hospodářství</w:t>
      </w:r>
    </w:p>
    <w:p>
      <w:pPr>
        <w:pStyle w:val="Normal"/>
        <w:rPr/>
      </w:pPr>
      <w:r>
        <w:rPr/>
        <w:t xml:space="preserve">Nejnovější informace o vývoji legislativy v oblasti odpadového hospodářství bude hlavním tématem semináře, který se uskuteční v rámci Mezinárodního vodohospodářského a ekologického veletrhu WATENVI. Ten se na brněnském výstavišti bude konat ve dnech 24. – 26. května 2011. Blok přednášek připravilo Ministerstvo životního prostředí ČR a Centrum pro hospodaření s odpady CeHO-VÚV TGM, v.v.i. na první den veletrhu a uskuteční se 24. května od 10 hodin v pavilonu P, v přednáškovém sále P4. </w:t>
      </w:r>
    </w:p>
    <w:p>
      <w:pPr>
        <w:pStyle w:val="Normal"/>
        <w:rPr/>
      </w:pPr>
      <w:r>
        <w:rPr/>
        <w:t xml:space="preserve">Zahájí jej přednáška ředitelky odboru odpadů MŽP RNDr. Zdenky Bubeníkové o novele zákona o odpadech, jež reaguje na povinnost České republiky transponovat do prosince 2010 novou rámcovou směrnici Evropského parlamentu a Rady (ES) z listopadu 2008 o odpadech a zrušení některých směrnic. Novela má umožnit zlepšit celý systém odpadového hospodářství v ČR, které se zaměřuje na materiálové a surovinové úsp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á filosofie pro nakládání s odpady podporuje jejich energetické využití</w:t>
      </w:r>
    </w:p>
    <w:p>
      <w:pPr>
        <w:pStyle w:val="Normal"/>
        <w:rPr/>
      </w:pPr>
      <w:r>
        <w:rPr/>
        <w:t>Nová směrnice EU přinesla i novou filozofii v hierarchii nakládání s odpady a podpořila energetické využití odpadu. Prvním krokem je změna nařízení týkající se plánu odpadového hospodářství ČR, který požaduje, aby se zvýšilo materiálové využití komunálních odpadů na 50 % do roku 2010. Tento požadavek se již nesplní a to přesto, že v třídění některých obalových komodit jsme dnes na čelném místě v Evropě. Ročně vzniká na území ČR přibližně 31 mil. tun všech odpadů. Trend vzniku všech odpadů je postupně klesající. Komunálních odpadů ročně vzniká asi 4,4 mil tun a trend je naopak mírně vzestupný. Tyto odpady (KO) představují necelých 15 % celkového množství odpadů, které u nás vzniká. Komunální odpady jsou velmi různorodé a zahrnují v sobě odpady z domácností, z měst a obcí, objemné odpady, ale i živnostenské odpady podobné komunálním. Většina komunálních odpadů – 78 % se dnes skládkuje, 14 % se materiálově využívá a jen 8 % se energeticky využívá.</w:t>
      </w:r>
    </w:p>
    <w:p>
      <w:pPr>
        <w:pStyle w:val="Normal"/>
        <w:rPr/>
      </w:pPr>
      <w:r>
        <w:rPr/>
        <w:t>Evropská unie požaduje po svých členských státech, aby skládkování odpadů radikálně omezily, a to podle přesného harmonogramu a v množstvích ve vztahu na biologicky rozložitelný odpad. ČR tyto požadavky neplní. V podstatě jediné řešení je, zbytkový odpad po vytřídění všech využitelných složek nedávat na skládky, ale energeticky využívat. Jednoduchá bilanční úvaha ukazuje, že v roce 2020 bude vyprodukováno 2,7 mil. směsného komunálního odpadu, to znamená, že toto množství zbude po vytřídění materiálově využitelných složek a bioodpadu. Podle evropských normativů musíme z toho zhruba 2 mil. tun směsného komunálního odpadu ročně odklonit od skládkování a jen necelých 0,7 mil. tun bude možno uložit na sklád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hop o využití a hodnocení odpadu</w:t>
      </w:r>
    </w:p>
    <w:p>
      <w:pPr>
        <w:pStyle w:val="Normal"/>
        <w:rPr/>
      </w:pPr>
      <w:r>
        <w:rPr/>
        <w:t xml:space="preserve">Blok přednášek věnovaný odpadovému hospodářství 24. května v sále P4 bude pokračovat od 11.15 hod. tzv. Technickým workshopem.  Zaměří se na návrhy nových postupů hodnocení odpadů – N-odpady, monolitické odpady. Následovat budou přednášky Stavební odpad, konec odpadu, výrobek – jaký volit přístup dle nové směrnice o odpadech, Sledování evidenčního toku odpadů a využití informací z internetových stránek. Centrum pro hospodaření s odpady (CeHO) se ve své činnosti zabývá širší oblastí nakládání s odpady. Při rozhodování, jak s odpadem naložit, mohou odborné veřejnosti pomoci informace uvedené na internetových </w:t>
      </w:r>
      <w:hyperlink r:id="rId2">
        <w:r>
          <w:rPr>
            <w:rStyle w:val="InternetLink"/>
          </w:rPr>
          <w:t>www.ceho.cz</w:t>
        </w:r>
      </w:hyperlink>
      <w:r>
        <w:rPr/>
        <w:t xml:space="preserve">. Je na nich prezentována činnost CeHO a aktuální informace z ob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ýznamní hosté na Konferenci Odpady 2011 </w:t>
      </w:r>
    </w:p>
    <w:p>
      <w:pPr>
        <w:pStyle w:val="Normal"/>
        <w:rPr/>
      </w:pPr>
      <w:r>
        <w:rPr/>
        <w:t xml:space="preserve">Již potřetí se uskuteční 25. května 2011 od 10. hod. v Kongresovém centru (sál C) v rámci veletrhu WATENVI  seminář Odpady 2011 a jak dál? Pořádá jej Sdružení provozovatelů technologií pro ekologické využívání odpadů (STEO) a zaměří se na téma Energetické využívání odpadu. Vedle odborníků z MPO a STEO na semináři mimo jiné vystoupí expert z Mezinárodní konfederace spaloven CEWEP paní Dr. Ella Stengler, prezidentka Evropské asociace spaloven se sídlem v Bruselu a Michael Hügi ze Spolkového úřadu pro švýcarské odpadové hospodářství v Bernu. Švýcarsko není členem EU, má 7 milionů obyvatel a 38 spaloven komunálního odpadu. Od roku 2000 neskládkuje žádné odpady a disponuje nejvyspělejším odpadovým hospodářstvím, a to nejen v Evropě. Účastnici semináře shlédnou i zajímavý historický dokument o Vysočanské spalovně z Filmového archivu ČT z roku 1938 „Miliony na dlažbách“. Jde o dokument, jenž ukazuje proces sběru a svozu komunálního odpadu, jeho třídění a spalování nevyužitelného zbytku v Praze ve 30. letech minulého stolet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jímavé údaje o energetickém využívání odpadů</w:t>
      </w:r>
    </w:p>
    <w:p>
      <w:pPr>
        <w:pStyle w:val="Normal"/>
        <w:rPr/>
      </w:pPr>
      <w:r>
        <w:rPr/>
        <w:t>Odpadové hospodářství preferuje využití odpadů před jeho odstraňováním. V roce 2009 bylo energeticky využito přes 250 tisíc tun komunálních odpadů, přičemž z tohoto množství bylo vyrobeno okolo 18 tis. MWh elektřiny a téměř 2,3 mil. GJ tepla. Vyrobená elektřina by dokázala pokrýt roční potřebu zhruba 50 000 domácností a vyrobené teplo 8 500 domácností. Energetickým využitím odpadů tak bylo ušetřeno například až 200 tisíc tun hnědého uhlí, které by odhadem naplnilo 4 000 železničních vagónů a celá souprava by vytvořila souvislou kolonu z Prahy do Mladé Boleslavi. V Evropě provozuje nejvíce spaloven komunálních odpadů Francie, v roce 2007 to bylo 130 za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ystavovatelé a doprovodný program opět v pavilonu P  </w:t>
      </w:r>
    </w:p>
    <w:p>
      <w:pPr>
        <w:pStyle w:val="Normal"/>
        <w:rPr/>
      </w:pPr>
      <w:r>
        <w:rPr/>
        <w:t>Letošní ročník Mezinárodního vodohospodářského a ekologického veletrhu WATENVI se uskuteční na brněnském výstavišti od 24. do 26. května 2011 v prostorách moderního pavilonu P.  Tento vysoce odborný veletrh zahrnuje dva veletržní projekty Mezinárodní vodohospodářskou výstavu Vodovody-Kanalizace, jejíž pořadatelem je Sdružení oboru vodovodů a kanalizací České republiky (SOVAK ČR), a Mezinárodní veletrh techniky pro tvorbu a ochranu životního prostředí Envibrn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íce informací na www.watenvi.cz</w:t>
      </w:r>
    </w:p>
    <w:sectPr>
      <w:headerReference w:type="default" r:id="rId3"/>
      <w:footerReference w:type="default" r:id="rId4"/>
      <w:type w:val="nextPage"/>
      <w:pgSz w:w="11906" w:h="16838"/>
      <w:pgMar w:left="851" w:right="2552" w:gutter="0" w:header="709" w:top="1809" w:footer="1338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29300</wp:posOffset>
          </wp:positionH>
          <wp:positionV relativeFrom="paragraph">
            <wp:posOffset>-546735</wp:posOffset>
          </wp:positionV>
          <wp:extent cx="895350" cy="1809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715000</wp:posOffset>
          </wp:positionH>
          <wp:positionV relativeFrom="paragraph">
            <wp:posOffset>-317500</wp:posOffset>
          </wp:positionV>
          <wp:extent cx="1257300" cy="12573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2550</wp:posOffset>
              </wp:positionH>
              <wp:positionV relativeFrom="paragraph">
                <wp:posOffset>596900</wp:posOffset>
              </wp:positionV>
              <wp:extent cx="5600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47pt" to="434.45pt,4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00700</wp:posOffset>
              </wp:positionH>
              <wp:positionV relativeFrom="paragraph">
                <wp:posOffset>-1918335</wp:posOffset>
              </wp:positionV>
              <wp:extent cx="1454150" cy="12573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24. – 26. 5. 201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0635" cy="23685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57" r="-11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0635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14375" cy="28575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285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5pt;height:99pt;mso-wrap-distance-left:9.05pt;mso-wrap-distance-right:9.05pt;mso-wrap-distance-top:0pt;mso-wrap-distance-bottom:0pt;margin-top:-151.05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24. – 26. 5. 201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0635" cy="23685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57" r="-11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0635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714375" cy="28575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10" r="-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285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596900</wp:posOffset>
              </wp:positionV>
              <wp:extent cx="5715000" cy="342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Veletrhy Brno, a.s., Výstaviště 1, 647 00 Brno, tel.: 541 152 888, fax: 541 152 889, e-mail: vodka@bvv.cz, envibrno@bvv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pt;mso-wrap-distance-left:9.05pt;mso-wrap-distance-right:9.05pt;mso-wrap-distance-top:0pt;mso-wrap-distance-bottom:0pt;margin-top:47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Veletrhy Brno, a.s., Výstaviště 1, 647 00 Brno, tel.: 541 152 888, fax: 541 152 889, e-mail: vodka@bvv.cz, envibrno@bvv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467360</wp:posOffset>
              </wp:positionV>
              <wp:extent cx="685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36.8pt" to="537.45pt,36.8pt" stroked="t" o:allowincell="f" style="position:absolute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18440</wp:posOffset>
              </wp:positionV>
              <wp:extent cx="0" cy="1030732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5pt,-17.2pt" to="447.5pt,794.35pt" stroked="t" o:allowincell="f" style="position:absolute;flip:y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53865</wp:posOffset>
              </wp:positionH>
              <wp:positionV relativeFrom="paragraph">
                <wp:posOffset>-729615</wp:posOffset>
              </wp:positionV>
              <wp:extent cx="3886835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48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0"/>
                              <w:w w:val="110"/>
                              <w:szCs w:val="24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new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4.95pt;margin-top:-57.5pt;width:306pt;height:116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0"/>
                        <w:w w:val="110"/>
                        <w:szCs w:val="24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new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56175</wp:posOffset>
              </wp:positionH>
              <wp:positionV relativeFrom="paragraph">
                <wp:posOffset>3483610</wp:posOffset>
              </wp:positionV>
              <wp:extent cx="3886835" cy="1911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91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WATENVI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90.3pt;margin-top:274.3pt;width:306pt;height:15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WATENV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808080"/>
        <w:sz w:val="36"/>
        <w:lang w:val="en-US" w:eastAsia="en-US"/>
      </w:rPr>
      <w:t>Zpravodajství WATENVI</w:t>
    </w:r>
    <w:r>
      <w:rPr>
        <w:rFonts w:cs="Arial" w:ascii="Arial" w:hAnsi="Arial"/>
        <w:b/>
        <w:color w:val="808080"/>
        <w:sz w:val="36"/>
      </w:rPr>
      <w:t xml:space="preserve">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-100965</wp:posOffset>
              </wp:positionV>
              <wp:extent cx="1028700" cy="8001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63pt;mso-wrap-distance-left:9.05pt;mso-wrap-distance-right:9.05pt;mso-wrap-distance-top:0pt;mso-wrap-distance-bottom:0pt;margin-top:-7.9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2">
    <w:name w:val="text2"/>
    <w:basedOn w:val="Standardnpsmoodstavce"/>
    <w:qFormat/>
    <w:rPr>
      <w:rFonts w:ascii="Arial" w:hAnsi="Arial" w:cs="Arial"/>
      <w:color w:val="660066"/>
      <w:sz w:val="18"/>
      <w:szCs w:val="18"/>
    </w:rPr>
  </w:style>
  <w:style w:type="character" w:styleId="Stylemailovzprvy18">
    <w:name w:val="style-mailovzprvy18"/>
    <w:basedOn w:val="Standardnpsmoodstavc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ho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4:00Z</dcterms:created>
  <dc:creator>Kristian Hanko</dc:creator>
  <dc:description/>
  <cp:keywords/>
  <dc:language>en-US</dc:language>
  <cp:lastModifiedBy>DM</cp:lastModifiedBy>
  <cp:lastPrinted>2008-09-29T14:26:00Z</cp:lastPrinted>
  <dcterms:modified xsi:type="dcterms:W3CDTF">2011-04-22T08:54:00Z</dcterms:modified>
  <cp:revision>2</cp:revision>
  <dc:subject/>
  <dc:title>STAVEBNÍ VELETRHY BRNO 2007</dc:title>
</cp:coreProperties>
</file>