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sz w:val="22"/>
          <w:u w:val="single"/>
        </w:rPr>
        <w:t>Použité pneumatiky - novinka ve zpracování a využití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oblém s uskladněním, přepravou, zpracováním a případným využitím starých pneumatik j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čtenářům tohoto časopisu dostatečně znám. Pokud je v blízkosti sběrny tohoto materiálu provoz schopný  využít jej  jako palivo, je problém poněkud menší. I tak však zůstává otázka drahé a neefektivní přepravy nedořešena. </w:t>
      </w:r>
    </w:p>
    <w:p>
      <w:pPr>
        <w:pStyle w:val="Normal"/>
        <w:jc w:val="both"/>
        <w:rPr/>
      </w:pPr>
      <w:r>
        <w:rPr>
          <w:sz w:val="22"/>
        </w:rPr>
        <w:t>Co tak pneumatiky slisovat a využít 100% hmoty, navíc docílit významných úspor při skladování, manipulaci a přepravě? Tak právě tuto otázku si pravděpodobně položili technici  německé společnosti HSM GmbH, což je v současnosti největší evropský výrobce lisů na komunální odpady. A výsledek?  Na světě je horizontální elektro-hydraulický lis HSM HL 3521 S,  jediný svého druhu v Evropě, který je schopen slisovat do kompaktního balíku  120-130 pneumatik osobních automobilů. Technické parametry a pracovní výkony tohoto ojedinělého stroje uvádíme v tabulc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poručený lisovaný materiál</w:t>
        <w:tab/>
        <w:t xml:space="preserve">pneumatiky osobních automobilů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čet pneumatik / balík</w:t>
        <w:tab/>
        <w:tab/>
        <w:t>120 -130 ks</w:t>
      </w:r>
    </w:p>
    <w:p>
      <w:pPr>
        <w:pStyle w:val="Normal"/>
        <w:jc w:val="both"/>
        <w:rPr/>
      </w:pPr>
      <w:r>
        <w:rPr>
          <w:sz w:val="22"/>
        </w:rPr>
        <w:t>Poměr lisování</w:t>
        <w:tab/>
        <w:tab/>
        <w:tab/>
        <w:t>cca 6:1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ozměr výsledného balíku</w:t>
        <w:tab/>
        <w:tab/>
        <w:t>800 x 1000 x 1400 mm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motnost výsledného balíku</w:t>
        <w:tab/>
        <w:tab/>
        <w:t>cca 860 – 900 kg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Vázání balíku </w:t>
        <w:tab/>
        <w:tab/>
        <w:tab/>
        <w:tab/>
        <w:t>ručně drátem v 6-ti pruzích (př. spec. polyester. páskou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ozměry vázacího drátu</w:t>
        <w:tab/>
        <w:tab/>
        <w:t>průměr 2,95 mm, délka 4.300 mm</w:t>
      </w:r>
    </w:p>
    <w:p>
      <w:pPr>
        <w:pStyle w:val="Normal"/>
        <w:jc w:val="both"/>
        <w:rPr/>
      </w:pPr>
      <w:r>
        <w:rPr>
          <w:sz w:val="22"/>
        </w:rPr>
        <w:t>Hodinový výkon lisu</w:t>
        <w:tab/>
        <w:tab/>
        <w:tab/>
        <w:t>cca 2.500 kg pneu / hodina (cca 3 balíky / hodina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/>
      </w:pPr>
      <w:r>
        <w:rPr>
          <w:rFonts w:cs="Arial"/>
          <w:bCs/>
          <w:sz w:val="22"/>
          <w:szCs w:val="22"/>
          <w:u w:val="single"/>
        </w:rPr>
        <w:t>Technické parametry lisu HSM HL 3521 S</w:t>
      </w:r>
      <w:r>
        <w:rPr>
          <w:rFonts w:cs="Arial"/>
          <w:bCs/>
          <w:sz w:val="22"/>
          <w:szCs w:val="22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3195" w:leader="none"/>
        </w:tabs>
        <w:overflowPunct w:val="true"/>
        <w:autoSpaceDE w:val="true"/>
        <w:jc w:val="both"/>
        <w:textAlignment w:val="auto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Lisovací tlak </w:t>
        <w:tab/>
        <w:tab/>
        <w:t>32 kN</w:t>
      </w:r>
    </w:p>
    <w:p>
      <w:pPr>
        <w:pStyle w:val="Normal"/>
        <w:tabs>
          <w:tab w:val="clear" w:pos="708"/>
          <w:tab w:val="left" w:pos="3195" w:leader="none"/>
        </w:tabs>
        <w:overflowPunct w:val="true"/>
        <w:autoSpaceDE w:val="true"/>
        <w:jc w:val="both"/>
        <w:textAlignment w:val="auto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isovací takt</w:t>
        <w:tab/>
        <w:tab/>
        <w:t>34 sekund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lnící otvor</w:t>
        <w:tab/>
        <w:tab/>
        <w:tab/>
        <w:tab/>
        <w:t>2.100 x 740 mm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 xml:space="preserve">Velikost balíku </w:t>
        <w:tab/>
        <w:tab/>
        <w:tab/>
        <w:t>800 x 1.000 x 1.400 mm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 xml:space="preserve">Váha balíku  </w:t>
        <w:tab/>
        <w:tab/>
        <w:tab/>
        <w:tab/>
        <w:t>800 – 1.000 kg dle materiálu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ýška plnícího otvoru</w:t>
        <w:tab/>
        <w:tab/>
        <w:tab/>
        <w:t>1.200 mm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Motor</w:t>
        <w:tab/>
        <w:tab/>
        <w:tab/>
        <w:tab/>
        <w:tab/>
        <w:t>22 kW / 400 V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Hmotnost lisu</w:t>
        <w:tab/>
        <w:tab/>
        <w:tab/>
        <w:tab/>
        <w:t>cca 6.000 kg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90975</wp:posOffset>
            </wp:positionH>
            <wp:positionV relativeFrom="paragraph">
              <wp:posOffset>80010</wp:posOffset>
            </wp:positionV>
            <wp:extent cx="1781175" cy="1247775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85975</wp:posOffset>
            </wp:positionH>
            <wp:positionV relativeFrom="paragraph">
              <wp:posOffset>80010</wp:posOffset>
            </wp:positionV>
            <wp:extent cx="1676400" cy="1257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106045</wp:posOffset>
            </wp:positionV>
            <wp:extent cx="1861185" cy="123063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185" cy="1230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Okamžitě po prezentaci tohoto nového lisu se objevily firmy a úřady, které o něj projevily zájem a jeho využití zapracovaly  do svých ekologických a podnikatelských projektů. Bohužel prozatím v zahraničí, nicméně příklad využití uvedeného lisu a jím zpracovaného materiálu v Irsku, může být  pro odpovědné úřady a zainteresované firmy v Česku  inspirující.</w:t>
      </w:r>
    </w:p>
    <w:p>
      <w:pPr>
        <w:pStyle w:val="Normal"/>
        <w:jc w:val="both"/>
        <w:rPr/>
      </w:pPr>
      <w:r>
        <w:rPr>
          <w:sz w:val="22"/>
        </w:rPr>
        <w:t>Do Irska bylo dodáno v první fázi 15 lisů, které na sběrných místech pneumatiky lisují a tyto bloky váží specielními nerezovými dráty. Takto vzniklé balíky o hmotnosti cca 900 kg a objemu cca 1,1 m3  jsou používány jako základní materiál mořských pobřežních a ve vnitrozemí protizáplavových  valů v ohrožených lokalitách. Je ověřeno, že zavezením uložených bloků pneumatik zeminou a osázením vhodnými dřevinami, vzniká dokonale kompaktní val, velice dobře odolávající všem extrémním vlivům povětrnostních podmínek.</w:t>
      </w:r>
    </w:p>
    <w:p>
      <w:pPr>
        <w:pStyle w:val="Normal"/>
        <w:jc w:val="both"/>
        <w:rPr>
          <w:sz w:val="22"/>
        </w:rPr>
      </w:pPr>
      <w:r>
        <w:rPr>
          <w:rFonts w:eastAsia="Arial"/>
          <w:sz w:val="22"/>
        </w:rPr>
        <w:t xml:space="preserve">    </w:t>
      </w:r>
      <w:r>
        <w:rPr>
          <w:sz w:val="22"/>
        </w:rPr>
        <w:t xml:space="preserve">Ihned se mi v této souvislosti vybavují tragické povodně v roce 2002 v ČR. Z následků se mnohé obce  budou vzpamatovávat ještě dlouho, nehledě na nekonečný boj o získání financí na obnovu regionů. Proč tedy maximálně nevyužít  materiál, který je prakticky zdarma (dokonce za jeho likvidaci motorista  platí)? Jde-li to v Irsku, nevidím důvod, proč by tato technologie nemohla najít uplatnění i u nás.  Nebo je snad pro nás  finančně zajímavější  další devastace krajiny těžbou surovin  a budování  nákladných kameno-betonových děl,  plnících naprosto  stejnou funkci,  jako dobře zpracovaný a zužitkovaný odpadový materiál?  </w:t>
      </w:r>
    </w:p>
    <w:p>
      <w:pPr>
        <w:pStyle w:val="Normal"/>
        <w:jc w:val="both"/>
        <w:rPr>
          <w:sz w:val="22"/>
        </w:rPr>
      </w:pPr>
      <w:r>
        <w:rPr>
          <w:rFonts w:eastAsia="Arial"/>
          <w:sz w:val="22"/>
        </w:rPr>
        <w:t xml:space="preserve">    </w:t>
      </w:r>
      <w:r>
        <w:rPr>
          <w:sz w:val="22"/>
        </w:rPr>
        <w:t>Žádosti o podrobnější informace  týkající se této problematiky,  případně  vaše názory a náměty pište na elektronickou adresu autora článku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Radovan Šimeček</w:t>
      </w:r>
    </w:p>
    <w:p>
      <w:pPr>
        <w:pStyle w:val="Normal"/>
        <w:jc w:val="both"/>
        <w:rPr/>
      </w:pPr>
      <w:r>
        <w:rPr>
          <w:sz w:val="22"/>
        </w:rPr>
        <w:t xml:space="preserve">lfm@lfm.cz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195" w:leader="none"/>
      </w:tabs>
      <w:overflowPunct w:val="true"/>
      <w:autoSpaceDE w:val="true"/>
      <w:ind w:left="720" w:hanging="0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8:04:00Z</dcterms:created>
  <dc:creator>Liko Sádek</dc:creator>
  <dc:description/>
  <cp:keywords/>
  <dc:language>en-US</dc:language>
  <cp:lastModifiedBy>Industry E.U., s.r.o.</cp:lastModifiedBy>
  <dcterms:modified xsi:type="dcterms:W3CDTF">2011-04-27T08:04:00Z</dcterms:modified>
  <cp:revision>2</cp:revision>
  <dc:subject/>
  <dc:title>Použité pneumatiky - novinka ve zpracování a využití</dc:title>
</cp:coreProperties>
</file>