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Námět pro obce v oblasti separace a zpracování odpadových surovin.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color w:val="DC2300"/>
          <w:sz w:val="28"/>
          <w:szCs w:val="28"/>
        </w:rPr>
        <w:t>HSM</w:t>
      </w:r>
      <w:r>
        <w:rPr>
          <w:rFonts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sz w:val="22"/>
          <w:szCs w:val="22"/>
        </w:rPr>
        <w:t>(logo HSM) nejprodávanější značka lisů odpadů v ČR i SR</w:t>
      </w:r>
    </w:p>
    <w:p>
      <w:pPr>
        <w:pStyle w:val="Normal"/>
        <w:rPr/>
      </w:pPr>
      <w:r>
        <w:rPr>
          <w:rFonts w:cs="Arial" w:ascii="Arial" w:hAnsi="Arial"/>
          <w:b/>
          <w:bCs/>
          <w:color w:val="000080"/>
          <w:sz w:val="28"/>
          <w:szCs w:val="28"/>
        </w:rPr>
        <w:t xml:space="preserve">LFM </w:t>
      </w:r>
      <w:r>
        <w:rPr>
          <w:rFonts w:cs="Arial" w:ascii="Arial" w:hAnsi="Arial"/>
          <w:color w:val="000000"/>
          <w:sz w:val="22"/>
          <w:szCs w:val="22"/>
        </w:rPr>
        <w:t>(logo LFM)</w:t>
      </w:r>
      <w:r>
        <w:rPr>
          <w:rFonts w:cs="Arial" w:ascii="Arial" w:hAnsi="Arial"/>
          <w:color w:val="00008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ejlepší evropský dealer značky HSM roku 2007 a 2008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Zeptali jsme se ředitele společnosti </w:t>
      </w:r>
      <w:r>
        <w:rPr>
          <w:rFonts w:cs="Arial" w:ascii="Arial" w:hAnsi="Arial"/>
          <w:b/>
          <w:bCs/>
          <w:color w:val="000080"/>
          <w:sz w:val="22"/>
          <w:szCs w:val="22"/>
        </w:rPr>
        <w:t>LFM-servis s.r.o.</w:t>
      </w:r>
      <w:r>
        <w:rPr>
          <w:rFonts w:cs="Arial" w:ascii="Arial" w:hAnsi="Arial"/>
          <w:sz w:val="22"/>
          <w:szCs w:val="22"/>
        </w:rPr>
        <w:t xml:space="preserve"> Praha , pana Radovana Šimečka.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Můžete stručně představit značku </w:t>
      </w:r>
      <w:r>
        <w:rPr>
          <w:rFonts w:cs="Arial" w:ascii="Arial" w:hAnsi="Arial"/>
          <w:b/>
          <w:bCs/>
          <w:color w:val="DC2300"/>
          <w:sz w:val="20"/>
          <w:szCs w:val="20"/>
        </w:rPr>
        <w:t>HSM</w:t>
      </w:r>
      <w:r>
        <w:rPr>
          <w:rFonts w:cs="Arial" w:ascii="Arial" w:hAnsi="Arial"/>
          <w:b/>
          <w:bCs/>
          <w:sz w:val="20"/>
          <w:szCs w:val="20"/>
        </w:rPr>
        <w:t xml:space="preserve"> a její produkty ?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SM je  největší německý a současně i evropský výrobce lisovací techniky. Jako jediná firma vyrábí všechny řady lisů, tedy vertikální (pakeťáky) , horizontální  a kanálové (kontinuální , plněautomatické), a to s lisovacími tlaky 3,5 – 120 tun. Jedná se o lisy na materiály typu papír, karton, plastové folie, PET láhve, nápojové kartony, pěnové hmoty, textilie, atd.   Díky tomuto bohatému výrobnímu programu, vysoké spolehlivosti podložené 35-ti letým vývojem, příznivé cenové politice a dobrému servisnímu zázemí společnosti LFM,   je HSM  v ČR i SR  jednoznačně nejprodávanější značkou lisů odpadů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Kdo patří mezi uživatele lisů </w:t>
      </w:r>
      <w:r>
        <w:rPr>
          <w:rFonts w:cs="Arial" w:ascii="Arial" w:hAnsi="Arial"/>
          <w:b/>
          <w:bCs/>
          <w:color w:val="DC2300"/>
          <w:sz w:val="20"/>
          <w:szCs w:val="20"/>
        </w:rPr>
        <w:t>HSM</w:t>
      </w:r>
      <w:r>
        <w:rPr>
          <w:rFonts w:cs="Arial" w:ascii="Arial" w:hAnsi="Arial"/>
          <w:b/>
          <w:bCs/>
          <w:sz w:val="20"/>
          <w:szCs w:val="20"/>
        </w:rPr>
        <w:t xml:space="preserve"> ?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Mezi významné klienty a uživatele lisů HSM patří jednoznačně obchodní řetězce BILLA, PENNY, LIDL, MAKRO . Bezvýhradně platí zejména u Billa a Penny , že každá prodejna má lis značky HSM.  V obchodních řetězcích máme cca 600 lisů HSM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alšími dlouholetými provozovateli jsou tiskárny a výrobci obalů, kde je kladen maximální důraz na spolehlivost provozu plněautomatických lisů. Jedná se např. o firmy Česká Unigrafie, Rock Media, SCA Packaging ČR, Obaly Morava, Model MB, Branaldi Brandýs n.L.,  Bohemia Print Teplice,  … 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amozřejmě musím zmínit i regionální třídírny odpadů a sběrny, kam jsou dodávány plněautomatické lisy s plnícím  dopravníkem.   V posledních 2-3 letech jsme uspěli v několika  výběrových řízeních – veřejných zakázkách , jako např. SOMPO Pelhřimov, ASA Znojmo, Lipkova Vrchlabí, Tespra Hodonín, Ciur Brandýs n.L., Technické služby Jičín, Eco-Sun Praha 5, …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V neposlední řadě jsou našimi odběrateli i menší obce, které mají separaci odpadů jako doplňkovou činnost.  Posledním okruhem naší klientely jsou výrobní podniky všeho druhu, které separací a lisováním nejenom výrazně snižují provozní náklady, ale s takto vzniklými surovinami i docela úspěšně obchodují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Jak je náročné pro takový počet klientů a provozovaných lisů zajistit servis ?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Velmi. Bez loajality kvalitních servisních techniků by toto nebylo možné. V ČR máme 7 techniků. Jsou pravidelně školeni na konstrukční novinky ve výrobním závodě HSM, dále pak procházejí kurzy s certifikací u renomovaných výrobců hydraulických prvků a řídících systémů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vozujeme nepřetržitou servisní linku, standardně vyjíždíme k opravě do 48 hodin u méně vytížených provozů, ale také máme klienty, kde musí technik být u stroje do 6-ti hodin od nahlášení problému. Rychlost a kvalita servisu je základem úspěšného prodeje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Jaké plány má společnost </w:t>
      </w:r>
      <w:r>
        <w:rPr>
          <w:rFonts w:cs="Arial" w:ascii="Arial" w:hAnsi="Arial"/>
          <w:b/>
          <w:bCs/>
          <w:color w:val="000080"/>
          <w:sz w:val="20"/>
          <w:szCs w:val="20"/>
        </w:rPr>
        <w:t>LFM</w:t>
      </w:r>
      <w:r>
        <w:rPr>
          <w:rFonts w:cs="Arial" w:ascii="Arial" w:hAnsi="Arial"/>
          <w:b/>
          <w:bCs/>
          <w:sz w:val="20"/>
          <w:szCs w:val="20"/>
        </w:rPr>
        <w:t xml:space="preserve"> do dalších let ?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ádi bychom opakovaně oslovili a umístili lisy do většího počtu menších obcí, dále pak vidíme prostor u výrobních podniků a logistických center, kde je doposud volena cesta objedenávání si odvozu odpadů kontejnery, což je samozřejmě asi pohodlné, nicméně finančně nákladné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íky tomu, že je značka HSM považována za spolehlivou se zajištěným kvalitním servisem, hodláme se aktivně ucházet o komplexní zakázky na vybavení  technologiemi třídíren odpadů .  V roce 2009 jsme získali zastoupení německé firmy BEZNER, která je renomovaným výrobcem celých třídících linek a spolupráce s touto společností nám otvírá  doposud uzavřený segment trhu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povídal: Radovan Šimeček, ředitel společnosti LFM-servis s.r.o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Více o společnosti LFM-servis s.r.o. :  </w:t>
      </w:r>
      <w:hyperlink r:id="rId2">
        <w:r>
          <w:rPr>
            <w:rStyle w:val="InternetLink"/>
            <w:rFonts w:cs="Arial" w:ascii="Arial" w:hAnsi="Arial"/>
          </w:rPr>
          <w:t>www.lfm.cz</w:t>
        </w:r>
      </w:hyperlink>
      <w:r>
        <w:rPr>
          <w:rFonts w:cs="Arial" w:ascii="Arial" w:hAnsi="Arial"/>
          <w:sz w:val="20"/>
          <w:szCs w:val="20"/>
        </w:rPr>
        <w:t xml:space="preserve">       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4"/>
      <w:szCs w:val="24"/>
      <w:lang w:val="cs-CZ" w:bidi="zxx" w:eastAsia="zh-CN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fm.cz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7T08:06:00Z</dcterms:created>
  <dc:creator>Radovan</dc:creator>
  <dc:description/>
  <cp:keywords/>
  <dc:language>en-US</dc:language>
  <cp:lastModifiedBy>Industry E.U., s.r.o.</cp:lastModifiedBy>
  <cp:lastPrinted>2010-01-03T18:35:00Z</cp:lastPrinted>
  <dcterms:modified xsi:type="dcterms:W3CDTF">2011-04-27T08:06:00Z</dcterms:modified>
  <cp:revision>2</cp:revision>
  <dc:subject/>
  <dc:title>Námět pro obce v oblasti separace a zpracování odpadových surovin</dc:title>
</cp:coreProperties>
</file>