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Úspěch LED a OLED svítidel OSRAM na Red Dot Design Award 2011</w:t>
      </w:r>
    </w:p>
    <w:p>
      <w:pPr>
        <w:pStyle w:val="Normal"/>
        <w:spacing w:before="0" w:after="240"/>
        <w:rPr/>
      </w:pPr>
      <w:r>
        <w:rPr>
          <w:rStyle w:val="Fontsize2"/>
        </w:rPr>
        <w:t xml:space="preserve">Ve spolupráci s designérským studiem Scazziga vyvinul OSRAM ultra-kompaktní kapesní LED svítilnu LUMIgo.(obr.) Jádrem koncepce bylo navržení svítilny, která by dokázala uspokojit každodenní potřeby uživatele – je okamžitě použitelná, s intuitivním, příjemným ovládáním a lehká, takže ji lze mít neustále po ruce. Co do formy čerpá inspiraci z krabičky od zápalek a vejde se pohodlně do kapsy u saka. Skrývá vysoce účinnou LED diodu OSRAM s vynikající světelnou kvalitou a dlouhou životností. Přitom disponuje obzvláště nízkou spotřebou energie, kterou dodávají tři AAA články. LUMIgo lze také ztlumit, a to pomocí plynulé posloupnosti úrovní, a dá se tak přizpůsobit individuálním požadavkům úrovně jasu. </w:t>
      </w:r>
    </w:p>
    <w:p>
      <w:pPr>
        <w:pStyle w:val="Normlnweb"/>
        <w:rPr/>
      </w:pPr>
      <w:r>
        <w:rPr>
          <w:rStyle w:val="Fontsize2"/>
        </w:rPr>
        <w:t>Nekonvenční design opět dokazuje výhody světelných diod: díky tomu, jak jsou malé a přitom robustní s dlouhou životností, otevírají možnosti pro neotřelý design osvětlení a nabízejí nebývalou flexibilitu tvarů či velikostí.</w:t>
      </w:r>
      <w:r>
        <w:rPr/>
        <w:br/>
      </w:r>
      <w:r>
        <w:rPr>
          <w:rStyle w:val="Fontsize2"/>
        </w:rPr>
        <w:t>Nová LED kompaktní kapesní svítilna LUMIgo a závěsné OLED svítidlo Airabesc od společnosti OSRAM zaznamenaly úspěch na Red Dot Design Award 2011. Ocenění získaly především díky nevšednímu designu kombinovanému s nejnovějšími technologiem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line">
              <wp:posOffset>-312420</wp:posOffset>
            </wp:positionV>
            <wp:extent cx="2114550" cy="1343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05:00Z</dcterms:created>
  <dc:creator>Industry E.U., s.r.o.</dc:creator>
  <dc:description/>
  <cp:keywords/>
  <dc:language>en-US</dc:language>
  <cp:lastModifiedBy>Industry E.U., s.r.o.</cp:lastModifiedBy>
  <dcterms:modified xsi:type="dcterms:W3CDTF">2011-04-28T06:05:00Z</dcterms:modified>
  <cp:revision>1</cp:revision>
  <dc:subject/>
  <dc:title>Úspěch LED a OLED svítidel OSRAM na Red Dot Design Award 2011</dc:title>
</cp:coreProperties>
</file>