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Královédvorská TMW vyrábí kabiny do výbušného prostředí</w:t>
      </w:r>
    </w:p>
    <w:p>
      <w:pPr>
        <w:pStyle w:val="Normal"/>
        <w:spacing w:before="0" w:after="240"/>
        <w:rPr/>
      </w:pPr>
      <w:r>
        <w:rPr>
          <w:rStyle w:val="Fontsize2"/>
        </w:rPr>
        <w:t>Akciová společnost TMW, Dvůr Králové nad Labem, tradiční výrobce kabin k vysokozdvižným vozíkům a strojům pro lesní techniku, letos vyrobí 80 bezpečnostních kabin certifikovaných do výbušného prostředí. Zakázka představuje objem v řádu desítek miliónů korun. Kabiny jsou určeny pro německého odběratele. Firma, jejíž hlavní výrobní program tvoří stroje pro lesní techniku, tak vhodně doplňuje výrobní program v období nejistoty lesnických firem čekajících na nově vypsané tendry u státních lesů. „Bezpečnostní kabiny jsou určeny speciálně do chemických provozů, rafinérií nebo tam, kde manipulační technika přichází do styku s plynem. Vedle této zakázky pokračujeme ve výrobě speciálních těžkých kabin pro skladové zakladače a nosiče kontejnerů, a dalších kabin pro běžné vysokozdvižné vozíky,“ upřesňuje generální ředitel společnosti Milan Brokeš.</w:t>
      </w:r>
      <w:r>
        <w:rPr/>
        <w:br/>
      </w:r>
    </w:p>
    <w:p>
      <w:pPr>
        <w:pStyle w:val="Normal"/>
        <w:rPr/>
      </w:pPr>
      <w:r>
        <w:rPr>
          <w:rStyle w:val="Fontsize2"/>
        </w:rPr>
        <w:t xml:space="preserve">TMW vykázala za loňský rok tržby na hranici 65 miliónů korun a hospodaření zakončila s mírnou ztrátou. „Výrobu ovlivnilo vyhlašování krátkodobých tendrů na těžbu dřeva ze strany státních lesů. V takové situaci si žádná těžařská firma neobjedná novou lesotechniku. Většinou se odvozní soupravy pořizují na leasing nebo úvěr, při krátkodobých tendrech by tyto firmy riskovaly platební neschopnost. V současnosti se proto změnil poměr mezi objemem naši výroby na jedné straně a servisem a opravami na straně druhé. Navíc častěji než dříve opravujeme soupravy, které jsou za hranicí životnosti,“ doplnil Brokeš a dodal, že některé těžařské firmy, s kterými měli dlouhodobou spolupráci, dokonce ukončily činnost. Jako příklad uvedl donedávna jednu z největších lesních společností CE WOOD. </w:t>
      </w:r>
      <w:r>
        <w:rPr/>
        <w:br/>
        <w:br/>
      </w:r>
      <w:r>
        <w:rPr>
          <w:rStyle w:val="Fontsize2"/>
        </w:rPr>
        <w:t>Přesto letos společnost TMW zaznamenává růst poptávky, i když se nejedná o objednávky v řádech desítek kusů nových souprav, tak jak tomu bylo před vypuknutím ekonomické krize. Letošní první kvartál firma zakončila s mírným ziskem a začíná nabírat i nové zaměstnance. „Objem zakázek a tím i tržby nám začaly narůstat už koncem minulého roku. To si bezpochyby vyžádá i přijetí nových zaměstnanců, především kvalifikovaných dělnických profesí, ale i na pozice technické přípravy výroby. Zvýšenou poptávku by mělo přinést i nové kolo výběrových řízení na těžbu dřeva, které se bude uzavírat v dubnu a smlouvy by podle našich informací měly být až pětileté. To by byl signál pro banky a jejich úvěrovou politiku vůči dopravcům dřeva. Celý obor by se tím oživil,“ vysvětluje ekonomický ředitel podniku Jan Mirský.</w:t>
      </w:r>
      <w:r>
        <w:rPr/>
        <w:br/>
        <w:br/>
      </w:r>
      <w:r>
        <w:rPr>
          <w:rStyle w:val="Fontsize2"/>
        </w:rPr>
        <w:t>Společnost TMW je ryze česká firma, která zhruba 20% produkce exportuje především do Německa, Nizozemska a na Slovensko. Výroba kabin pro vysokozdvižné vozíky tvoří necelou polovinu výrobního programu. Zbytek je zaměřen na výrobu a servis lesní techniky, především přívěsů a návěsů na odvoz dřevní hmoty.</w:t>
      </w:r>
      <w:r>
        <w:rPr/>
        <w:br/>
      </w:r>
      <w:r>
        <w:rPr>
          <w:rStyle w:val="Fontsize2"/>
        </w:rPr>
        <w:t>Firma v současné době zaměstnává  90 lidí a pro letošní rok plánuje navýšení tržeb o cca 10% a ziskové hospodaření. Dvě třetiny výroby realizuje v základním závodě ve Dvoře Králové nad Labem a zbytek v závodě Libáň na Chrudimsk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line">
              <wp:posOffset>-882015</wp:posOffset>
            </wp:positionV>
            <wp:extent cx="2114550" cy="1495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07:00Z</dcterms:created>
  <dc:creator>Industry E.U., s.r.o.</dc:creator>
  <dc:description/>
  <cp:keywords/>
  <dc:language>en-US</dc:language>
  <cp:lastModifiedBy>Industry E.U., s.r.o.</cp:lastModifiedBy>
  <dcterms:modified xsi:type="dcterms:W3CDTF">2011-04-28T06:07:00Z</dcterms:modified>
  <cp:revision>1</cp:revision>
  <dc:subject/>
  <dc:title>Královédvorská TMW vyrábí kabiny do výbušného prostředí</dc:title>
</cp:coreProperties>
</file>