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rvní biologicky odbouratelná tuba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2382520" cy="17526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252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rPr/>
      </w:pPr>
      <w:r>
        <w:rPr>
          <w:color w:val="000000"/>
        </w:rPr>
        <w:t>Švédská Tectubes je první plně biologicky odbouratelná tuba z FkuR bioplastů. Tuba se vyznačuje excelentními mechanickými vlastnostmi. Použití bioplastů bylo výzvou pro vývojové pracovníky. Vzájemná kompatibilita jednotlivých dílů, jednoduché a přesné jejich zavedení do výrobního pochodu bylo naléhavě potřebné. Výsledkem vývoje je tuba vyrobená z přírodních surovin. Tubu Tectubes používá švédský výrobce zubních past Allveggi, který ji považuje za velmi důležitou. Posiluje naše uvědomění si odpovědnosti k životnímu prostředí. Tento vývoj ukazuje nejen na mnohostrannost použití bioplastů, ale také na to jak daleko pokročila jejich zpracovatelnost a finální vlastnosti výrobků. Tectubes je světově významný partner pro výrobu tub. Ve svých závodech ve Švédsku a v Severní Americe vyrábí více než 300 mil. tub ročně. Firma Alweggie vyrábí a dodává zubní pasty výlučně z přírodních surovin. Její výrobky platí jako „Fair Trade.</w:t>
        <w:br/>
        <w:t>Firma FKuR Kunststoff GmbH vyrábí a dodává na míru vyráběné speciality z bioplastů na bázi kyseliny polymléčné (Bio-Flex®), esterů celulózy (Biograde®) a WPC (lamináty plast dřevo Fibrolon®). FKuR je jedním z vedoucích výrobců technických bioplastů. Úzká spolupráce s ústavem Fraunhofer Institut garantuje mimořádné Know-How a vynikající kvalitu výrobků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06:12:00Z</dcterms:created>
  <dc:creator>Industry E.U., s.r.o.</dc:creator>
  <dc:description/>
  <cp:keywords/>
  <dc:language>en-US</dc:language>
  <cp:lastModifiedBy>Industry E.U., s.r.o.</cp:lastModifiedBy>
  <dcterms:modified xsi:type="dcterms:W3CDTF">2011-04-28T06:12:00Z</dcterms:modified>
  <cp:revision>1</cp:revision>
  <dc:subject/>
  <dc:title>První biologicky odbouratelná tuba</dc:title>
</cp:coreProperties>
</file>