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Svářeči šesti zemí světa soutěžili pod Lysou horou, přijeli i Číňané </w:t>
      </w:r>
    </w:p>
    <w:p>
      <w:pPr>
        <w:pStyle w:val="Normlnweb"/>
        <w:rPr/>
      </w:pPr>
      <w:r>
        <w:rPr/>
        <w:t>Nejlepší mladí svářeči nejen z Česka, ale i Slovenska, Německa, Běloruska, Ukrajiny a Číny ukázali své schopnosti na severu Moravy. V místní Střední odborné škole, Frýdek-Místek, p.o., totiž proběhl ve dnech 19. a 20. dubna jubilejní 15. ročník tradiční mezinárodní soutěže žáků středních škol ve svařování Zlatý pohár Linde. V letošním roce byla soutěž doplněna i speciálním utkáním národních týmů ve svařování Huisman Welding Cup. Vítězství v soutěži týmů si odnesl tým Česka, druzí skončili Slováci a třetí pak tým z Číny. Zajímavosti bylo to, že soutěžní týmy Česka a Slovenska získaly stejný počet bodů, proto o vítězi musel rozhodnout los.</w:t>
      </w:r>
    </w:p>
    <w:p>
      <w:pPr>
        <w:pStyle w:val="Normal"/>
        <w:rPr/>
      </w:pPr>
      <w:bookmarkStart w:id="0" w:name="t1"/>
      <w:bookmarkEnd w:id="0"/>
      <w:r>
        <w:rPr/>
        <w:drawing>
          <wp:inline distT="0" distB="0" distL="0" distR="0">
            <wp:extent cx="3810000"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4730"/>
                    </a:xfrm>
                    <a:prstGeom prst="rect">
                      <a:avLst/>
                    </a:prstGeom>
                  </pic:spPr>
                </pic:pic>
              </a:graphicData>
            </a:graphic>
          </wp:inline>
        </w:drawing>
      </w:r>
    </w:p>
    <w:p>
      <w:pPr>
        <w:pStyle w:val="Normlnweb"/>
        <w:jc w:val="both"/>
        <w:rPr/>
      </w:pPr>
      <w:r>
        <w:rPr/>
        <w:t xml:space="preserve">Střední odborná škola přivítala celkem 117 žáků a 6 týmů po čtyřech soutěžících. „Soutěž přispívá k propojení výchovy mladé generace s potřebami praxe,“ vysvětlil přínosy konání akce ředitel školy Ing. Pavel Řezníček. „Špička mladých svářečů v tradiční soutěži Zlatý pohár Linde je na velmi dobré úrovni a pár z nich má již nyní předpoklady na zkoušku z ČSN EN 287-1. Vyšší úroveň měli soutěžící v premiérové soutěži týmů. Jedenáct ze soutěžících získali certifikát podle ČSN EN 287-1,“ uvedl předseda soutěžní poroty Ing. Jiří Šindelka, technický expert firmy DOM-ZO 13, s.r.o. Podle jeho slov jej zástupci Asie nejvíce překvapili v rámci metody č. 135 – </w:t>
      </w:r>
      <w:hyperlink r:id="rId3" w:tgtFrame="_blank">
        <w:r>
          <w:rPr>
            <w:rStyle w:val="InternetLink"/>
          </w:rPr>
          <w:t>svařování</w:t>
        </w:r>
      </w:hyperlink>
      <w:r>
        <w:rPr/>
        <w:t xml:space="preserve"> pod tavící se elektrodou. „V této metodě neměli Číňané konkurenci,“ uvedl hlavní porotce. „Akci hodnotím velice kladně. Opět jsme nasadili laťku výše. Zajímavé pozvání našich partnerů na soutěž do Číny musíme ještě zvážit. Rádi bychom jeli, ale je to otázka financí. Ohledně soutěže týmu Huisman Welding Cup bych rád uvedl, že šlo o mimořádnou soutěž. Neplánujeme opakování, pokud vše dopadne dobře, tak bych si uměl představit konání u příležitosti 20. ročníku soutěže,“ dodal ředitel školy P. Řezníček.</w:t>
        <w:br/>
        <w:t> </w:t>
      </w:r>
    </w:p>
    <w:p>
      <w:pPr>
        <w:pStyle w:val="Normlnweb"/>
        <w:rPr/>
      </w:pPr>
      <w:r>
        <w:rPr>
          <w:rStyle w:val="StrongEmphasis"/>
          <w:i/>
          <w:iCs/>
          <w:u w:val="single"/>
        </w:rPr>
        <w:t>VÝSLEDKY:</w:t>
      </w:r>
      <w:r>
        <w:rPr>
          <w:b/>
          <w:bCs/>
          <w:i/>
          <w:iCs/>
          <w:u w:val="single"/>
        </w:rPr>
        <w:br/>
      </w:r>
      <w:r>
        <w:rPr>
          <w:rStyle w:val="StrongEmphasis"/>
          <w:i/>
          <w:iCs/>
        </w:rPr>
        <w:t>Soutěž družstev Huisman Welding Cup</w:t>
      </w:r>
    </w:p>
    <w:p>
      <w:pPr>
        <w:pStyle w:val="Normal"/>
        <w:numPr>
          <w:ilvl w:val="0"/>
          <w:numId w:val="2"/>
        </w:numPr>
        <w:spacing w:before="0" w:after="0"/>
        <w:rPr/>
      </w:pPr>
      <w:r>
        <w:rPr>
          <w:rStyle w:val="Emphasis"/>
        </w:rPr>
        <w:t>Česko</w:t>
      </w:r>
    </w:p>
    <w:p>
      <w:pPr>
        <w:pStyle w:val="Normal"/>
        <w:numPr>
          <w:ilvl w:val="0"/>
          <w:numId w:val="2"/>
        </w:numPr>
        <w:spacing w:before="0" w:after="0"/>
        <w:rPr/>
      </w:pPr>
      <w:r>
        <w:rPr>
          <w:rStyle w:val="Emphasis"/>
        </w:rPr>
        <w:t>Slovensko</w:t>
      </w:r>
    </w:p>
    <w:p>
      <w:pPr>
        <w:pStyle w:val="Normal"/>
        <w:numPr>
          <w:ilvl w:val="0"/>
          <w:numId w:val="2"/>
        </w:numPr>
        <w:spacing w:before="0" w:after="280"/>
        <w:rPr/>
      </w:pPr>
      <w:r>
        <w:rPr>
          <w:rStyle w:val="Emphasis"/>
        </w:rPr>
        <w:t>Čína </w:t>
      </w:r>
    </w:p>
    <w:p>
      <w:pPr>
        <w:pStyle w:val="Normlnweb"/>
        <w:rPr/>
      </w:pPr>
      <w:r>
        <w:rPr>
          <w:rStyle w:val="StrongEmphasis"/>
          <w:u w:val="single"/>
        </w:rPr>
        <w:t>Soutěž jednotlivců Zlatý pohár Linde:</w:t>
      </w:r>
      <w:r>
        <w:rPr>
          <w:b/>
          <w:bCs/>
          <w:u w:val="single"/>
        </w:rPr>
        <w:br/>
        <w:br/>
      </w:r>
      <w:r>
        <w:rPr>
          <w:rStyle w:val="StrongEmphasis"/>
          <w:u w:val="single"/>
        </w:rPr>
        <w:t>Teoretická část</w:t>
      </w:r>
      <w:r>
        <w:rPr>
          <w:b/>
          <w:bCs/>
          <w:u w:val="single"/>
        </w:rPr>
        <w:br/>
      </w:r>
      <w:r>
        <w:rPr/>
        <w:br/>
      </w:r>
      <w:r>
        <w:rPr>
          <w:rStyle w:val="StrongEmphasis"/>
        </w:rPr>
        <w:t>Metoda 111</w:t>
      </w:r>
      <w:r>
        <w:rPr>
          <w:b/>
          <w:bCs/>
        </w:rPr>
        <w:br/>
      </w:r>
      <w:r>
        <w:rPr/>
        <w:t>Josef Kašpar, ISŽ technická, Vysoké Mýto</w:t>
        <w:br/>
        <w:t>Martin Chvátal, SOU technické, Soběslav</w:t>
        <w:br/>
        <w:t>Lukáš Urbanec, SOU zemědělské a služeb, Dačice</w:t>
        <w:br/>
        <w:br/>
      </w:r>
      <w:r>
        <w:rPr>
          <w:rStyle w:val="StrongEmphasis"/>
        </w:rPr>
        <w:t>Metoda 135</w:t>
      </w:r>
      <w:r>
        <w:rPr>
          <w:b/>
          <w:bCs/>
        </w:rPr>
        <w:br/>
      </w:r>
      <w:r>
        <w:rPr/>
        <w:t>Jiří Bartáček, SOU technické, Soběslav</w:t>
        <w:br/>
        <w:t>Michal Vondráček, Střední škola, Rokycany</w:t>
        <w:br/>
        <w:t>Josef Pohořský, SOU zemědělské, Chvaletice</w:t>
        <w:br/>
        <w:br/>
      </w:r>
      <w:r>
        <w:rPr>
          <w:rStyle w:val="StrongEmphasis"/>
        </w:rPr>
        <w:t>Metoda 141</w:t>
      </w:r>
      <w:r>
        <w:rPr>
          <w:b/>
          <w:bCs/>
        </w:rPr>
        <w:br/>
      </w:r>
      <w:r>
        <w:rPr/>
        <w:t>Jiří Bohatec, ISŠ technická, Vysoké Mýto</w:t>
        <w:br/>
        <w:t>Michal Dobiáš, SOU zemědělské, Chvaletice</w:t>
        <w:br/>
        <w:t>Daniel Horák, Svářečská škola 13-065, Šumperk</w:t>
        <w:br/>
        <w:br/>
      </w:r>
      <w:r>
        <w:rPr>
          <w:rStyle w:val="StrongEmphasis"/>
        </w:rPr>
        <w:t>Metoda 311</w:t>
      </w:r>
      <w:r>
        <w:rPr>
          <w:b/>
          <w:bCs/>
        </w:rPr>
        <w:br/>
      </w:r>
      <w:r>
        <w:rPr/>
        <w:t>Petr Bednář, ISŠ technická, Vysoké Mýto</w:t>
        <w:br/>
        <w:t>Zdeněk Vojtíšek, SŠ technická a řemeslná, Nový Bydžov</w:t>
        <w:br/>
        <w:t>Jakub Strachota, SOŠ ekonomická a SOU, Veselí nad Moravou</w:t>
        <w:br/>
        <w:br/>
      </w:r>
      <w:r>
        <w:rPr>
          <w:rStyle w:val="StrongEmphasis"/>
          <w:u w:val="single"/>
        </w:rPr>
        <w:t>Praktická část</w:t>
      </w:r>
      <w:r>
        <w:rPr>
          <w:b/>
          <w:bCs/>
          <w:u w:val="single"/>
        </w:rPr>
        <w:br/>
      </w:r>
      <w:r>
        <w:rPr/>
        <w:br/>
      </w:r>
      <w:r>
        <w:rPr>
          <w:rStyle w:val="StrongEmphasis"/>
        </w:rPr>
        <w:t>Metoda 111</w:t>
      </w:r>
      <w:r>
        <w:rPr>
          <w:b/>
          <w:bCs/>
        </w:rPr>
        <w:br/>
      </w:r>
      <w:r>
        <w:rPr/>
        <w:t>Vladimír Makový, SOŠ, Frýdek-Místek</w:t>
        <w:br/>
        <w:t>Robin Orság, SOŠ ekonomická a SOU, Veselí nad Moravou</w:t>
        <w:br/>
        <w:t>Juraj Mészáros, SOŠ, Šahy</w:t>
        <w:br/>
        <w:br/>
      </w:r>
      <w:r>
        <w:rPr>
          <w:rStyle w:val="StrongEmphasis"/>
        </w:rPr>
        <w:t>Metoda 311</w:t>
      </w:r>
      <w:r>
        <w:rPr>
          <w:b/>
          <w:bCs/>
        </w:rPr>
        <w:br/>
      </w:r>
      <w:r>
        <w:rPr/>
        <w:t>Jan Král, SOU zemědělské a služeb, Dačice</w:t>
        <w:br/>
        <w:t>František Buchtel, SOŠ veterinární a zemědělské, mech. a zahr.</w:t>
        <w:br/>
        <w:t>Jan Chadraba, Česká zemědělská akademie, SŠ Humpolec</w:t>
        <w:br/>
        <w:br/>
      </w:r>
      <w:r>
        <w:rPr>
          <w:rStyle w:val="StrongEmphasis"/>
        </w:rPr>
        <w:t>Metoda 135</w:t>
      </w:r>
      <w:r>
        <w:rPr>
          <w:b/>
          <w:bCs/>
        </w:rPr>
        <w:br/>
      </w:r>
      <w:r>
        <w:rPr/>
        <w:t>Peter Jakubík, SOŠ technická, Tlmače</w:t>
        <w:br/>
        <w:t>Radim Vaníček, SOU opravárenské, Králíky</w:t>
        <w:br/>
        <w:t>Ondřej Šťastný, SOU Kyjov</w:t>
        <w:br/>
        <w:br/>
      </w:r>
      <w:r>
        <w:rPr>
          <w:rStyle w:val="StrongEmphasis"/>
        </w:rPr>
        <w:t>Metoda 141</w:t>
      </w:r>
      <w:r>
        <w:rPr>
          <w:b/>
          <w:bCs/>
        </w:rPr>
        <w:br/>
      </w:r>
      <w:r>
        <w:rPr/>
        <w:t>Robert Schwuchow, Richard-Hartmann-Schule, Chemnitz</w:t>
        <w:br/>
        <w:t>Jiří Bohatec, ISŠ technická, Vysoké Mýto</w:t>
        <w:br/>
        <w:t>Ivan Gerdt, Blanco CS GmbH, Oberderdingen</w:t>
        <w:br/>
      </w:r>
      <w:r>
        <w:rPr>
          <w:b/>
          <w:bCs/>
          <w:u w:val="single"/>
        </w:rPr>
        <w:br/>
      </w:r>
      <w:r>
        <w:rPr>
          <w:rStyle w:val="StrongEmphasis"/>
          <w:u w:val="single"/>
        </w:rPr>
        <w:t>Sponzoři a partneři soutěže</w:t>
      </w:r>
      <w:r>
        <w:rPr>
          <w:b/>
          <w:bCs/>
          <w:u w:val="single"/>
        </w:rPr>
        <w:br/>
      </w:r>
      <w:r>
        <w:rPr/>
        <w:t>Linde Gas a.s., ESAB VAMBERK, s.r.o., FRONIUS Česká republika s.r.o., ABICOR BINZEL, s.r.o., GCE Trade, s.r.o., Huisman Konstrukce, s.r.o., BLANCO CS CZ, spol. s r.o. EWM Hightec Welding, s.r.o., NOVOGEAR, s.r.o., ALFA IN, a.s., ArcelorMittal a.s., Česká svářečská společnost ANB, Zkušební organizace DOM – ZO 13, Zkušební organizace TESYDO, s.r.o. a Česká asociace ocelových konstrukcí.</w:t>
        <w:br/>
        <w:br/>
      </w:r>
      <w:r>
        <w:rPr>
          <w:rStyle w:val="StrongEmphasis"/>
          <w:u w:val="single"/>
        </w:rPr>
        <w:t>Mediální partneři</w:t>
      </w:r>
      <w:r>
        <w:rPr>
          <w:b/>
          <w:bCs/>
          <w:u w:val="single"/>
        </w:rPr>
        <w:br/>
      </w:r>
      <w:r>
        <w:rPr/>
        <w:t>Odborné časopisy All for Power, Konstrukce a SILNICE ŽELEZNICE.</w:t>
        <w:b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irliquide.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20:00Z</dcterms:created>
  <dc:creator>Industry E.U., s.r.o.</dc:creator>
  <dc:description/>
  <cp:keywords/>
  <dc:language>en-US</dc:language>
  <cp:lastModifiedBy>Industry E.U., s.r.o.</cp:lastModifiedBy>
  <dcterms:modified xsi:type="dcterms:W3CDTF">2011-04-28T06:21:00Z</dcterms:modified>
  <cp:revision>1</cp:revision>
  <dc:subject/>
  <dc:title>Svářeči šesti zemí světa soutěžili pod Lysou horou, přijeli i Číňané </dc:title>
</cp:coreProperties>
</file>